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ков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материально-техническом обеспечении основной профессиональной образовательной программы высшего образовани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ы аспирантуры</w:t>
      </w:r>
    </w:p>
    <w:p>
      <w:pPr>
        <w:pStyle w:val="Normal"/>
        <w:spacing w:lineRule="auto" w:line="240" w:before="0" w:after="0"/>
        <w:jc w:val="center"/>
        <w:rPr/>
      </w:pPr>
      <w:r>
        <w:rPr/>
        <w:t>по научной специальности 1.5.15 «Эколог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61"/>
        <w:gridCol w:w="3869"/>
        <w:gridCol w:w="3883"/>
        <w:gridCol w:w="404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\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дисциплины (модуля), практик в соответствии с учебным планом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специальных помещений и помещений для самостоятельной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ащенность специальных помещений и помещений для самостоятельной работы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лицензионного программ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квизиты подтверждаю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кумента</w:t>
            </w:r>
          </w:p>
        </w:tc>
      </w:tr>
      <w:tr>
        <w:trPr>
          <w:trHeight w:val="243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1 История и философия нау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сков, пл. Ленина, д. 2, ауд. 304 - учебная аудитория для проведения занятий лекционного и семинарского типа, групповых и индивидуальных консультаций, текущего контроля и промежуточной аттест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ая мебель, демонстрационное оборудование: мобильное мультимедийное оборудование ноутбук </w:t>
            </w:r>
            <w:r>
              <w:rPr>
                <w:rFonts w:cs="Times New Roman" w:ascii="Times New Roman" w:hAnsi="Times New Roman"/>
                <w:lang w:val="en-US"/>
              </w:rPr>
              <w:t>Fujitsu</w:t>
            </w:r>
            <w:r>
              <w:rPr>
                <w:rFonts w:cs="Times New Roman" w:ascii="Times New Roman" w:hAnsi="Times New Roman"/>
              </w:rPr>
              <w:t xml:space="preserve"> [ИНН 4101343770], мультимедиа-проектор, экран и учебно-наглядные пособия (в электронном виде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ационная систем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</w:t>
            </w:r>
            <w:r>
              <w:rPr>
                <w:rFonts w:eastAsia="Times New Roman" w:cs="Times New Roman" w:ascii="Times New Roman" w:hAnsi="Times New Roman"/>
              </w:rPr>
              <w:t xml:space="preserve"> 7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ro</w:t>
            </w:r>
            <w:r>
              <w:rPr>
                <w:rFonts w:eastAsia="Times New Roman" w:cs="Times New Roman" w:ascii="Times New Roman" w:hAnsi="Times New Roman"/>
              </w:rPr>
              <w:t xml:space="preserve"> (ООО «Кластер», договор № 74 от 26.12.2012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7-zip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ozilla Firefox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OZILLA PUBLIC LICENSE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oxit Reader (</w:t>
            </w:r>
            <w:r>
              <w:rPr>
                <w:rFonts w:eastAsia="Times New Roman" w:cs="Times New Roman" w:ascii="Times New Roman" w:hAnsi="Times New Roman"/>
              </w:rPr>
              <w:t>ЛИЦЕНЗИОННО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ГЛАШЕ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Foxit Software Incorporated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ibreOffice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L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jView Reader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GPL)</w:t>
            </w:r>
          </w:p>
        </w:tc>
      </w:tr>
      <w:tr>
        <w:trPr>
          <w:trHeight w:val="243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сков, пл. Ленина, д.2, ауд. 306 - лаборатория информационных технологий для  проведения занятий семинарского типа, самостоятельной работы студентов, групповых и индивидуальных консультаций, текущего контроля и промежуточной аттест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мебель, 11 компьютеров с подключением к сети Интернет, комплект лицензионного программного обеспечения, учебно-наглядные пособия (в электронном виде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ационная систем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</w:t>
            </w:r>
            <w:r>
              <w:rPr>
                <w:rFonts w:eastAsia="Times New Roman" w:cs="Times New Roman" w:ascii="Times New Roman" w:hAnsi="Times New Roman"/>
              </w:rPr>
              <w:t xml:space="preserve"> 7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ro</w:t>
            </w:r>
            <w:r>
              <w:rPr>
                <w:rFonts w:eastAsia="Times New Roman" w:cs="Times New Roman" w:ascii="Times New Roman" w:hAnsi="Times New Roman"/>
              </w:rPr>
              <w:t xml:space="preserve"> (ООО «Кластер», договор № 74 от 26.12.2012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7-zip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ozilla Firefox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OZILLA PUBLIC LICENSE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oxit Reader (</w:t>
            </w:r>
            <w:r>
              <w:rPr>
                <w:rFonts w:eastAsia="Times New Roman" w:cs="Times New Roman" w:ascii="Times New Roman" w:hAnsi="Times New Roman"/>
              </w:rPr>
              <w:t>ЛИЦЕНЗИОННО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ГЛАШЕ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Foxit Software Incorporated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ibreOffice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L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jView Reader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GPL)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2 Иностранный язы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сков, пл. Ленина, д. 2, ауд. 304 - учебная аудитория для проведения занятий лекционного и семинарского типа, групповых и индивидуальных консультаций, текущего контроля и промежуточной аттест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ая мебель, демонстрационное оборудование: мобильное мультимедийное оборудование ноутбук </w:t>
            </w:r>
            <w:r>
              <w:rPr>
                <w:rFonts w:cs="Times New Roman" w:ascii="Times New Roman" w:hAnsi="Times New Roman"/>
                <w:lang w:val="en-US"/>
              </w:rPr>
              <w:t>Fujitsu</w:t>
            </w:r>
            <w:r>
              <w:rPr>
                <w:rFonts w:cs="Times New Roman" w:ascii="Times New Roman" w:hAnsi="Times New Roman"/>
              </w:rPr>
              <w:t xml:space="preserve"> [ИНН 4101343770], мультимедиа-проектор, экран и учебно-наглядные пособия (в электронном виде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ационная систем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</w:t>
            </w:r>
            <w:r>
              <w:rPr>
                <w:rFonts w:eastAsia="Times New Roman" w:cs="Times New Roman" w:ascii="Times New Roman" w:hAnsi="Times New Roman"/>
              </w:rPr>
              <w:t xml:space="preserve"> 7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ro</w:t>
            </w:r>
            <w:r>
              <w:rPr>
                <w:rFonts w:eastAsia="Times New Roman" w:cs="Times New Roman" w:ascii="Times New Roman" w:hAnsi="Times New Roman"/>
              </w:rPr>
              <w:t xml:space="preserve"> (ООО «Кластер», договор № 74 от 26.12.2012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7-zip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ozilla Firefox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OZILLA PUBLIC LICENSE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oxit Reader (</w:t>
            </w:r>
            <w:r>
              <w:rPr>
                <w:rFonts w:eastAsia="Times New Roman" w:cs="Times New Roman" w:ascii="Times New Roman" w:hAnsi="Times New Roman"/>
              </w:rPr>
              <w:t>ЛИЦЕНЗИОННО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ГЛАШЕ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Foxit Software Incorporated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ibreOffice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L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jView Reader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GPL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сков, пл. Ленина, д.2, ауд. 306 - лаборатория информационных технологий для  проведения занятий семинарского типа, самостоятельной работы студентов, групповых и индивидуальных консультаций, текущего контроля и промежуточной аттест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мебель, 11 компьютеров с подключением к сети Интернет, комплект лицензионного программного обеспечения, учебно-наглядные пособия (в электронном виде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ационная систем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</w:t>
            </w:r>
            <w:r>
              <w:rPr>
                <w:rFonts w:eastAsia="Times New Roman" w:cs="Times New Roman" w:ascii="Times New Roman" w:hAnsi="Times New Roman"/>
              </w:rPr>
              <w:t xml:space="preserve"> 7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ro</w:t>
            </w:r>
            <w:r>
              <w:rPr>
                <w:rFonts w:eastAsia="Times New Roman" w:cs="Times New Roman" w:ascii="Times New Roman" w:hAnsi="Times New Roman"/>
              </w:rPr>
              <w:t xml:space="preserve"> (ООО «Кластер», договор № 74 от 26.12.2012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7-zip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ozilla Firefox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OZILLA PUBLIC LICENSE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oxit Reader (</w:t>
            </w:r>
            <w:r>
              <w:rPr>
                <w:rFonts w:eastAsia="Times New Roman" w:cs="Times New Roman" w:ascii="Times New Roman" w:hAnsi="Times New Roman"/>
              </w:rPr>
              <w:t>ЛИЦЕНЗИОННО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ГЛАШЕ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Foxit Software Incorporated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ibreOffice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L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jView Reader (</w:t>
            </w:r>
            <w:r>
              <w:rPr>
                <w:rFonts w:eastAsia="Times New Roman" w:cs="Times New Roman" w:ascii="Times New Roman" w:hAnsi="Times New Roman"/>
              </w:rPr>
              <w:t>лиценз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GPL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3 Эколог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сков, ул. Красноармейская, д. 1, ауд. 61  – учебная аудитория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ое оборудование: мобильное мультимедийное оборудование: ноутбук Lenovo, мультимедиа-проектор Benq экран и учебно-наглядные пособия (в электронном виде); 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7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(Подписка Microsoft Imagine Premium АО «СофтЛайн Трейд» Сублицензионный договор №172 от 01.03.2017);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OpenOffice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;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ozilla Firefox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MOZILLA PUBLIC LICENSE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MPlayer (лицензия GPL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сков, ул. Красноармейская, д. 1, ауд. 66 – учебная аудитория для проведения занятий лекционного типа, групповых и индивидуальных консультаций, текущего контроля и промежуточной аттест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ое оборудование: мобильное мультимедийное оборудование: ноутбук Lenovo, мультимедиа-проектор Benq, мультимедиа-проектор, экран и учебно-наглядные пособия (в электронном виде); 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7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(Подписка Microsoft Imagine Premium АО «СофтЛайн Трейд» Сублицензионный договор №172 от 01.03.2017);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OpenOffice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;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ozilla Firefox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MOZILLA PUBLIC LICENSE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KMPlayer (лицензия GPL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Псков, ул. Красноармейская, д. ауд. 65 – компьютерный класс для занятий семинарского типа, групповых и индивидуальных консультаций, текущего контроля и промежуточной аттестации, для самостоятельной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 компьютеров с подключением к сети Интернет, комплект лицензионного программного обеспе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тановлено на всех ПК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ерационная система Windows 7 pro (Подписка Microsoft Imagine Premium АО «СофтЛайн Трейд» Сублицензионный договор №172 от 01.03.2017) 4 шт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ерационная система Windows XP pro (Подписка Microsoft Imagine Premium АО «СофтЛайн Трейд» Сублицензионный договор №172 от 01.03.2017) 5 шт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-zip (лицензия GPL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zilla Firefox (лицензия MOZILLA PUBLIC LICENSE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Open Office (лицензия GPL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inDjView Reader (лицензия GPL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SPP (лицензия GPL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MT (лицензия GPL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GIS (лицензия GPL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сков, ул. Красноармейская, д. 1, ауд. 72 – читальный зал для самостоятельной работ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е фонды, каталоги, картотеки; библиографические указатели, пособия. 1 компьютер Asus с монитором Asus с подключением к сети Интернет, комплект лицензионного программного обеспечения; 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indows 7 starter (Подписка Microsoft Imagine Premium АО «СофтЛайн Трейд» Сублицензионный договор №172 от 01.03.2017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-zip (лицензия GPL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zilla Firefox (лицензия MOZILLA PUBLIC LICENSE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Open Office (лицензия GPL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inDjView Reader (лицензия GPL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it reader (лицензия GPL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. Псков, ул. Красноармейская, д. 1, ауд. 20 – научная лаборатория комплексных экологических исследований. Студенческая экспериментальная лаборатория биологических исследований, оснащенная лабораторным оборудованием для самостоятельной работ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кроскопические комплексы для исследования объемных объектов и препаратов (3 шт.), биологический микроскоп (10шт.), стереомикроскопы (8шт.), 4 компьютера с подключением к сети Интернет, комплект лицензионного программного обеспечения. Специализированная учебная мебель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тановлено на всех П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 Windows 7 pro (Подписка Microsoft Imagine Premium АО «СофтЛайн Трейд» Сублицензионный договор №172 от 01.03.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zip (Свободная лицензия GP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zilla Firefox (Свободная лицензия MOZILLA PUBLIC LICENS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en Office (Свободная лицензия GP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mageProPremier (лицензия 4шт. бух докумен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PP (Свободная лицензия GP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GIS (Свободная лицензия GP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GA GIS(Свободная лицензия GPL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сков, ул. Красноармейская, д. 1, ауд. 61 – ресурсный центр коллективного пользования – научный Гербарий ПсковГУ для проведения групповых и индивидуальных консультаций; лаборатория, оснащенная лабораторным оборудование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арные коллекции различных систематических групп (высшие сосудистые растения, мохообразные, водоросли, грибы, лишайники), класс комплект лабораторный для экологических исследований, люксметр цифровой, микроскоп, морозильник, шумомер цифровой, термогигрометр, рН-мерт-термометр, микроскоп стереоскопический, цифровой микроскоп с ЖК-монитором; персональный компьютер; 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4.1. Современные математические методы в биологии  и эколог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Псков, ул. Красноармейская, д. ауд. 65 – компьютерный класс для занятий семинарского типа, групповых и индивидуальных консультаций, текущего контроля и промежуточной аттестации, для самостоятельной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 компьютеров с подключением к сети Интернет, комплект лицензионного программного обеспе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тановлено на всех ПК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ерационная система Windows 7 pro (Подписка Microsoft Imagine Premium АО «СофтЛайн Трейд» Сублицензионный договор №172 от 01.03.2017) 4 шт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ерационная система Windows XP pro (Подписка Microsoft Imagine Premium АО «СофтЛайн Трейд» Сублицензионный договор №172 от 01.03.2017) 5 шт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7-zip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ozilla Firefox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MOZILLA PUBLIC LICENSE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Open Office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WinDjView Reader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PSPP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GMT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GIS (лицензия GPL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4.2. Моделирование биологических систем и процессов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Псков, ул. Красноармейская, д. ауд. 65 – компьютерный класс для занятий семинарского типа, групповых и индивидуальных консультаций, текущего контроля и промежуточной аттестации, для самостоятельной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 компьютеров с подключением к сети Интернет, комплект лицензионного программного обеспе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тановлено на всех ПК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ерационная система Windows 7 pro (Подписка Microsoft Imagine Premium АО «СофтЛайн Трейд» Сублицензионный договор №172 от 01.03.2017) 4 шт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ерационная система Windows XP pro (Подписка Microsoft Imagine Premium АО «СофтЛайн Трейд» Сублицензионный договор №172 от 01.03.2017) 5 шт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7-zip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ozilla Firefox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MOZILLA PUBLIC LICENSE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Open Office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WinDjView Reader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PSPP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GMT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енз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GIS (лицензия GPL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Псков, ул. Красноармейская, д. 1, ауд. 80 – ГИС-лаборато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омпьютеров с подключением к сети Интернет, комплект лицензионного программного обеспечения, 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тановлено на всех ПК 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7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(Подписка Microsoft Imagine Premium АО «СофтЛайн Трейд» Сублицензионный договор №172 от 01.03.2017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7-zip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ozilla Firefox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MOZILLA PUBLIC LICENSE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LibreOffice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L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ArcGIS for Desktop (</w:t>
            </w:r>
            <w:r>
              <w:rPr>
                <w:rFonts w:cs="Times New Roman" w:ascii="Times New Roman" w:hAnsi="Times New Roman"/>
              </w:rPr>
              <w:t>ЗАО</w:t>
            </w:r>
            <w:r>
              <w:rPr>
                <w:rFonts w:cs="Times New Roman" w:ascii="Times New Roman" w:hAnsi="Times New Roman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офтЛай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йд</w:t>
            </w:r>
            <w:r>
              <w:rPr>
                <w:rFonts w:cs="Times New Roman" w:ascii="Times New Roman" w:hAnsi="Times New Roman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New Roman" w:ascii="Times New Roman" w:hAnsi="Times New Roman"/>
                <w:lang w:val="en-US"/>
              </w:rPr>
              <w:t xml:space="preserve"> №59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lang w:val="en-US"/>
              </w:rPr>
              <w:t xml:space="preserve"> 05.12.2013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QLandkarte GT 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inDjView Reader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Foxit Reader (лицензия </w:t>
            </w:r>
            <w:r>
              <w:rPr>
                <w:rFonts w:cs="Times New Roman" w:ascii="Times New Roman" w:hAnsi="Times New Roman"/>
                <w:lang w:val="en-US"/>
              </w:rPr>
              <w:t>GPL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1(П) Научно-исследовательская  практик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Псков, ул. Красноармейская, д. 1, ауд. 65 – учебная аудитория для самостоятельной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омпьютеров с подключением к сети Интернет, комплект лицензионного программ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тановлено на всех ПК 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7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(Подписка Microsoft Imagine Premium АО «СофтЛайн Трейд» Сублицензионный договор №172 от 01.03.2017) 4 шт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(Подписка Microsoft Imagine Premium АО «СофтЛайн Трейд» Сублицензионный договор №172 от 01.03.2017) 5 шт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7-zip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ozilla Firefox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MOZILLA PUBLIC LICENSE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Open Office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inDjView Reader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PSPP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GMT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QGIS (лицензия </w:t>
            </w:r>
            <w:r>
              <w:rPr>
                <w:rFonts w:cs="Times New Roman" w:ascii="Times New Roman" w:hAnsi="Times New Roman"/>
                <w:lang w:val="en-US"/>
              </w:rPr>
              <w:t>GPL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. Псков, ул. Красноармейская, д. 1, ауд. 20 – научная лаборатория комплексных экологических исследований. Студенческая экспериментальная лаборатория биологических исследований, оснащенная лабораторным оборудованием для самостоятельной работы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кроскопические комплексы для исследования объемных объектов и препаратов (3 шт.), биологический микроскоп (10шт.), стереомикроскопы (8шт.), 4 компьютера с подключением к сети Интернет, комплект лицензионного программного обеспечения. Специализированная учебная мебель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сков, ул. Красноармейская, д. 1, ауд. 61 – ресурсный центр коллективного пользования – научный Гербарий ПсковГУ для проведения групповых и индивидуальных консультаций; лаборатория, оснащенная лабораторным оборудование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арные коллекции различных систематических групп (высшие сосудистые растения, мохообразные, водоросли, грибы, лишайники), класс комплект лабораторный для экологических исследований, люксметр цифровой, микроскоп, морозильник, шумомер цифровой, термогигрометр, рН-мерт-термометр, микроскоп стереоскопический, цифровой микроскоп с ЖК-монитором; персональный компьютер; 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Псков, ул. Красноармейская, д. 1, ауд. 80 – ГИС-лаборатор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Псков, ул. Красноармейская, д. 1, ауд. 80 – ГИС-лаборато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омпьютеров с подключением к сети Интернет, комплект лицензионного программного обеспечения, специализированная (учебная) меб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тановлено на всех ПК 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7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(Подписка Microsoft Imagine Premium АО «СофтЛайн Трейд» Сублицензионный договор №172 от 01.03.2017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7-zip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ozilla Firefox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MOZILLA PUBLIC LICENSE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LibreOffice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L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ArcGIS for Desktop (</w:t>
            </w:r>
            <w:r>
              <w:rPr>
                <w:rFonts w:cs="Times New Roman" w:ascii="Times New Roman" w:hAnsi="Times New Roman"/>
              </w:rPr>
              <w:t>ЗАО</w:t>
            </w:r>
            <w:r>
              <w:rPr>
                <w:rFonts w:cs="Times New Roman" w:ascii="Times New Roman" w:hAnsi="Times New Roman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офтЛай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йд</w:t>
            </w:r>
            <w:r>
              <w:rPr>
                <w:rFonts w:cs="Times New Roman" w:ascii="Times New Roman" w:hAnsi="Times New Roman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New Roman" w:ascii="Times New Roman" w:hAnsi="Times New Roman"/>
                <w:lang w:val="en-US"/>
              </w:rPr>
              <w:t xml:space="preserve"> №59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lang w:val="en-US"/>
              </w:rPr>
              <w:t xml:space="preserve"> 05.12.2013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QLandkarte GT 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inDjView Reader (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GPL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Foxit Reader (лицензия </w:t>
            </w:r>
            <w:r>
              <w:rPr>
                <w:rFonts w:cs="Times New Roman" w:ascii="Times New Roman" w:hAnsi="Times New Roman"/>
                <w:lang w:val="en-US"/>
              </w:rPr>
              <w:t>GPL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left" w:pos="708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left" w:pos="708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ектор по учебной работе</w:t>
        <w:tab/>
        <w:tab/>
        <w:tab/>
        <w:t xml:space="preserve">                                                                                   Серебрякова А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54" w:before="0" w:after="160"/>
      <w:ind w:left="720" w:hanging="0"/>
    </w:pPr>
    <w:rPr>
      <w:rFonts w:eastAsia="SimSun;宋体" w:cs="font278;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09:00Z</dcterms:created>
  <dc:creator>asp</dc:creator>
  <dc:description/>
  <cp:keywords/>
  <dc:language>en-US</dc:language>
  <cp:lastModifiedBy>Кафедра ботаники</cp:lastModifiedBy>
  <cp:lastPrinted>2022-05-24T11:16:00Z</cp:lastPrinted>
  <dcterms:modified xsi:type="dcterms:W3CDTF">2022-05-24T08:24:00Z</dcterms:modified>
  <cp:revision>7</cp:revision>
  <dc:subject/>
  <dc:title/>
</cp:coreProperties>
</file>