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5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библиотечном и информационном обеспечении </w:t>
      </w:r>
    </w:p>
    <w:p>
      <w:pPr>
        <w:pStyle w:val="Normal"/>
        <w:shd w:fill="FFFFFF" w:val="clear"/>
        <w:jc w:val="center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основной профессиональной образовательной программы на </w:t>
      </w:r>
      <w:r>
        <w:rPr>
          <w:b/>
          <w:spacing w:val="-2"/>
          <w:sz w:val="28"/>
          <w:szCs w:val="28"/>
        </w:rPr>
        <w:t>2017-2018 учебный год</w:t>
      </w:r>
    </w:p>
    <w:p>
      <w:pPr>
        <w:pStyle w:val="Normal"/>
        <w:shd w:fill="FFFFFF" w:val="clear"/>
        <w:spacing w:lineRule="exact" w:line="350"/>
        <w:ind w:firstLine="72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Направление подготовки (специальность): </w:t>
      </w:r>
      <w:r>
        <w:rPr>
          <w:b/>
          <w:spacing w:val="-3"/>
          <w:sz w:val="28"/>
          <w:szCs w:val="28"/>
        </w:rPr>
        <w:t>44.03.03 Специальное (дефектологическое) образование</w:t>
      </w:r>
    </w:p>
    <w:p>
      <w:pPr>
        <w:pStyle w:val="Normal"/>
        <w:shd w:fill="FFFFFF" w:val="clear"/>
        <w:spacing w:lineRule="exact" w:line="350"/>
        <w:ind w:firstLine="720"/>
        <w:jc w:val="center"/>
        <w:rPr>
          <w:spacing w:val="-2"/>
        </w:rPr>
      </w:pPr>
      <w:r>
        <w:rPr>
          <w:spacing w:val="-3"/>
          <w:sz w:val="28"/>
          <w:szCs w:val="28"/>
        </w:rPr>
        <w:t xml:space="preserve">Профиль: </w:t>
      </w:r>
      <w:r>
        <w:rPr>
          <w:b/>
          <w:color w:val="000000"/>
          <w:sz w:val="28"/>
          <w:szCs w:val="28"/>
        </w:rPr>
        <w:t>Логопедия</w:t>
      </w:r>
      <w:r>
        <w:rPr>
          <w:b/>
          <w:spacing w:val="-3"/>
          <w:sz w:val="28"/>
          <w:szCs w:val="28"/>
        </w:rPr>
        <w:t xml:space="preserve">. </w:t>
      </w:r>
      <w:r>
        <w:rPr>
          <w:spacing w:val="-3"/>
          <w:sz w:val="28"/>
          <w:szCs w:val="28"/>
        </w:rPr>
        <w:t xml:space="preserve">Уровень: академический </w:t>
      </w:r>
      <w:r>
        <w:rPr>
          <w:b/>
          <w:spacing w:val="-3"/>
          <w:sz w:val="28"/>
          <w:szCs w:val="28"/>
        </w:rPr>
        <w:t>бакалавриат</w:t>
      </w:r>
      <w:r>
        <w:rPr>
          <w:spacing w:val="-3"/>
          <w:sz w:val="28"/>
          <w:szCs w:val="28"/>
        </w:rPr>
        <w:tab/>
        <w:t xml:space="preserve"> </w:t>
      </w:r>
    </w:p>
    <w:p>
      <w:pPr>
        <w:pStyle w:val="Normal"/>
        <w:shd w:fill="FFFFFF" w:val="clear"/>
        <w:jc w:val="center"/>
        <w:rPr>
          <w:b/>
          <w:b/>
          <w:spacing w:val="-2"/>
        </w:rPr>
      </w:pPr>
      <w:r>
        <w:rPr>
          <w:b/>
          <w:spacing w:val="-2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19"/>
        <w:gridCol w:w="7084"/>
        <w:gridCol w:w="709"/>
        <w:gridCol w:w="1134"/>
        <w:gridCol w:w="856"/>
        <w:gridCol w:w="990"/>
        <w:gridCol w:w="14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екс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>Наименование предмета, дисциплины (модуля) 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ии с учебным планом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Автор, название, место издания,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>издательство, год издания учебной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учебно-методической литера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Кол-во </w:t>
            </w:r>
            <w:r>
              <w:rPr>
                <w:b/>
                <w:spacing w:val="-4"/>
                <w:sz w:val="22"/>
                <w:szCs w:val="22"/>
              </w:rPr>
              <w:t>экз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о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pacing w:val="-2"/>
                <w:sz w:val="22"/>
                <w:szCs w:val="22"/>
              </w:rPr>
              <w:t>обучающихся, одновременно</w:t>
            </w:r>
            <w:r>
              <w:rPr>
                <w:b/>
                <w:sz w:val="22"/>
                <w:szCs w:val="22"/>
              </w:rPr>
              <w:t xml:space="preserve"> изучающих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сциплину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семестр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Блок 1. Базовая часть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Б.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остранный язы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Английский язык [Электронный ресурс] : сборник тестовых заданий по дисциплине «Иностранный язык» (английский) для студентов 1-го курса / . — Электрон. текстовые данные. — Кемерово: Кемеровский государственный институт культуры, 2012. — 84 c. — 2227-8397. — Режим доступа: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http://www.iprbookshop.ru/21950.html</w:t>
              </w:r>
            </w:hyperlink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Перешиткин А.В. Практический курс основного иностранного языка (английский) аспект: домашнее/индивидуальное чтение [Электронный ресурс] : сборник упражнений / А.В. Перешиткин. — Электрон. текстовые данные. — Симферополь: Университет экономики и управления, 2017. — 80 c. — 2227-8397. — Режим доступа: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http://www.iprbookshop.ru/73268.html</w:t>
              </w:r>
            </w:hyperlink>
            <w:r>
              <w:rPr>
                <w:sz w:val="22"/>
                <w:szCs w:val="22"/>
              </w:rPr>
              <w:t xml:space="preserve"> - ЭБС «IPRbooks», по парол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Мендельсон В.А. Межкультурная коммуникация как основа обучения иностранному языку [Электронный ресурс] : монография / В.А. Мендельсон, М.Р. Зиганшина. — Электрон. текстовые данные. — Казань: Казанский национальный исследовательский технологический университет, 2016. — 100 c. — 978-5-7882-1891-5. — Режим доступа: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http://www.iprbookshop.ru/62488.html</w:t>
              </w:r>
            </w:hyperlink>
            <w:r>
              <w:rPr>
                <w:sz w:val="22"/>
                <w:szCs w:val="22"/>
              </w:rPr>
              <w:t>, ЭБС «IPRbooks», по паролю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Локтюшина Е.А. Иностранный язык в профессиональной деятельности современного специалиста. Проблемы языкового образования [Электронный ресурс] : монография / Е.А. Локтюшина. — Электрон. текстовые данные. — Волгоград: Волгоградский государственный социально-педагогический университет, «Перемена», 2012. — 238 c. — 978-5-9935-0246-5. — Режим доступа: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http://www.iprbookshop.ru/21477.html</w:t>
              </w:r>
            </w:hyperlink>
            <w:r>
              <w:rPr>
                <w:sz w:val="22"/>
                <w:szCs w:val="22"/>
              </w:rPr>
              <w:t>, ЭБС «IPRbooks», по парол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Б.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84" w:leader="none"/>
                <w:tab w:val="left" w:pos="708" w:leader="none"/>
                <w:tab w:val="left" w:pos="993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История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left" w:pos="384" w:leader="none"/>
                <w:tab w:val="left" w:pos="708" w:leader="none"/>
                <w:tab w:val="left" w:pos="993" w:leader="none"/>
              </w:tabs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Основная литература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84" w:leader="none"/>
                <w:tab w:val="left" w:pos="708" w:leader="none"/>
                <w:tab w:val="left" w:pos="993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1. История России: Учебник и практикум для академического бакалавриата / Электронный ресурс /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https://www.biblio-online.ru</w:t>
              </w:r>
            </w:hyperlink>
            <w:r>
              <w:rPr>
                <w:sz w:val="22"/>
                <w:szCs w:val="22"/>
              </w:rPr>
              <w:t xml:space="preserve"> / Отв. ред. К.А. Соловьев - М.: Юрайт, 2016. - Режим доступа: ЭБС Юрайт, по паролю</w:t>
            </w:r>
          </w:p>
          <w:p>
            <w:pPr>
              <w:pStyle w:val="Normal"/>
              <w:tabs>
                <w:tab w:val="left" w:pos="384" w:leader="none"/>
                <w:tab w:val="left" w:pos="708" w:leader="none"/>
                <w:tab w:val="left" w:pos="993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 История России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древнейших времен до конца ХХ века: учебное пособие для студентов вузов / М. М. Горинов [и др.]. 4-е изд., стереотип. Москва: Дрофа, 2002. 656 с. (Высшее образование).</w:t>
            </w:r>
          </w:p>
          <w:p>
            <w:pPr>
              <w:pStyle w:val="Normal"/>
              <w:tabs>
                <w:tab w:val="left" w:pos="384" w:leader="none"/>
                <w:tab w:val="left" w:pos="708" w:leader="none"/>
                <w:tab w:val="left" w:pos="993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3. Кузнецов И. Н. История [Электронный ресурс]: учебник/ Кузнецов И.Н. Электрон. текстовые данные. М.: Дашков и К, 2012. 496 c. Режим доступа: 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>http://www.iprbookshop.ru/10930</w:t>
              </w:r>
            </w:hyperlink>
            <w:r>
              <w:rPr>
                <w:sz w:val="22"/>
                <w:szCs w:val="22"/>
              </w:rPr>
              <w:t>. - ЭБС «IPRbooks», по паролю</w:t>
            </w:r>
          </w:p>
          <w:p>
            <w:pPr>
              <w:pStyle w:val="Normal"/>
              <w:tabs>
                <w:tab w:val="left" w:pos="384" w:leader="none"/>
                <w:tab w:val="left" w:pos="708" w:leader="none"/>
                <w:tab w:val="left" w:pos="99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384" w:leader="none"/>
                <w:tab w:val="left" w:pos="708" w:leader="none"/>
                <w:tab w:val="left" w:pos="993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4. Методические рекомендации по отечественной истории для студентов I курсов неспециальных факультетов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/ отв. за вып. В. Н. Лещиков; авт.-сост. С. А. Иванов [и др.]; М-во образ. и науки РФ, Федер. агенство по образ., Псков. гос. пед. ун-т им. С. М. Кирова. 3-е изд., перераб. и доп. Псков : ПГПУ, 2008. 100 с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left" w:pos="384" w:leader="none"/>
                <w:tab w:val="left" w:pos="708" w:leader="none"/>
                <w:tab w:val="left" w:pos="993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5. Отечественная история [Электронный ресурс]: учебник / Кузнецов И.Н. Электрон. текстовые данные. М.: Дашков и К, 2012. 816 c. Режим доступа: 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http://www.iprbookshop.ru/10951</w:t>
              </w:r>
            </w:hyperlink>
            <w:r>
              <w:rPr>
                <w:sz w:val="22"/>
                <w:szCs w:val="22"/>
              </w:rPr>
              <w:t>. - ЭБС «IPRbooks», по парол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tabs>
                <w:tab w:val="left" w:pos="384" w:leader="none"/>
                <w:tab w:val="left" w:pos="708" w:leader="none"/>
                <w:tab w:val="left" w:pos="9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  <w:p>
            <w:pPr>
              <w:pStyle w:val="Normal"/>
              <w:tabs>
                <w:tab w:val="left" w:pos="384" w:leader="none"/>
                <w:tab w:val="left" w:pos="708" w:leader="none"/>
                <w:tab w:val="left" w:pos="9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384" w:leader="none"/>
                <w:tab w:val="left" w:pos="708" w:leader="none"/>
                <w:tab w:val="left" w:pos="9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384" w:leader="none"/>
                <w:tab w:val="left" w:pos="708" w:leader="none"/>
                <w:tab w:val="left" w:pos="9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384" w:leader="none"/>
                <w:tab w:val="left" w:pos="708" w:leader="none"/>
                <w:tab w:val="left" w:pos="9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384" w:leader="none"/>
                <w:tab w:val="left" w:pos="708" w:leader="none"/>
                <w:tab w:val="left" w:pos="9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84" w:leader="none"/>
                <w:tab w:val="left" w:pos="708" w:leader="none"/>
                <w:tab w:val="left" w:pos="993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 История России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 древнейших времен до наших дней: Учебник для вузов / А. С. Орлов [и др.]; МГУ им. М. В. Ломоносова. 2-е изд., перераб. и доп. М.: Проспект, 2002. 520 с. </w:t>
            </w:r>
          </w:p>
          <w:p>
            <w:pPr>
              <w:pStyle w:val="Normal"/>
              <w:tabs>
                <w:tab w:val="left" w:pos="384" w:leader="none"/>
                <w:tab w:val="left" w:pos="708" w:leader="none"/>
                <w:tab w:val="left" w:pos="993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rFonts w:eastAsia="Calibri"/>
                <w:sz w:val="22"/>
                <w:szCs w:val="22"/>
                <w:lang w:eastAsia="en-US"/>
              </w:rPr>
              <w:t>История России: учебник / А. С. Орлов [и др.]; МГУ им. М. В. Ломоносова, Истор. фак-т. М.: Проспект, 2010. 672 с.: ил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left" w:pos="384" w:leader="none"/>
                <w:tab w:val="left" w:pos="708" w:leader="none"/>
                <w:tab w:val="left" w:pos="993" w:leader="none"/>
              </w:tabs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3. Хрестоматия</w:t>
            </w:r>
            <w:r>
              <w:rPr>
                <w:rFonts w:eastAsia="Calibri"/>
                <w:b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 xml:space="preserve">по истории России: учебное пособие / А. С. Орлов [и др.]; Моск. гос. ун-т им. М. В. Ломоносова, ист. фак-т. Москва: Проспект, 2006. - 589 с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9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384" w:leader="none"/>
                <w:tab w:val="left" w:pos="708" w:leader="none"/>
                <w:tab w:val="left" w:pos="9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384" w:leader="none"/>
                <w:tab w:val="left" w:pos="708" w:leader="none"/>
                <w:tab w:val="left" w:pos="9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Б.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илософ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Ивин, А. А. Философия : учебник для академического бакалавриата [Электронный  ресурс] / А. А. Ивин, И. П. Никитина. — Электрон. текстовые данные. – Москва : Издательство Юрайт, 2017. — 478 с. — Режим доступа: https://www.biblio-online.ru/book/73279C7E-4912-42E0-A1E3-2FB00D1944BB. – Загл. с титул. экрана. – ЭБС «Юрайт», по парол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Щенникова Л.С. Философия : учебно-методическое пособие / Л. С. Щенникова ; Псковский государственный университет .— Изд. 3-е, испр. и доп. — Псков : Псковский государственный университет, 2013 .— 82 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Липский Б. И. История философии [Электронный  ресурс] : учебник для академического бакалавриата / Б. И. Липский, Б. В. Марков. — Электрон. текстовые данные. – Москва : Издательство Юрайт, 2017. — 102 с. – Режим доступа: https://www.biblio-online.ru/book/3AC7A3BB-40B6-4EEA-A516-F1B2B8FBF5AD. – Загл. с титул. экрана. – ЭБС «Юрайт», по парол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вятковский Д.О. Философия. Курс для бакалавров [Электронный ресурс] : учебное пособие / Д.О. Квятковский. — Электрон. текстовые данные. — Москва : Университетская книга, 2016. — 268 c. — Режим доступа: http://www.iprbookshop.ru/66332.html. — Загл. с титул. экрана. – ЭБС «IPRbooks», по парол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Шаповалов, В. Ф. Философские проблемы науки и техники [Электронный  ресурс]: учебник для бакалавриата и магистратуры / В. Ф. Шаповалов. — 2-е изд., испр. и доп. — Электрон. текстовые данные. – Москва : Издательство Юрайт, 2017. — 312 с. – Режим доступа: https://www.biblio-online.ru/book/25199454-FAEA-4BA9-96E7-FF7880009388. – Загл. с титул. экрана. – ЭБС «Юрайт», по парол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Онтология и теория познания в 2 т. Том 1. Основы онтологии [Электронный  ресурс] : учебник для академического бакалавриата / Ф. Ф. Вяккерев [и др.] ; под ред. Ф. Ф. Вяккерева, В. Г. Иванова, Б. И. Липского, Б. В. Маркова. — 2-е изд., испр. и доп. — Электрон. текстовые данные. – Москва : Издательство Юрайт, 2017. — 322 с. — Режим доступа: https://www.biblio-online.ru/book/73279C7E-4912-42E0-A1E3-2FB00D1944BB. – Загл. с титул. экрана. – ЭБС «Юрайт», по парол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Онтология и теория познания в 2 т. Том 2. Основы теории познания [Электронный  ресурс]: учебник для академического бакалавриата / С. С. Гусев [и др.] ; под общ. ред. Б. И. Липского. — 2-е изд., испр. и доп. — Электрон. текстовые данные. – Москва : Издательство Юрайт, 2017. — 344 с. – Режим доступа: https://www.biblio-online.ru/book/9AB4798C-060A-4F28-84F0-217F53E92C7D. – Загл. с титул. экрана. – ЭБС «Юрайт», по парол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Липский, Б. И. Философская антропология. Социальная философия [Электронный  ресурс]: учебное пособие для академического бакалавриата / Б. И. Липский, Б. В. Марков. — Электрон. текстовые данные. – Москва : Издательство Юрайт, 2017. — 169 с. – Режим доступа: https://www.biblio-online.ru/book/9B7FB087-3482-48B5-95D8-6A2A04CD67AA.   – Загл. с титул. экрана. – ЭБС «Юрайт», по парол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7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Б.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ономика образования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Басовский Л. Е. Экономика образования : учебное пособие / Л. Е. Басовский, В. А. Панин .— Москва : ИНФРА-М, 2014 .— 218 с. (37 экз.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Кальсина А. А. Экономика образования [Электронный ресурс] : учебное пособие. Направление подготовки: 050100 - «Педагогическое образование» / А.А. Кальсина, В.В. Рябухин. — Электрон. текстовые данные. — Пермь: Пермский государственный гуманитарно-педагогический университет, 2014. — 112 c. — 2227-8397. — Режим доступа: http://www.iprbookshop.ru/32111.ht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Федюкова Н. В. Экономика образования : учебно-методическое пособие / Н. В. Федюкова ; Псковский государственный университет .— Псков : Псковский государственный университет, 2017 .— 75 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Демидова С. Е. Экономика образования : методические указания по проведению практических занятий для студентов неэкономических специальностей / С. Е. Демидова ; Псковский государственный университет .— Псков : Псковский государственный университет, 2015 .— 38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17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Б.05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ы речевой культуры дефектоло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ткина И.В. Русский язык и культура речи (основные аспекты современной речевой культуры) [Электронный ресурс]: учебное пособие / И.В. Вяткина, Н.К. Гарифуллина, С.Г. Краснова. — Электрон. текстовые данные. — Казань: Казанский национальный исследовательский технологический университет, 2011. — 136 c. — 978-5-7882-1081-0. — Режим доступа: http://www.iprbookshop.ru/63988.ht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полнитель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пынина Н.Н. Русский язык и культура речи [Электронный ресурс]: курс лекций / Н.Н. Лапынина. — Электрон. текстовые данные. — Воронеж: Воронежский государственный архитектурно-строительный университет, ЭБС АСВ, 2012. — 161 c. — 978-5-89040-431-2. — Режим доступа: http://www.iprbookshop.ru/22667.html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Л.И. Правильность русской речи. Часть I [Электронный ресурс]: справочник по культуре речи / Новикова Л.И. — Электрон. текстовые данные. — М.: Российский государственный университет правосудия, 2016. — 216 c. — 978-5-93916-491-7. — Режим доступа: http://www.iprbookshop.ru/49609.html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русской речевой культуры [Электронный ресурс]: учебное пособие для изучающих русский язык как иностранный / М.Б. Будильцева [и др.]. — Электрон. текстовые данные. — М.: Российский университет дружбы народов, 2013. — 308 c. — 978-5-209-04349-2. — Режим доступа: http://www.iprbookshop.ru/22200.ht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1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Б.06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воведение с основами семейного права и прав инвалид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пова Л.З. Культура речи [Электронный ресурс] : учебное пособие / Л.З. Рязапова, Н.К. Гарифуллина, Г.С. Гаязова. — Электрон. текстовые данные. — Казань: Казанский национальный исследовательский технологический университет, 2013. — 144 c. — 978-5-7882-1432-0. — Режим доступа: http://www.iprbookshop.ru/62724.htm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чать библиографическую запись в формате .t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вт А.М. Изучаем русский язык и культуру речи (для студентов-нефилологов) [Электронный ресурс] : учебно-методическое пособие для высших учебных заведений, ведущих подготовку по направлению 44.03.01 «Педагогическое образование» / А.М. Товт. — Электрон. текстовые данные. — Тамбов: Тамбовский государственный технический университет, ЭБС АСВ, 2014. — 128 c. — 978-5-8265-1284-5. — Режим доступа: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http://www.iprbookshop.ru/63847.html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Б.07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 и информатика, информационные технологии в специальном образовании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Барский А.Б. Параллельные информационные технологии [Электронный ресурс] : учебное пособие / А.Б. Барский. — Электрон. текстовые данные. — Москва, Саратов: Интернет-Университет Информационных Технологий (ИНТУИТ), Вузовское образование, 2017. — 503 c. — 978-5-4487-0087-3. — Режим доступа: 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http://www.iprbookshop.ru/67379.html</w:t>
              </w:r>
            </w:hyperlink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Информационные технологии в образовании: лабораторный практикум [Электронный ресурс] : учебное пособие / И.Н. Власова [и др.]. — Электрон. текстовые данные. — Пермь: Пермский государственный гуманитарно-педагогический университет, 2015. — 100 c. — 2227-8397. — Режим доступа: 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http://www.iprbookshop.ru/70624.html</w:t>
              </w:r>
            </w:hyperlink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Основы информационных технологий [Электронный ресурс] / С.В. Назаров [и др.]. — Электрон. текстовые данные. — М. : Интернет-Университет Информационных Технологий (ИНТУИТ), 2016. — 530 c. — 2227-8397. — Режим доступа: http://www.iprbookshop.ru/52159.ht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9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Фатеев А.М. Информационные технологии в педагогике и образовании [Электронный ресурс] : учебное пособие для студентов-бакалавров по направлениям 050100 — «Педагогическое образование» и 050400 — «Психолого-педагогическое образование» / А.М. Фатеев. — Электрон. текстовые данные. — М. : Московский городской педагогический университет, 2012. — 200 c. — 2227-8397. — Режим доступа: </w:t>
            </w:r>
            <w:hyperlink r:id="rId12">
              <w:r>
                <w:rPr>
                  <w:rStyle w:val="InternetLink"/>
                  <w:bCs/>
                  <w:sz w:val="22"/>
                  <w:szCs w:val="22"/>
                </w:rPr>
                <w:t>http://www.iprbookshop.ru/26491.html</w:t>
              </w:r>
            </w:hyperlink>
          </w:p>
          <w:p>
            <w:pPr>
              <w:pStyle w:val="Normal"/>
              <w:numPr>
                <w:ilvl w:val="0"/>
                <w:numId w:val="13"/>
              </w:numPr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смаилова Н.П. Лабораторный практикум по дисциплине «Информатика и информационные технологии в профессиональной деятельности» [Электронный ресурс] : электронное учебное пособие / Н.П. Исмаилова. — Электрон. текстовые данные. — Махачкала: Северо-Кавказский институт (филиал) Всероссийского государственного университета юстиции (РПА Минюста России), 2014. — 139 c. — 978-5-89172-670-3. — Режим доступа: </w:t>
            </w:r>
            <w:hyperlink r:id="rId13">
              <w:r>
                <w:rPr>
                  <w:rStyle w:val="InternetLink"/>
                  <w:bCs/>
                  <w:sz w:val="22"/>
                  <w:szCs w:val="22"/>
                </w:rPr>
                <w:t>http://www.iprbookshop.ru/49985.html</w:t>
              </w:r>
            </w:hyperlink>
          </w:p>
          <w:p>
            <w:pPr>
              <w:pStyle w:val="Normal"/>
              <w:numPr>
                <w:ilvl w:val="0"/>
                <w:numId w:val="13"/>
              </w:numPr>
              <w:ind w:left="0" w:hanging="0"/>
              <w:jc w:val="both"/>
              <w:rPr/>
            </w:pPr>
            <w:r>
              <w:rPr>
                <w:bCs/>
                <w:sz w:val="22"/>
                <w:szCs w:val="22"/>
              </w:rPr>
              <w:t>Широких А.А. Информационные технологии в профессиональной деятельности [Электронный ресурс] : учебное пособие. Направление подготовки 050100.68 – «Педагогическое образование» / А.А. Широких. — Электрон. текстовые данные. — Пермь: Пермский государственный гуманитарно-педагогический университет, 2014. — 62 c. — 2227-8397. — Режим доступа: http://www.iprbookshop.ru/32042.ht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Б.08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цепции современного естествознания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Б.08.0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цепции современного естествознания (Физическая часть)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бнищева Т.Я. Концепции современного естествознания. – Новосибирск: Издательство ЮКЕА, 1997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елов А. А. Концепции современного естествознания. – М.: Академия, 2006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дыш В.М. Концепции современного естествознания. – М.: Гардарики, 2003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завин Г.И. Концепции современного естествознания. – М.: ЮНИТИ, 2005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офеева Г.В. Концепции современного естествознания: учебное пособие. - Томский политехнический университет. – Томск, 2012. / https://e.lanbook.com/book/10263#autho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ополнительная литература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ягилев Ф. М. Концепции современного естествознания. – М.: ИМПЭ, 1998.</w:t>
            </w:r>
          </w:p>
          <w:p>
            <w:pPr>
              <w:pStyle w:val="Normal"/>
              <w:numPr>
                <w:ilvl w:val="0"/>
                <w:numId w:val="10"/>
              </w:numPr>
              <w:ind w:left="0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Свиридов В.В. Концепции современного естествознания: Учебное пособие. - 2-изд. – СПб.: Питер,  2005. – 349с.</w:t>
            </w:r>
          </w:p>
          <w:p>
            <w:pPr>
              <w:pStyle w:val="Normal"/>
              <w:numPr>
                <w:ilvl w:val="0"/>
                <w:numId w:val="1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сенко Б. И. Концепции современного естествознания. – Псков, 2002.</w:t>
            </w:r>
          </w:p>
          <w:p>
            <w:pPr>
              <w:pStyle w:val="Normal"/>
              <w:numPr>
                <w:ilvl w:val="0"/>
                <w:numId w:val="1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хман Н.С., Бухман Л.М. Концепции современного естествознания. Часть 1. Физика и астрономия. - Архитектурно-строительный институт Самарского государственного технического университета. – Самара, 2012. /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</w:rPr>
              <w:instrText xml:space="preserve"> HYPERLINK "https://e.lanbook.com/book/73860" \l "authors"</w:instrText>
            </w:r>
            <w:r>
              <w:rPr>
                <w:rStyle w:val="InternetLink"/>
                <w:sz w:val="22"/>
                <w:szCs w:val="22"/>
              </w:rPr>
              <w:fldChar w:fldCharType="separate"/>
            </w:r>
            <w:r>
              <w:rPr>
                <w:rStyle w:val="InternetLink"/>
                <w:sz w:val="22"/>
                <w:szCs w:val="22"/>
              </w:rPr>
              <w:t>https://e.lanbook.com/book/73860#authors</w:t>
            </w:r>
            <w:r>
              <w:rPr>
                <w:rStyle w:val="InternetLink"/>
                <w:sz w:val="22"/>
                <w:szCs w:val="22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Б.08.02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пции современного естествознания (Биологическая часть)</w:t>
            </w:r>
          </w:p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ind w:left="31" w:hanging="7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арова И.М. Биологические концепции современного естествознания (происхождение и развитие жизни, эволюционное учение, антропогенез) [Электронный ресурс] : учебное пособие / И.М. Макарова, Л.Г. Баймакова. — Электрон. текстовые данные. — Омск: Сибирский государственный университет физической культуры и спорта, 2009. — 76 c. — 2227-8397. — Режим доступа: </w:t>
            </w:r>
            <w:hyperlink r:id="rId14">
              <w:r>
                <w:rPr>
                  <w:rStyle w:val="InternetLink"/>
                  <w:sz w:val="22"/>
                  <w:szCs w:val="22"/>
                </w:rPr>
                <w:t>http://www.iprbookshop.ru/64936.html</w:t>
              </w:r>
            </w:hyperlink>
          </w:p>
          <w:p>
            <w:pPr>
              <w:pStyle w:val="Normal"/>
              <w:numPr>
                <w:ilvl w:val="0"/>
                <w:numId w:val="32"/>
              </w:numPr>
              <w:ind w:left="31" w:hanging="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щеев С.И. Концепции современного естествознания [Электронный ресурс] : учебное пособие / С.И. Кащеев. — Электрон. текстовые данные. — Саратов: Ай Пи Эр Медиа, 2012. — 106 c. — 978-5-904000-55-4. — Режим доступа: </w:t>
            </w:r>
            <w:hyperlink r:id="rId15">
              <w:r>
                <w:rPr>
                  <w:rStyle w:val="InternetLink"/>
                  <w:sz w:val="22"/>
                  <w:szCs w:val="22"/>
                </w:rPr>
                <w:t>http://www.iprbookshop.ru/727.html</w:t>
              </w:r>
            </w:hyperlink>
          </w:p>
          <w:p>
            <w:pPr>
              <w:pStyle w:val="Normal"/>
              <w:numPr>
                <w:ilvl w:val="0"/>
                <w:numId w:val="32"/>
              </w:numPr>
              <w:ind w:left="31" w:hanging="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линов В.Ф. Концепции современного естествознания [Электронный ресурс] : учебник / В.Ф. Тулинов, К.В. Тулинов. — Электрон. текстовые данные. — М. : Дашков и К, 2014. — 483 c. — 978-5-394-01999-9. — Режим доступа: http://www.iprbookshop.ru/5102.ht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Дополнительная литература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ind w:left="3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йтингон А.И. Концепции современного естествознания [Электронный ресурс] : учебник / А.И. Эйтингон. — Электрон. текстовые данные. — М. : Российская международная академия туризма, Советский спорт, 2010. — 387 c. — 978-5-9718-0513-7. — Режим доступа: </w:t>
            </w:r>
            <w:hyperlink r:id="rId16">
              <w:r>
                <w:rPr>
                  <w:rStyle w:val="InternetLink"/>
                  <w:sz w:val="22"/>
                  <w:szCs w:val="22"/>
                </w:rPr>
                <w:t>http://www.iprbookshop.ru/14282.html</w:t>
              </w:r>
            </w:hyperlink>
          </w:p>
          <w:p>
            <w:pPr>
              <w:pStyle w:val="Normal"/>
              <w:numPr>
                <w:ilvl w:val="0"/>
                <w:numId w:val="23"/>
              </w:numPr>
              <w:ind w:left="3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лкин П.Н. Концепции современного естествознания. Справочное пособие для подготовки к компьютерному тестированию [Электронный ресурс] : учебное пособие / П.Н. Белкин, С.Ю. Шадрин. — Электрон. текстовые данные. — Саратов: Вузовское образование, 2013. — 145 c. — 2227-8397. — Режим доступа: </w:t>
            </w:r>
            <w:hyperlink r:id="rId17">
              <w:r>
                <w:rPr>
                  <w:rStyle w:val="InternetLink"/>
                  <w:sz w:val="22"/>
                  <w:szCs w:val="22"/>
                </w:rPr>
                <w:t>http://www.iprbookshop.ru/18389.html</w:t>
              </w:r>
            </w:hyperlink>
          </w:p>
          <w:p>
            <w:pPr>
              <w:pStyle w:val="Normal"/>
              <w:numPr>
                <w:ilvl w:val="0"/>
                <w:numId w:val="23"/>
              </w:numPr>
              <w:ind w:left="3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цепции современного естествознания [Электронный ресурс] : учебный справочник / . — Электрон. текстовые данные. — Комсомольск-на-Амуре: Амурский гуманитарно-педагогический государственный университет, 2009. — 96 c. — 2227-8397. — Режим доступа: </w:t>
            </w:r>
            <w:hyperlink r:id="rId18">
              <w:r>
                <w:rPr>
                  <w:rStyle w:val="InternetLink"/>
                  <w:sz w:val="22"/>
                  <w:szCs w:val="22"/>
                </w:rPr>
                <w:t>http://www.iprbookshop.ru/22296.html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Б.09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сихология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сновная литерату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ополнительная литература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.Гуревич П.С. Психология [Текст] : учебник для бакалавров / П. С. Гуре-вич. – М. : Юрайт, 2012. – 607, [1] с. – Гриф М-ва образования и науки РФ. – Библиогр. в конце гл. – ISBN 978-5-9916-1402-3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Немов, Р.С. Общая психология [Текст] : [учеб. пособие] / Р. С. Немов. - Санкт-Петербург : Питер, 2011. - 304 с. : ил. - (Краткий курс). - Библиогр.: в конце глав. - ISBN 978-5-469-00944-3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Немов, Р.С. Общая психология [Текст] : учебник : в 3 т. Т. 1 : Введение в психологию / Р. С. Немов. - 6-е изд., перераб. и доп. - М. : Юрайт, 2011. - 726 с. - Гриф М-ва общего и проф. образования РФ. - Библиогр. в конце гл. - ISBN 978-5-9916-0967-8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Немов, Р.С. Психология [Электронный ресурс] : учебник для студентов высших учебных заведений, обучающихся по непсихологическим специально-стям / Р. С. Немов. - Электрон. дан. и прогр. - Москва : Юрайт, 2011. - 1 элек-трон. опт. диск : ил. - (Основы наук). - Гриф М-ва образования и науки РФ. - Загл. с титул. экрана. - Электрон. версия печ. публикации. - Библиогр. в конце гл. - ISBN 978-5-9916-1149-7 (Изд-во "Юрайт"). - ISBN 978-5-9692-1113-2 (ИД "Юрайт"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2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сихологическая помощь [Электронный ресурс]  : практ. пособие / Е. П. Кораблина, И. А. Акиндинова, А. А. Баканова, А. М. Родина ; под ред. Е. П. Кораблиной. — Электрон. текстовые данные.  — 2-е изд., испр. и доп. — Москва : Издательство Юрайт, 2017. — 323 с. – Режим доступа: https://www.biblio-online.ru/book/C0213298-ABCC-4F86-A3BF-FDD78701AE37. – ЭБС «Юрайт», по паролю. –– Загл. с титул.  экран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рюкова М. А.  Экстренная психологическая помощь: [Практическое по-собие] / М.А. Крюкова, Т.И. Никитина, Ю.С. Сергеева. — Москва : НЦ ЭНАС, 2002. — 64 с.   (10 экз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89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Б.10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дагог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1.Козлова С.А. Дошкольная педагогика : Учеб.пособие для студентов средних пед.учеб.заведений .— 4-е изд.,перераб.и доп. — Москва : Издательский центр "Академия", 2002 .— 416 с.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  <w:tab/>
              <w:t>Подласый И.П. Педагогика : Новый курс : Учебник для студентов вузов: В 2 кн. Кн.2. Процесс воспитания .— Москва : ВЛАДОС, 2001 .— 236 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  <w:tab/>
              <w:t>Сластенин В.А. Педагогика : Учебное пособие для студентов педагогических учебных заведений / В.А.Сластенин, И.Ф.Исаев, А.И.Мищенко, Е.Н.Шиянов .— 3-е изд. — Москва : Школа-Пресс, 2000 .— 512 с.</w:t>
            </w:r>
          </w:p>
          <w:p>
            <w:pPr>
              <w:pStyle w:val="Normal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4.</w:t>
              <w:tab/>
              <w:t>Щуркова Н.Е. Прикладная педагогика воспитания : учебное пособие для студ. вузов / Н. Е. Щуркова .— Санкт-Петербург : Питер, 2005 .— 366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работ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1.</w:t>
              <w:tab/>
              <w:t>Беляев В.И. Педагогика А.С. Макаренко: традиция и новаторство .— Москва : Издательство МНЭПУ, 2000 .— 224 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  <w:tab/>
              <w:t>Крысько, Владимир Гаврилович. Психология и педагогика: Схемы и комментарии .— Москва : ВЛАДОС-ПРЕСС, 2001 .— 368 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  <w:tab/>
              <w:t>Кузина, Таисия Федоровна. Занимательная педагогика народов России: советы, игры обряды .— 2-е изд. — Москва : Школьная Пресса, 2001 .— 144 с.</w:t>
            </w:r>
          </w:p>
          <w:p>
            <w:pPr>
              <w:pStyle w:val="Normal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 xml:space="preserve">4. </w:t>
              <w:tab/>
              <w:t>Ситаров, Вячеслав Алексеевич. Педагогика и психология ненасилия в образовательном процессе / Под ред. В.А. Сластенина .— Москва : Издательский центр "Академия", 2000 .— 216 с. — (Высшее образование) .— Библиогр.:с.21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Б.1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ециальная педагогика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сновная литература</w:t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shd w:fill="FFFFFF" w:val="clear"/>
              </w:rPr>
              <w:t xml:space="preserve"> </w:t>
            </w:r>
            <w:hyperlink r:id="rId19">
              <w:r>
                <w:rPr>
                  <w:rStyle w:val="InternetLink"/>
                  <w:color w:val="000000"/>
                  <w:sz w:val="22"/>
                  <w:szCs w:val="22"/>
                  <w:u w:val="none"/>
                  <w:shd w:fill="FFFFFF" w:val="clear"/>
                </w:rPr>
                <w:t>Мастюкова Е.М.</w:t>
              </w:r>
            </w:hyperlink>
            <w:r>
              <w:rPr>
                <w:sz w:val="22"/>
                <w:szCs w:val="22"/>
                <w:shd w:fill="FFFFFF" w:val="clear"/>
              </w:rPr>
              <w:t xml:space="preserve"> Специальная педагогика: Подготовка к обучению детей с особыми проблемами в развитии. Ранний и дошкольный возраст: учеб. пособие для студ. вузов / Е. Мастюкова; под ред. А.Г. Московкиной.— Москва: Классикс Стиль, 2003 .— 320 с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. </w:t>
            </w:r>
            <w:hyperlink r:id="rId2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Назарова Н.М.</w:t>
              </w:r>
            </w:hyperlink>
            <w:r>
              <w:rPr>
                <w:sz w:val="22"/>
                <w:szCs w:val="22"/>
              </w:rPr>
              <w:t xml:space="preserve"> Специальная педагогика: учеб. пособие для студентов вузов : в 3-х т. Т.2. Общие основы специальной педагогики/[Н. М. Назарова и др.] / под ред. Н. М. Назаровой.— Москва: Академия, 2008 .— 349 с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пециальная педагогика: учеб. пособие для студентов пед. вузов / Л.И. Аксенова, Б.А. Архипов, Л.И. Белякова и др.; под ред. Н.М. Назаровой .— 2-е изд., стереотип. — Москва: Академия, 2001 .— 400с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4.Глухов, В. П. Специальная педагогика и специальная психология [Электронный  ресурс]: учебник для академического бакалавриата / В. П. Глухов. — Электрон. текстовые данные.   — М. : Издательство Юрайт, 2017. — 264 с. – Режим доступа: </w:t>
            </w:r>
            <w:hyperlink r:id="rId21">
              <w:r>
                <w:rPr>
                  <w:rStyle w:val="InternetLink"/>
                  <w:color w:val="000000"/>
                  <w:sz w:val="22"/>
                  <w:szCs w:val="22"/>
                </w:rPr>
                <w:t>https://biblio-online.ru/book/774576FD-B8CB-49E9-B639-A5249687C614</w:t>
              </w:r>
            </w:hyperlink>
            <w:r>
              <w:rPr>
                <w:sz w:val="22"/>
                <w:szCs w:val="22"/>
              </w:rPr>
              <w:t>. – Загл. с титул. экрана. – ЭБС «Юрайт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5. Специальная педагогика [Электронный  ресурс]: учебник для академического бакалавриата / Л. В. Мардахаев [и др.] ; под ред. Л. В. Мардахаева, Е. А. Орловой. - Электрон. текстовые данные. — М. : Издательство Юрайт, 2017. — 448 с. – Режим доступа: </w:t>
            </w:r>
            <w:r>
              <w:rPr>
                <w:sz w:val="22"/>
                <w:szCs w:val="22"/>
                <w:u w:val="single"/>
              </w:rPr>
              <w:t>https://biblio-online.ru/book/B1C3A337-2AE5-4A48-B0AC-48839C635073</w:t>
            </w:r>
            <w:r>
              <w:rPr>
                <w:sz w:val="22"/>
                <w:szCs w:val="22"/>
              </w:rPr>
              <w:t>. – Загл. с титул. экрана. – ЭБС «Юрайт», по парол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shd w:fill="FFFFFF" w:val="clear"/>
              </w:rPr>
              <w:t xml:space="preserve"> </w:t>
            </w:r>
            <w:hyperlink r:id="rId22">
              <w:r>
                <w:rPr>
                  <w:rStyle w:val="InternetLink"/>
                  <w:color w:val="000000"/>
                  <w:sz w:val="22"/>
                  <w:szCs w:val="22"/>
                  <w:u w:val="none"/>
                  <w:shd w:fill="FFFFFF" w:val="clear"/>
                </w:rPr>
                <w:t>Гонеев А. Д</w:t>
              </w:r>
            </w:hyperlink>
            <w:r>
              <w:rPr>
                <w:sz w:val="22"/>
                <w:szCs w:val="22"/>
                <w:shd w:fill="FFFFFF" w:val="clear"/>
              </w:rPr>
              <w:t>. Основы коррекционной педагогики: учеб. пособие для студ. высш. пед. учеб. заведений / А.Д. Гонеев, Н.И. Лифинцева, Н.В. Ялпаева; под ред. В.А. Сластенина .— Москва : Академия, 2002 .— 280 c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</w:t>
            </w:r>
            <w:hyperlink r:id="rId23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Дмитриев А.А.</w:t>
              </w:r>
            </w:hyperlink>
            <w:r>
              <w:rPr>
                <w:sz w:val="22"/>
                <w:szCs w:val="22"/>
              </w:rPr>
              <w:t xml:space="preserve"> Специальная (коррекционная) педагогика: учебное пособие для студентов вузов / А. А. Дмитриев.— Москва : Высшая школа, 2010 .— 296 с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Коррекционно-развивающая работа с детьми раннего и младшего дошкольного возраста / под ред. Н. В. Серебряковой; [О. Ю. Кравец и др.] .— Санкт-Петербург : КАРО, 2005 .— 112 с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4. </w:t>
            </w:r>
            <w:hyperlink r:id="rId24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Назарова Н.М.</w:t>
              </w:r>
            </w:hyperlink>
            <w:r>
              <w:rPr>
                <w:sz w:val="22"/>
                <w:szCs w:val="22"/>
              </w:rPr>
              <w:t xml:space="preserve"> Специальная педагогика: учебное пособие для студентов вузов: в 3-х т. Т.1. История специальной педагогики/ Н. М. Назарова, Г. Н. Пенин / под ред. Н. М. Назаровой.— Москва : Академия, 2007 .— 352 с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5. </w:t>
            </w:r>
            <w:hyperlink r:id="rId25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Неретина Т.Г.</w:t>
              </w:r>
            </w:hyperlink>
            <w:r>
              <w:rPr>
                <w:sz w:val="22"/>
                <w:szCs w:val="22"/>
              </w:rPr>
              <w:t xml:space="preserve"> Специальная педагогика и коррекционная психология: учебно-метод. комплекс / Т. Г. Неретина, Рос. акад. образования ; НОУ ВПО "Моск. психол.-соц. ин-т" .— 2-е изд. — Москва : Флинта : НОУ ВПО "МПСИ", 2010 .— 376 с.Основы специальной педагогики и психологии : учебное пособие для студ. вузов / Н. М. Трофимова [и др.].— Санкт-Петербург: Питер, 2005 .— 304 с. </w:t>
            </w:r>
          </w:p>
          <w:p>
            <w:pPr>
              <w:pStyle w:val="Normal"/>
              <w:jc w:val="both"/>
              <w:rPr/>
            </w:pP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 xml:space="preserve">6. </w:t>
            </w:r>
            <w:hyperlink r:id="rId26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Новоторцева Н.В.</w:t>
              </w:r>
            </w:hyperlink>
            <w:r>
              <w:rPr>
                <w:sz w:val="22"/>
                <w:szCs w:val="22"/>
              </w:rPr>
              <w:t xml:space="preserve"> Коррекционная педагогика и специальная психология. Словарь: учеб. пособие.— изд. 4-е, перераб. и доп. — Санкт-Петербург: Каро, 2006 .— 136,[3] с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7. Глухов, В. П. Специальная педагогика и специальная психология. Практикум [Электронный  ресурс]: учебное пособие для академического бакалавриата / В. П. Глухов. — Электрон. текстовые данные.  — М.: Издательство Юрайт, 2017. — 313 с. — Режим доступа: </w:t>
            </w:r>
            <w:r>
              <w:rPr>
                <w:sz w:val="22"/>
                <w:szCs w:val="22"/>
                <w:u w:val="single"/>
              </w:rPr>
              <w:t>https://biblio-online.ru/book/D5A851C5-633C-4350-B173-4A92893399C1</w:t>
            </w:r>
            <w:r>
              <w:rPr>
                <w:sz w:val="22"/>
                <w:szCs w:val="22"/>
              </w:rPr>
              <w:t>. – Загл. с титул. экрана. – ЭБС «Юрайт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8. Коррекционная педагогика в начальном образовании [Электронный  ресурс]: учебное пособие для академического бакалавриата / Г. Ф. Кумарина [и др.] ; под ред. Г. Ф. Кумариной — Электрон. текстовые данные. — М. : Издательство Юрайт, 2017. — 285 с. — Режим доступа: </w:t>
            </w:r>
            <w:r>
              <w:rPr>
                <w:sz w:val="22"/>
                <w:szCs w:val="22"/>
                <w:u w:val="single"/>
              </w:rPr>
              <w:t>https://biblio-online.ru/book/54B0CF5C-6197-46D4-BE48-BE524B541546</w:t>
            </w:r>
            <w:r>
              <w:rPr>
                <w:sz w:val="22"/>
                <w:szCs w:val="22"/>
              </w:rPr>
              <w:t>. – Загл. с титул. экрана. – ЭБС «Юрайт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. Лапп, Е. А. Коррекционная педагогика. Проектирование и реализация педагогического процесса [Электронный  ресурс]: учебное пособие для бакалавриата и магистратуры / Е. А. Лапп, Е. В. Шипилова. — Электрон. текстовые данные. — М.: Издательство Юрайт, 2017. — 147 с. — Режим доступа</w:t>
            </w:r>
            <w:r>
              <w:rPr>
                <w:sz w:val="22"/>
                <w:szCs w:val="22"/>
                <w:u w:val="single"/>
              </w:rPr>
              <w:t>: https://biblio-online.ru/book/C895D5A0-B538-4980-BD64-FB14F6CB95AE</w:t>
            </w:r>
            <w:r>
              <w:rPr>
                <w:sz w:val="22"/>
                <w:szCs w:val="22"/>
              </w:rPr>
              <w:t>. – Загл. с титул. экрана. – ЭБС «Юрай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Б.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ециальная психолог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0"/>
              </w:numPr>
              <w:tabs>
                <w:tab w:val="left" w:pos="708" w:leader="none"/>
                <w:tab w:val="left" w:pos="1276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2"/>
                <w:szCs w:val="22"/>
              </w:rPr>
              <w:t>Обучение детей с нарушениями интеллектуального развития (Олигофренопедагогика): Учеб. пособие для студ. высш. и сред. пед. учебных заведений / Б.П. Пузанов, Н.П. Коняев, Б.Б. Горскин и др.: Под ред. Б.П. Пузанова. – Москва: Издательский центр "Академия", 2001. – 272 с.</w:t>
            </w:r>
          </w:p>
          <w:p>
            <w:pPr>
              <w:pStyle w:val="Style17"/>
              <w:numPr>
                <w:ilvl w:val="0"/>
                <w:numId w:val="20"/>
              </w:numPr>
              <w:tabs>
                <w:tab w:val="left" w:pos="708" w:leader="none"/>
                <w:tab w:val="left" w:pos="1276" w:leader="none"/>
              </w:tabs>
              <w:spacing w:before="0" w:after="0"/>
              <w:ind w:left="0" w:hanging="0"/>
              <w:contextualSpacing/>
              <w:jc w:val="both"/>
              <w:rPr/>
            </w:pPr>
            <w:hyperlink r:id="rId27">
              <w:r>
                <w:rPr>
                  <w:rStyle w:val="InternetLink"/>
                  <w:sz w:val="22"/>
                  <w:szCs w:val="22"/>
                </w:rPr>
                <w:t>Пузанов, Б.П.</w:t>
              </w:r>
            </w:hyperlink>
            <w:r>
              <w:rPr>
                <w:sz w:val="22"/>
                <w:szCs w:val="22"/>
              </w:rPr>
              <w:t xml:space="preserve"> Обучение детей с нарушениями интеллектуального развития (Олигофренопедагогика): Учеб. пособие для студ. высш. пед. учеб. заведений / Б.П. Пузанов, Н.П. Коняев, Б.Б. Горскин и др.: Под ред. Б.П. Пузанова. – Москва: Издательский центр "Академия", 2003. – 272 с.</w:t>
            </w:r>
          </w:p>
          <w:p>
            <w:pPr>
              <w:pStyle w:val="Style17"/>
              <w:numPr>
                <w:ilvl w:val="0"/>
                <w:numId w:val="20"/>
              </w:numPr>
              <w:tabs>
                <w:tab w:val="left" w:pos="708" w:leader="none"/>
                <w:tab w:val="left" w:pos="1276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ая психология: Учебное пособие для студ. высш. пед. учеб. заведений / В.И. Лубовский, Т.В. Розанова, Л.И. Солнцева и др.: Под ред. В.И. Лубовского. – Москва: Академия, 2003. – 464 с.</w:t>
            </w:r>
          </w:p>
          <w:p>
            <w:pPr>
              <w:pStyle w:val="Style17"/>
              <w:numPr>
                <w:ilvl w:val="0"/>
                <w:numId w:val="20"/>
              </w:numPr>
              <w:tabs>
                <w:tab w:val="left" w:pos="708" w:leader="none"/>
                <w:tab w:val="left" w:pos="1276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ая педагогика: Учебное пособие для студентов вузов / Л.И. Аксенова, Б.А. Архипов, Л.И. Белякова и др.: Под ред. Н.М. Назаровой. – 3-е изд., испр. – Москва: Академия, 2004. – 400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0"/>
              </w:numPr>
              <w:tabs>
                <w:tab w:val="left" w:pos="708" w:leader="none"/>
                <w:tab w:val="left" w:pos="1276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окин В.М. Практикум по специальной психологии: Учебно-методическое пособие: Под науч. ред. Л.М. Шипицыной. – Санкт-Петербург: Речь, 2003. – 122 с.</w:t>
            </w:r>
          </w:p>
          <w:p>
            <w:pPr>
              <w:pStyle w:val="Style17"/>
              <w:numPr>
                <w:ilvl w:val="0"/>
                <w:numId w:val="30"/>
              </w:numPr>
              <w:tabs>
                <w:tab w:val="left" w:pos="708" w:leader="none"/>
                <w:tab w:val="left" w:pos="1276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2"/>
                <w:szCs w:val="22"/>
              </w:rPr>
              <w:t>Основы специальной психологии: учеб. пособие для студ. учрежд.  средн. проф. образования / под ред. Л. В. Кузнецовой .— 2-е изд., стер. – Москва: Academia/Академия, 2005. – 479 с.</w:t>
            </w:r>
          </w:p>
          <w:p>
            <w:pPr>
              <w:pStyle w:val="Style17"/>
              <w:numPr>
                <w:ilvl w:val="0"/>
                <w:numId w:val="30"/>
              </w:numPr>
              <w:tabs>
                <w:tab w:val="left" w:pos="708" w:leader="none"/>
                <w:tab w:val="left" w:pos="1276" w:leader="none"/>
              </w:tabs>
              <w:spacing w:before="0" w:after="0"/>
              <w:ind w:left="0" w:hanging="0"/>
              <w:contextualSpacing/>
              <w:jc w:val="both"/>
              <w:rPr/>
            </w:pPr>
            <w:hyperlink r:id="rId28">
              <w:r>
                <w:rPr>
                  <w:rStyle w:val="InternetLink"/>
                  <w:sz w:val="22"/>
                  <w:szCs w:val="22"/>
                </w:rPr>
                <w:t>Граборов А.Н.</w:t>
              </w:r>
            </w:hyperlink>
            <w:r>
              <w:rPr>
                <w:sz w:val="22"/>
                <w:szCs w:val="22"/>
              </w:rPr>
              <w:t xml:space="preserve"> Основы олигофренопедагогики: учебное пособие для студ. вузов / А.Н. Граборов; авт. – сост. В.Г. Петрова, Т.В. Шевырева. – Москва: Классикс Стиль, 2005. – 248 с.</w:t>
            </w:r>
          </w:p>
          <w:p>
            <w:pPr>
              <w:pStyle w:val="Style17"/>
              <w:numPr>
                <w:ilvl w:val="0"/>
                <w:numId w:val="30"/>
              </w:numPr>
              <w:tabs>
                <w:tab w:val="left" w:pos="708" w:leader="none"/>
                <w:tab w:val="left" w:pos="1276" w:leader="none"/>
              </w:tabs>
              <w:spacing w:before="0" w:after="0"/>
              <w:ind w:left="0" w:hanging="0"/>
              <w:contextualSpacing/>
              <w:jc w:val="both"/>
              <w:rPr/>
            </w:pPr>
            <w:hyperlink r:id="rId29">
              <w:r>
                <w:rPr>
                  <w:rStyle w:val="InternetLink"/>
                  <w:sz w:val="22"/>
                  <w:szCs w:val="22"/>
                </w:rPr>
                <w:t>Блинова Л.Н.</w:t>
              </w:r>
            </w:hyperlink>
            <w:r>
              <w:rPr>
                <w:sz w:val="22"/>
                <w:szCs w:val="22"/>
              </w:rPr>
              <w:t xml:space="preserve"> Диагностика и коррекция в образовании детей с задержкой психического развития: Учебное пособие для студ.педвузов / Мин. образ. РФ; Управл. спец. образ. – Москва: Издательство НЦ ЭНАС, 2002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Б.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дико-биологические основы дефектологии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Б.13.0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зрастная анатомия и физиолог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InternetLink"/>
                <w:bCs/>
                <w:color w:val="000000"/>
                <w:sz w:val="22"/>
                <w:szCs w:val="22"/>
                <w:u w:val="none"/>
              </w:rPr>
              <w:t xml:space="preserve">1. </w:t>
            </w:r>
            <w:r>
              <w:rPr>
                <w:sz w:val="22"/>
                <w:szCs w:val="22"/>
              </w:rPr>
              <w:t xml:space="preserve">Дробинская А.О. </w:t>
            </w:r>
            <w:r>
              <w:rPr>
                <w:color w:val="000000"/>
                <w:sz w:val="22"/>
                <w:szCs w:val="22"/>
              </w:rPr>
              <w:t>Анатомия и возрастная физиология: учеб. для бакалавров/ А. О. Дробинская; Моск. гор. психол.-пед. ун-т .— Москва: Юрайт, 2014.— 527 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InternetLink"/>
                <w:bCs/>
                <w:color w:val="000000"/>
                <w:sz w:val="22"/>
                <w:szCs w:val="22"/>
                <w:u w:val="none"/>
              </w:rPr>
              <w:t xml:space="preserve">2. </w:t>
            </w:r>
            <w:r>
              <w:rPr>
                <w:sz w:val="22"/>
                <w:szCs w:val="22"/>
              </w:rPr>
              <w:t xml:space="preserve">Безруких М. М. </w:t>
            </w:r>
            <w:r>
              <w:rPr>
                <w:color w:val="000000"/>
                <w:sz w:val="22"/>
                <w:szCs w:val="22"/>
              </w:rPr>
              <w:t>Возрастная физиология (физиология развития ребенка): учебное пособие для студентов высших пед. учеб. заведений.— Москва : Издательский центр "Академия", 2002 .— 416 с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3. Любимова З.В. </w:t>
            </w:r>
            <w:r>
              <w:rPr>
                <w:sz w:val="22"/>
                <w:szCs w:val="22"/>
              </w:rPr>
              <w:t xml:space="preserve">Возрастная анатомия и физиология в 2 т. Т. 1 организм человека, его регуляторные и интегративные системы: учебник для академического бакалавриата/ З.В. Любимова, А.А. Никитина. — 2-е изд., перераб. и доп. — М. : Издательство Юрайт, 2017. — 447 с. — Режим доступа: </w:t>
            </w:r>
            <w:hyperlink r:id="rId3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https://biblio-online.ru/book/6CDA3C72-B8D8-42A2-8E15-7DC0FD1BEE53</w:t>
              </w:r>
            </w:hyperlink>
            <w:r>
              <w:rPr>
                <w:sz w:val="22"/>
                <w:szCs w:val="22"/>
              </w:rPr>
              <w:t>. – Загл. с титул. экрана. – ЭБС «Юрайт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4. Любимова З. В. </w:t>
            </w:r>
            <w:r>
              <w:rPr>
                <w:sz w:val="22"/>
                <w:szCs w:val="22"/>
              </w:rPr>
              <w:t>Возрастная анатомия и физиология в 2 т. Т. 2 опорно-двигательная и висцеральные системы: учебник для академического бакалавриата/ З.В. Любимова, А.А. Никитина. — 2-е изд., перераб. и доп. — М. : Издательство Юрайт, 2017. — 372 с. — Режим доступа: https://biblio-online.ru/book/45E60D87-645E-4A93-B448-81B8D373B8E3. – Загл. с титул. экрана. – ЭБС «Юрай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Баёва Н.А. Анатомия и физиология детей младенческого и дошкольного возраста [Электронный ресурс]: учебное пособие/ Н.А. Баёва, О.В. Погадаева. — Электрон. текстовые данные. — Омск: Сибирский государственный университет физической культуры и спорта, 2003. — 72 c. — Режим доступа: http://www.iprbookshop.ru/64943.html. – Загл. с титул. экрана. – ЭБС «IPRbooks»</w:t>
            </w:r>
          </w:p>
          <w:p>
            <w:pPr>
              <w:pStyle w:val="Normal"/>
              <w:tabs>
                <w:tab w:val="left" w:pos="708" w:leader="none"/>
              </w:tabs>
              <w:snapToGrid w:val="false"/>
              <w:spacing w:lineRule="atLeast" w:line="100"/>
              <w:jc w:val="both"/>
              <w:rPr/>
            </w:pPr>
            <w:r>
              <w:rPr>
                <w:sz w:val="22"/>
                <w:szCs w:val="22"/>
              </w:rPr>
              <w:t xml:space="preserve">2. Возрастная анатомия человека [Электронный ресурс]: учебное пособие/ Л.М. Железнов [и др.]. — Электрон. текстовые данные. — Оренбург: Оренбургская государственная медицинская академия, 2013. — 96 c. — Режим доступа: </w:t>
            </w:r>
            <w:hyperlink r:id="rId31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http://www.iprbookshop.ru/21795.html</w:t>
              </w:r>
            </w:hyperlink>
            <w:r>
              <w:rPr>
                <w:sz w:val="22"/>
                <w:szCs w:val="22"/>
              </w:rPr>
              <w:t>. – Загл. с титул. экрана. – ЭБС «IPRbooks»</w:t>
            </w:r>
          </w:p>
          <w:p>
            <w:pPr>
              <w:pStyle w:val="Normal"/>
              <w:tabs>
                <w:tab w:val="left" w:pos="708" w:leader="none"/>
              </w:tabs>
              <w:snapToGrid w:val="false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Корнякова В.В. Возрастная анатомия [Электронный ресурс]: учебное пособие/ В.В. Корнякова. — Электрон. текстовые данные. — Омск: Сибирский государственный университет физической культуры и спорта, 2012. — 56 c. — Режим доступа: http://www.iprbookshop.ru/64945.html. – Загл. с титул. экрана. – ЭБС «IPRbook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Б.13.02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ы генет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Божкова В.П. Основы генетики [Электронный ресурс] : учебное пособие / В.П. Божкова. — Электрон. текстовые данные. — М. : ПАРАДИГМА, 2009. — 270 c. — 978-5-4214-0001-1. — Режим доступа: </w:t>
            </w:r>
            <w:hyperlink r:id="rId32">
              <w:r>
                <w:rPr>
                  <w:rStyle w:val="InternetLink"/>
                  <w:sz w:val="22"/>
                  <w:szCs w:val="22"/>
                </w:rPr>
                <w:t>http://www.iprbookshop.ru/13033.html</w:t>
              </w:r>
            </w:hyperlink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Основы генетики [Электронный ресурс] : учебное пособие / . — Электрон. текстовые данные. — Комсомольск-на-Амуре: Амурский гуманитарно-педагогический государственный университет, 2012. — 145 c. — 978-5-85094-490-2. — Режим доступа: </w:t>
            </w:r>
            <w:hyperlink r:id="rId33">
              <w:r>
                <w:rPr>
                  <w:rStyle w:val="InternetLink"/>
                  <w:sz w:val="22"/>
                  <w:szCs w:val="22"/>
                </w:rPr>
                <w:t>http://www.iprbookshop.ru/22281.html</w:t>
              </w:r>
            </w:hyperlink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Архипов Б.А. Основы генетики [Электронный ресурс] : учебное пособие / Б.А. Архипов, А.Г. Московкина, Н.И. Орлова. — Электрон. текстовые данные. — М. : Московский городской педагогический университет, 2010. — 240 c. — 2227-8397. — Режим доступа: http://www.iprbookshop.ru/26544.ht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Картель Н.А. Генетика [Электронный ресурс] : энциклопедический словарь / Н.А. Картель, Е.Н. Макеева, А.М. Мезенко. — Электрон. текстовые данные. — Минск: Белорусская наука, 2011. — 992 c. — 978-985-08-1311-4. — Режим доступа: </w:t>
            </w:r>
            <w:hyperlink r:id="rId34">
              <w:r>
                <w:rPr>
                  <w:rStyle w:val="InternetLink"/>
                  <w:sz w:val="22"/>
                  <w:szCs w:val="22"/>
                </w:rPr>
                <w:t>http://www.iprbookshop.ru/10080.html</w:t>
              </w:r>
            </w:hyperlink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Архипов Б.А. Основы генетики [Электронный ресурс] : учебное пособие / Б.А. Архипов, А.Г. Московкина, Н.И. Орлова. — Электрон. текстовые данные. — М. : Московский городской педагогический университет, 2010. — 240 c. — 2227-8397. — Режим доступа: http://www.iprbookshop.ru/26544.ht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9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Б.13.03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сновы нейрофизиологии и ВНД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Прищепа И.М. Нейрофизиология [Электронный ресурс] : учебное пособие / И.М. Прищепа, И.И. Ефременко. — Электрон. текстовые данные. — Минск: Вышэйшая школа, 2013. — 287 c. — 978-985-06-2306-5. — Режим доступа: http://www.iprbookshop.ru/24069.html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чать библиографическую запись в формате .txt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Смирнова А.В. Физиология высшей нервной деятельности [Электронный ресурс] : учебно-методическое пособие для студентов высших учебных заведений / А.В. Смирнова. — Электрон. текстовые данные. — Набережные Челны: Набережночелнинский государственный педагогический университет, 2016. — 67 c. — 2227-8397. — Режим доступа: </w:t>
            </w:r>
            <w:hyperlink r:id="rId35">
              <w:r>
                <w:rPr>
                  <w:rStyle w:val="InternetLink"/>
                  <w:sz w:val="22"/>
                  <w:szCs w:val="22"/>
                </w:rPr>
                <w:t>http://www.iprbookshop.ru/70487.html</w:t>
              </w:r>
            </w:hyperlink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Безденежных Б.Н. Физиология высшей нервной деятельности и сенсорных систем [Электронный ресурс] : хрестоматия. Учебно-методический комплекс / Б.Н. Безденежных. — Электрон. текстовые данные. — М. : Евразийский открытый институт, 2012. — 236 c. — 978-5-374-00533-2. — Режим доступа: http://www.iprbookshop.ru/14652.ht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 xml:space="preserve">Савченков Ю.И. Возрастная физиология (физиологические особенности детей и под-ростков): учебное пособие для студентов педагогических вузов / Ю. И. Савченков, О. Г. Солдатова, С. Н. Шилов. - М.: Владос, 2013. - 143 с. —  ЭБС «IPRbooks» http://www.iprbookshop.ru/14167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 xml:space="preserve">Общая неврология [Электронный ресурс] / А. С. Никифоров, Е. И. Гусев. - 2-е изд., испр. и доп. - М. : ГЭОТАР-Медиа, 2013. –– </w:t>
            </w:r>
            <w:hyperlink r:id="rId36">
              <w:r>
                <w:rPr>
                  <w:rStyle w:val="InternetLink"/>
                  <w:sz w:val="22"/>
                  <w:szCs w:val="22"/>
                </w:rPr>
                <w:t>http://www.studmedlib.ru/book/ISBN9785970426616.html</w:t>
              </w:r>
            </w:hyperlink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Общая неврология [Электронный ресурс] : учебное пособие / А.С. Никифоров, Е.И. Гусев - М. : ГЭОТАР-Медиа, 2007. –– http://www.studmedlib.ru/book/ISBN9785970405154.html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Веренич С.В. Нервная система в норме и патологии: учеб--метод. пособие. - Мн.: БГПУ, 2005. – 76 с. ––  http://www.pedlib.ru/Books/1/0058/1_0058-1.shtml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Тишевской И.А. Анатомия центральной нервной системы: Учебное пособие –– Челя-бинск: Изд-во ЮУрГУ, 2000. – 131 с. ––  http://www.pedlib.ru/Books/4/0137/4_0137-1.shtml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. Чурилова Т.М. Физиология центральной нервной системы: Учебное пособие –– Став-рополь.: СКСИ, 2005. – 264 с. –– http://www.pedlib.ru/Books/7/0010/7_0010-1.sht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Б.13.04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атомия, физиология, патология речи и сенсорных сист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</w:t>
              <w:tab/>
              <w:t xml:space="preserve">Бадалян Л. О. Невропатология : Учебник для дефектологических факультетов высших педагогических учебных заведений .— Москва : Издательский центр "Академия", 2000 .— 384 с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Нейман Л.В. Анатомия, физиология и патология органов слуха и речи : учебник для студентов высших пед. учеб. Заведений / Л.В. Нейман, М.Р. Богомильский ; под ред. В.И. Селиверстова. — Москва : ВЛАДОС, 2003. — 224 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Смирнов В. М. Физиология сенсорных систем и высшая нервная деятельность : учебное пособие для студентов вузов. – Москва : Издательский центр «Академия», 2003. – 304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Коган Б.М. Анатомия, физиология и патология сенсорных систем [Электронный ресурс] : учебное пособие / Б.М. Коган, К.В. Машилов — Электрон. текстовые данные.— М. : Аспект Пресс, 2011. — 384 c. — 978-5-7567-0560-7. - Режим доступа: http://www.iprbookshop.ru/8873.html. — Загл. с титул. экрана - ЭБС «IPRbooks», по парол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Кокаева И.Ю. Анатомия, физиология и патология органов слуха, речи и зрения [Электронный ресурс] : учебное пособие для бакалавров, направления подготовки 050700.62 «Специальное (дефектологическое) образование», профиль «Логопедия» / И.Ю. Кокаева — Электрон. текстовые данные.— Владикавказ : Северо-Осетинский государственный педагогический институт, 2014. — 138 c. — 2227-8397. Режим доступа: http://www.iprbookshop.ru/64543.html. — Загл. с титул. экрана - ЭБС «IPRbooks», по парол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Б.13.05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ы медицинских знаний с основами педиатри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 xml:space="preserve">Голубев В.В. Основы педиатрии и гигиены детей раннего и дошкольного возраста : учеб. / В. В. Голубев .— Москва : Изд. центр "Академия", 2012 .— 239 с. — (Высшее профессиональное образование. Бакалавриат) .— Учебное (без грифа) .— ISBN 978-5-7695-8832-7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 xml:space="preserve">Артюнина Г.П. Основы медицинских знаний и здорового образа жизни: неотложная медицинская помощь: лаб. практикум/ Г. П. Артюнина; Псков. гос. ун-т, каф. безопасн. жизнедеятельности и медико-биол. дисциплин .— Псков : Изд-во ПсковГУ, 2013 .— 125 с. : ил. — Учебное (без грифа) .— ISBN 978-5-91116-212-2. –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Филин В.А. Педиатрия: Учебник для студентов сед. мед. учеб. заведений. –  М.: Издательский центр «Академия», 2003. – 368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3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</w:t>
              <w:tab/>
              <w:t>Александрова В.А. Полная энциклопедия детского здоровья / В.А.Александрова, Ф.Н.Рябчук, М.А.Красновская .— Санкт-Петербург : Сова;М.:ЭКСМО, 2002 .— 543 с. — ISBN 5-699-01325-3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 xml:space="preserve">Артюнина Г.П. Основы медицинских знаний и здорового образа жизни: Учебное пособие для студ. вузов / Г. П. Артюнина; Псков. гос. пед. ун-т им. С. М. Кирова.— Москва : Фонд "Мир"; Академический Проект, 2009.— 766 с. — (gaudeаmus). ISBN 678-5-8291-0948-6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</w:t>
              <w:tab/>
              <w:t xml:space="preserve"> Исаев Д.Н. Психосоматические растройства у детей:Руководство для врачей .— Санкт-Петербург : Питер, 2000 .— 512 с. — (Современная медицина) .— Библиогр.:с.493-508. — ISBN 5-8046-0146-6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Баль Л.В. Педагогу о здоровом образе жизни детей: кн. Для учителя. М.: Просвещение, 2005. – 192 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Инфекционные болезни [Электронный ресурс] : учебник / Г.К. Аликеева  и др.; Под ред. Н. Д. Ющука, Ю. Я. Венгерова. - 2-е изд., перераб. и доп. - Москва: ГЭОТАР-Медиа, 2016. - </w:t>
            </w:r>
            <w:hyperlink r:id="rId37">
              <w:r>
                <w:rPr>
                  <w:rStyle w:val="InternetLink"/>
                  <w:sz w:val="22"/>
                  <w:szCs w:val="22"/>
                </w:rPr>
                <w:t>http://www.studentlibrary.ru/book/ISBN9785970436219.html</w:t>
              </w:r>
            </w:hyperlink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. Первая помощь при травмах и заболеваниях [Электронный ресурс] / С.В. Демичев. - Москва: ГЭОТАР-Медиа, 2011. - http://www.studentlibrary.ru/book/ISBN9785970417744.ht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Б.14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лологические основы дефектологического образования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Б.14.0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сский язык с основами языкозн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1. Бельдиян В.М. Языкознание [Электронный ресурс]: учебное пособие / В.М. Бельдиян, С.С. Хромов. — Электрон. текстовые данные. — М.: Евразийский открытый институт, 2010. — 326 c. — 978-5-374-00318-5. — Режим доступа: </w:t>
            </w:r>
            <w:hyperlink r:id="rId38">
              <w:r>
                <w:rPr>
                  <w:rStyle w:val="InternetLink"/>
                  <w:sz w:val="22"/>
                  <w:szCs w:val="22"/>
                  <w:shd w:fill="FFFFFF" w:val="clear"/>
                </w:rPr>
                <w:t>http://www.iprbookshop.ru/11145.html</w:t>
              </w:r>
            </w:hyperlink>
          </w:p>
          <w:p>
            <w:pPr>
              <w:pStyle w:val="Normal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2. Современный русский язык. Морфология. Практикум [Электронный ресурс]: учебно-методическое пособие — Электрон. текстовые данные. — Екатеринбург: Уральский федеральный университет, 2014. — 68 c. — 978-5-7996-1263-4. — Режим доступа: </w:t>
            </w:r>
            <w:hyperlink r:id="rId39">
              <w:r>
                <w:rPr>
                  <w:rStyle w:val="InternetLink"/>
                  <w:sz w:val="22"/>
                  <w:szCs w:val="22"/>
                  <w:shd w:fill="FFFFFF" w:val="clear"/>
                </w:rPr>
                <w:t>http://www.iprbookshop.ru/66594.html</w:t>
              </w:r>
            </w:hyperlink>
          </w:p>
          <w:p>
            <w:pPr>
              <w:pStyle w:val="Normal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3. Любичева Е.В. Русский язык с основами языкознания. Часть I [Электронный ресурс]: учебное пособие / Е.В. Любичева, Л.И. Болдырева. — Электрон. текстовые данные. — СПб.: Институт специальной педагогики и психологии, 2008. — 128 c. — 2227-8397. — Режим доступа: </w:t>
            </w:r>
            <w:hyperlink r:id="rId40">
              <w:r>
                <w:rPr>
                  <w:rStyle w:val="InternetLink"/>
                  <w:sz w:val="22"/>
                  <w:szCs w:val="22"/>
                  <w:shd w:fill="FFFFFF" w:val="clear"/>
                </w:rPr>
                <w:t>http://www.iprbookshop.ru/29995.html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6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. Алефиренко Н.Ф. Лингвокультурология: ценностно-смысловое пространство языка: учебное пособие / Н. Ф. Алефиренко .— 5-е изд., стер. — Москва: ФЛИНТА: Наука, 2016 .— 283 с. — Учебное (без грифа) .— ISBN 978-5-9765-0813-2 .— ISBN 978-5-02-034839-4.</w:t>
            </w:r>
          </w:p>
          <w:p>
            <w:pPr>
              <w:pStyle w:val="Normal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2. Крылова М.Н. Введение в языкознание для бакалавров [Электронный ресурс]: учебное пособие / М.Н. Крылова. — Электрон. текстовые данные. — Саратов: Вузовское образование, 2014. — 275 c. — 2227-8397. — Режим доступа: </w:t>
            </w:r>
            <w:hyperlink r:id="rId41">
              <w:r>
                <w:rPr>
                  <w:rStyle w:val="InternetLink"/>
                  <w:sz w:val="22"/>
                  <w:szCs w:val="22"/>
                  <w:shd w:fill="FFFFFF" w:val="clear"/>
                </w:rPr>
                <w:t>http://www.iprbookshop.ru/21918.html</w:t>
              </w:r>
            </w:hyperlink>
          </w:p>
          <w:p>
            <w:pPr>
              <w:pStyle w:val="Normal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. Тихонов А.Н. Современный русский язык. Морфемика. Словообразование. Морфология / А. Н. Тихонов.— Изд. 2-е, стер. — Москва: Цитадель-Трейд, 2003 .— 464 с. — 6500 экз. — ISBN 5-7657-0213-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Б.14.02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2"/>
                <w:szCs w:val="22"/>
              </w:rPr>
              <w:t>Литература с основами литературоведения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Основная литература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1. История русской литературы </w:t>
            </w:r>
            <w:r>
              <w:rPr>
                <w:sz w:val="22"/>
                <w:szCs w:val="22"/>
                <w:lang w:val="en-US" w:eastAsia="en-US"/>
              </w:rPr>
              <w:t>XIX</w:t>
            </w:r>
            <w:r>
              <w:rPr>
                <w:sz w:val="22"/>
                <w:szCs w:val="22"/>
                <w:lang w:eastAsia="en-US"/>
              </w:rPr>
              <w:t>века. В 3 ч. Ч. 1(1795-1830 годы) : учеб. для студентов вузов, /[В.И. Коровин, Н.Н. Прокофьева, С.М. Скибин]; под ред. В.И. Коровина. – Москва: Гуманитар. Изд. центр ВЛАДОС, 2005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2. История русской литературы </w:t>
            </w:r>
            <w:r>
              <w:rPr>
                <w:sz w:val="22"/>
                <w:szCs w:val="22"/>
                <w:lang w:val="en-US" w:eastAsia="en-US"/>
              </w:rPr>
              <w:t>XIX</w:t>
            </w:r>
            <w:r>
              <w:rPr>
                <w:sz w:val="22"/>
                <w:szCs w:val="22"/>
                <w:lang w:eastAsia="en-US"/>
              </w:rPr>
              <w:t xml:space="preserve">века. В 3 ч. Ч. 2 (1840-1860 годы) : учеб. для студентов вузов  /[ Е.Е. Дмитриева и др.]; под ред. В.И. Коровина. – Москва: Гуманитар. Изд. центр ВЛАДОС, 2005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3. Краткий очерк истории русской литературы [Электронный ресурс]: учебное пособие/ — Электрон. текстовые данные.— Комсомольск-на-Амуре: Амурский гуманитарно-педагогический государственный университет, 2010.— 106 c.— Режим доступа: </w:t>
            </w:r>
            <w:hyperlink r:id="rId42"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http://www.iprbookshop.ru/22295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>. — ЭБС «IPRbooks», по паролю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4.Чернец Л.В. Введение в литературоведение. Литературное произведение: Основные понятия и термины : Учебное пособие / Л.В.Чернец,В.Е.Хализев,С.Н.Бройтман и др.;Под ред.Л.В.Чернец .— Москва : Высшая школа;Издательский центр"Академия", 2000 .— 556 с. — Библиогр.:с.542-544. -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5.Вацуро В.Э. Избранные труды Вацуро [Электронный ресурс]/ Вацуро В.Э.— Электрон. текстовые данные.— М.: Языки славянских культур, 2004.— 848 c.— Режим доступа: </w:t>
            </w:r>
            <w:hyperlink r:id="rId43"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http://www.iprbookshop.ru/15103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>. — ЭБС «IPRbooks», по парол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138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136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ополнительная литератур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Введение в литературоведение: учеб. пос. для студ. филолог. фак-тов ун-тов и пед. ин-тов / под ред. Г. Н. Поспелова .— Москва : Высшая школа, 1976 .— 422 с. 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</w:t>
            </w:r>
            <w:r>
              <w:rPr>
                <w:sz w:val="22"/>
                <w:szCs w:val="22"/>
              </w:rPr>
              <w:t>Введение в литературоведение: хрестоматия: [для филол. спец. ун-тов] / [сост. П. А. Николаева и др.] .— 2-е изд., испр. и доп. — Москва : Высшая школа, 1988 .— 479,[1] с. — 30000 экз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4.</w:t>
            </w:r>
            <w:hyperlink r:id="rId44" w:tgtFrame="_blank">
              <w:r>
                <w:rPr>
                  <w:rStyle w:val="InternetLink"/>
                  <w:bCs/>
                  <w:sz w:val="22"/>
                  <w:szCs w:val="22"/>
                </w:rPr>
                <w:t>Вершинина, Наталья Леонидовн</w:t>
              </w:r>
              <w:r>
                <w:rPr>
                  <w:rStyle w:val="InternetLink"/>
                  <w:bCs/>
                  <w:sz w:val="22"/>
                  <w:szCs w:val="22"/>
                  <w:u w:val="single"/>
                </w:rPr>
                <w:t>а</w:t>
              </w:r>
            </w:hyperlink>
            <w:r>
              <w:rPr>
                <w:sz w:val="22"/>
                <w:szCs w:val="22"/>
              </w:rPr>
              <w:t>. Введение в литературоведение : учебник для студентов вузов / [Н. Л</w:t>
            </w:r>
            <w:r>
              <w:rPr>
                <w:color w:val="000000"/>
                <w:sz w:val="22"/>
                <w:szCs w:val="22"/>
              </w:rPr>
              <w:t xml:space="preserve">. Вершинина и др.] ; под общ. ред. Л. М. Крупчанова .— Москва : ОНИКС, 2005 .— 416 с. — Библиогр. в конце глав.- 3000 экз.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5.Журавлева А.И. Лермонтов в русской литературе. Проблемы поэтики [Электронный ресурс]:       монография/ Журавлева А.И.— Электрон. текстовые данные.— М.: Прогресс-Традиция, 2002.— 288 c.— Режим доступа: </w:t>
            </w:r>
            <w:hyperlink r:id="rId45"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http://www.iprbookshop.ru/7178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>. — ЭБС «IPRbooks», по парол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Б.14.03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ы фонолог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Еськова Н.А. Избранные работы по русистике. Фонология. Морфонология. Морфология. Орфография. Лексикография [Электронный ресурс] / Н.А. Еськова. — Электрон. текстовые данные. — М. : Языки славянских культур, 2011. — 648 c. — 978-5-9551-0455-3. — Режим доступа: </w:t>
            </w:r>
            <w:hyperlink r:id="rId46">
              <w:r>
                <w:rPr>
                  <w:rStyle w:val="InternetLink"/>
                  <w:sz w:val="22"/>
                  <w:szCs w:val="22"/>
                </w:rPr>
                <w:t>http://www.iprbookshop.ru/15101.html</w:t>
              </w:r>
            </w:hyperlink>
          </w:p>
          <w:p>
            <w:pPr>
              <w:pStyle w:val="Normal"/>
              <w:numPr>
                <w:ilvl w:val="0"/>
                <w:numId w:val="3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цова Е.В. Русский язык. Фонетика. Фонология. Графика. Орфография [Электронный ресурс] : учебно-методическое пособие / Е.В. Иванцова. — Электрон. текстовые данные. — Комсомольск-на-Амуре: Амурский гуманитарно-педагогический государственный университет, 2011. — 72 c. — 2227-8397. — Режим доступа: http://www.iprbookshop.ru/22262.html</w:t>
            </w:r>
          </w:p>
          <w:p>
            <w:pPr>
              <w:pStyle w:val="Normal"/>
              <w:numPr>
                <w:ilvl w:val="0"/>
                <w:numId w:val="33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ременный русский литературный язык [Электронный ресурс] : учебное пособие / В.Д. Стариченок [и др.]. — Электрон. текстовые данные. — Минск: Вышэйшая школа, 2012. — 591 c. — 978-985-06-2138-2. — Режим доступа: http://www.iprbookshop.ru/20277.ht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89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гвистическая герменевтика. Выпуск 2 [Электронный ресурс] : сборник научных трудов / А.В. Глазков [и др.]. — Электрон. текстовые данные. — М. : Прометей, 2010. — 112 c. — 978-5-4263-0005-7. — Режим доступа: http://www.iprbookshop.ru/8281.html</w:t>
            </w:r>
          </w:p>
          <w:p>
            <w:pPr>
              <w:pStyle w:val="Normal"/>
              <w:numPr>
                <w:ilvl w:val="0"/>
                <w:numId w:val="27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гвистическая полифония [Электронный ресурс] : сборник статей в честь юбилея профессора Р.К. Потаповой / C. Grasmuck [и др.]. — Электрон. текстовые данные. — М. : Языки славянских культур, 2007. — 1000 c. — 5-9551-0196-9. — Режим доступа: http://www.iprbookshop.ru/35670.html</w:t>
            </w:r>
          </w:p>
          <w:p>
            <w:pPr>
              <w:pStyle w:val="Normal"/>
              <w:numPr>
                <w:ilvl w:val="0"/>
                <w:numId w:val="27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русской научной речи [Электронный ресурс] : учебное пособие по русскому языку / Н.А. Буре [и др.]. — Электрон. текстовые данные. — Саратов: Ай Пи Эр Медиа, 2012. — 285 c. — 2227-8397. — Режим доступа: http://www.iprbookshop.ru/4623.ht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68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Б.14.04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нгвистические основы специаль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мазова А.А. Развитие профессиональной языковой личности студентов-логопедов в процессе лингвистической подготовки [Электронный ресурс] / А.А. Алмазова. — Электрон. текстовые данные. — М. : Прометей, 2016. — 204 c. — 978-5-9907123-2-4. — Режим доступа: http://www.iprbookshop.ru/58195.html</w:t>
            </w:r>
          </w:p>
          <w:p>
            <w:pPr>
              <w:pStyle w:val="Normal"/>
              <w:numPr>
                <w:ilvl w:val="0"/>
                <w:numId w:val="24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ременные лингвистические теории. Проблемы слова, предложения, текста [Электронный ресурс] : сборник научных трудов / К.В. Басирова [и др.]. — Электрон. текстовые данные. — Иркутск: Иркутский государственный лингвистический университет, 2012. — 209 c. — 978-5-88267-343-6. — Режим доступа: http://www.iprbookshop.ru/21102.html</w:t>
            </w:r>
          </w:p>
          <w:p>
            <w:pPr>
              <w:pStyle w:val="Normal"/>
              <w:numPr>
                <w:ilvl w:val="0"/>
                <w:numId w:val="24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стяных И.В. Основы социолингвистики [Электронный ресурс] : учебное пособие / И.В. Шерстяных. — Электрон. текстовые данные. — Иркутск: Иркутский государственный лингвистический университет, 2012. — 160 c. — 978-5-91344-364-9. — Режим доступа: http://www.iprbookshop.ru/21096.ht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6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ичева Е.В. Русский язык с основами языкознания. Часть I [Электронный ресурс]: учебное пособие / Е.В. Любичева, Л.И. Болдырева. — Электрон. текстовые данные. — СПб. : Институт специальной педагогики и психологии, 2008. — 128 c. — 2227-8397. — Режим доступа: http://www.iprbookshop.ru/29995.html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акова М.В. Элементы антропоцентрической грамматики русского языка [Электронный ресурс] / М.В. Русакова. — Электрон. текстовые данные. — М. : Языки славянских культур, 2013. — 568 c. — 978-5-9551-0638-0. — Режим доступа: http://www.iprbookshop.ru/28661.html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24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ременный русский язык в интернете [Электронный ресурс] / Я.Э. Ахапкина [и др.]. — Электрон. текстовые данные. — М. : Языки славянской культуры, 2014. — 326 c. — 978-5-9551-0722-6. — Режим доступа: http://www.iprbookshop.ru/35704.ht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2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Б.14.05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сихолингвист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ичева Е.В. Основы психолингвистики [Электронный ресурс] : учебное пособие / Е.В. Любичева, Л.И. Болдырева. — Электрон. текстовые данные. — СПб. : Институт специальной педагогики и психологии, 2012. — 92 c. — 2227-8397. — Режим доступа: http://www.iprbookshop.ru/29985.html</w:t>
            </w:r>
          </w:p>
          <w:p>
            <w:pPr>
              <w:pStyle w:val="Normal"/>
              <w:numPr>
                <w:ilvl w:val="0"/>
                <w:numId w:val="29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лингвистика [Электронный ресурс] : учебник для вузов / И.В. Королева [и др.]. — Электрон. текстовые данные. — М. : Пер Сэ, 2006. — 416 c. — 5-9292-0144-7. — Режим доступа: http://www.iprbookshop.ru/7421.html</w:t>
            </w:r>
          </w:p>
          <w:p>
            <w:pPr>
              <w:pStyle w:val="Normal"/>
              <w:numPr>
                <w:ilvl w:val="0"/>
                <w:numId w:val="29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шакова Т.Н. Рождение слова. Проблемы психологии речи и психолингвистики [Электронный ресурс] / Т.Н. Ушакова. — Электрон. текстовые данные. — М. : Институт психологии РАН, 2011. — 524 c. — 978-5-9270-0206-1. — Режим доступа: http://www.iprbookshop.ru/15622.ht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2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ind w:left="0" w:firstLine="24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якова Т.А. Проблемы изучения билингвизма [Электронный ресурс]: книга для чтения / Т.А. Круглякова. — Электрон. текстовые данные. — СПб. : Златоуст, 2014. — 278 c. — 978-5-86547-000-0. — Режим доступа: http://www.iprbookshop.ru/70591.html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чать библиографическую запись в формате .txt</w:t>
            </w:r>
          </w:p>
          <w:p>
            <w:pPr>
              <w:pStyle w:val="Normal"/>
              <w:numPr>
                <w:ilvl w:val="0"/>
                <w:numId w:val="15"/>
              </w:numPr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шакова Т.Н. Речь. Истоки и принципы развития [Электронный ресурс]: учебное пособие / Т.Н. Ушакова. — Электрон. текстовые данные. — М. : Пер Сэ, 2004. — 255 c. — 5-9292-0126-9. — Режим доступа: http://www.iprbookshop.ru/7429.html</w:t>
            </w:r>
          </w:p>
          <w:p>
            <w:pPr>
              <w:pStyle w:val="Normal"/>
              <w:numPr>
                <w:ilvl w:val="0"/>
                <w:numId w:val="15"/>
              </w:numPr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лилова Л.Б. Психолингвистические механизмы декодирования речи. Норма и речевая патология [Электронный ресурс] : монография / Л.Б. Халилова, А.С. Володина. — Электрон. текстовые данные. — М.: ПАРАДИГМА, 2014. — 152 c. — 978-5-4214-0024-0. — Режим доступа: http://www.iprbookshop.ru/21236.ht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Б.15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сихолого-педагогическая диагностика развития лиц с ограниченными возможностями здоровь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8"/>
              </w:numPr>
              <w:tabs>
                <w:tab w:val="clear" w:pos="708"/>
                <w:tab w:val="left" w:pos="0" w:leader="none"/>
                <w:tab w:val="left" w:pos="993" w:leader="none"/>
              </w:tabs>
              <w:spacing w:before="0" w:after="0"/>
              <w:ind w:left="0" w:hanging="0"/>
              <w:contextualSpacing/>
              <w:jc w:val="both"/>
              <w:rPr/>
            </w:pPr>
            <w:hyperlink r:id="rId47">
              <w:r>
                <w:rPr>
                  <w:rStyle w:val="InternetLink"/>
                  <w:sz w:val="22"/>
                  <w:szCs w:val="22"/>
                </w:rPr>
                <w:t>Блинова Л.Н</w:t>
              </w:r>
            </w:hyperlink>
            <w:r>
              <w:rPr>
                <w:sz w:val="22"/>
                <w:szCs w:val="22"/>
              </w:rPr>
              <w:t xml:space="preserve">. Диагностика и коррекция в образовании детей с задержкой психического развития: Учебное пособие для студ. педвузов / Мин. образ. РФ; Управл. спец. образ. – Москва: Издательство НЦ ЭНАС, 2002. </w:t>
            </w:r>
          </w:p>
          <w:p>
            <w:pPr>
              <w:pStyle w:val="Style17"/>
              <w:numPr>
                <w:ilvl w:val="0"/>
                <w:numId w:val="18"/>
              </w:numPr>
              <w:tabs>
                <w:tab w:val="clear" w:pos="708"/>
                <w:tab w:val="left" w:pos="0" w:leader="none"/>
                <w:tab w:val="left" w:pos="993" w:leader="none"/>
              </w:tabs>
              <w:spacing w:before="0" w:after="0"/>
              <w:ind w:left="0" w:hanging="0"/>
              <w:contextualSpacing/>
              <w:jc w:val="both"/>
              <w:rPr/>
            </w:pPr>
            <w:hyperlink r:id="rId48">
              <w:r>
                <w:rPr>
                  <w:rStyle w:val="InternetLink"/>
                  <w:sz w:val="22"/>
                  <w:szCs w:val="22"/>
                </w:rPr>
                <w:t>Лебединский В.В</w:t>
              </w:r>
            </w:hyperlink>
            <w:r>
              <w:rPr>
                <w:sz w:val="22"/>
                <w:szCs w:val="22"/>
              </w:rPr>
              <w:t>. Нарушения психического развития в детском возрасте: Учебное пособие для студ. психол. фак. вузов / отв. ред. С.И. Фрольцова. – Москва: Академия, 2003. – 144 с.</w:t>
            </w:r>
          </w:p>
          <w:p>
            <w:pPr>
              <w:pStyle w:val="Style17"/>
              <w:numPr>
                <w:ilvl w:val="0"/>
                <w:numId w:val="18"/>
              </w:numPr>
              <w:tabs>
                <w:tab w:val="clear" w:pos="708"/>
                <w:tab w:val="left" w:pos="0" w:leader="none"/>
                <w:tab w:val="left" w:pos="993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ая психология: Учебное пособие для студ. высш. пед. учеб. заведений / В.И. Лубовский, Т.В. Розанова, Л.И. Солнцева и др.: Под ред. В.И. Лубовского. – Москва: Академия, 2003. – 464 с.</w:t>
            </w:r>
          </w:p>
          <w:p>
            <w:pPr>
              <w:pStyle w:val="Style17"/>
              <w:numPr>
                <w:ilvl w:val="0"/>
                <w:numId w:val="18"/>
              </w:numPr>
              <w:tabs>
                <w:tab w:val="clear" w:pos="708"/>
                <w:tab w:val="left" w:pos="0" w:leader="none"/>
                <w:tab w:val="left" w:pos="993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Психодиагностика и коррекция детей с нарушениями и отклонениями развития / Сост. и общая ред. В.М. Астапова, Ю.В. Микадзе. – Санкт-Петербург: Питер, 2002. – 256 с. </w:t>
            </w:r>
          </w:p>
          <w:p>
            <w:pPr>
              <w:pStyle w:val="Style17"/>
              <w:numPr>
                <w:ilvl w:val="0"/>
                <w:numId w:val="18"/>
              </w:numPr>
              <w:tabs>
                <w:tab w:val="clear" w:pos="708"/>
                <w:tab w:val="left" w:pos="0" w:leader="none"/>
                <w:tab w:val="left" w:pos="993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2"/>
                <w:szCs w:val="22"/>
              </w:rPr>
              <w:t>Психологическая диагностика: Учебное пособие / Ун-т РАО; Под ред. К.М. Гуревича, Е.М. Борисовой. – 2-е изд. испр. – Москва: УРАО, 2000. – 304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4"/>
              </w:numPr>
              <w:tabs>
                <w:tab w:val="clear" w:pos="708"/>
                <w:tab w:val="left" w:pos="0" w:leader="none"/>
                <w:tab w:val="left" w:pos="993" w:leader="none"/>
              </w:tabs>
              <w:spacing w:before="0" w:after="0"/>
              <w:ind w:left="0" w:hanging="0"/>
              <w:contextualSpacing/>
              <w:jc w:val="both"/>
              <w:rPr/>
            </w:pPr>
            <w:hyperlink r:id="rId49">
              <w:r>
                <w:rPr>
                  <w:rStyle w:val="InternetLink"/>
                  <w:sz w:val="22"/>
                  <w:szCs w:val="22"/>
                </w:rPr>
                <w:t>Венгер А.Л</w:t>
              </w:r>
            </w:hyperlink>
            <w:r>
              <w:rPr>
                <w:sz w:val="22"/>
                <w:szCs w:val="22"/>
              </w:rPr>
              <w:t xml:space="preserve">. Психологическое обследование младших школьников. –  Москва: ВЛАДОС-ПРЕСС, 2001. – 160 с. </w:t>
            </w:r>
          </w:p>
          <w:p>
            <w:pPr>
              <w:pStyle w:val="Style17"/>
              <w:numPr>
                <w:ilvl w:val="0"/>
                <w:numId w:val="14"/>
              </w:numPr>
              <w:tabs>
                <w:tab w:val="clear" w:pos="708"/>
                <w:tab w:val="left" w:pos="0" w:leader="none"/>
                <w:tab w:val="left" w:pos="993" w:leader="none"/>
              </w:tabs>
              <w:spacing w:before="0" w:after="0"/>
              <w:ind w:left="0" w:hanging="0"/>
              <w:contextualSpacing/>
              <w:jc w:val="both"/>
              <w:rPr/>
            </w:pPr>
            <w:hyperlink r:id="rId50">
              <w:r>
                <w:rPr>
                  <w:rStyle w:val="InternetLink"/>
                  <w:sz w:val="22"/>
                  <w:szCs w:val="22"/>
                </w:rPr>
                <w:t>Рогов Е.И.</w:t>
              </w:r>
            </w:hyperlink>
            <w:r>
              <w:rPr>
                <w:sz w:val="22"/>
                <w:szCs w:val="22"/>
              </w:rPr>
              <w:t xml:space="preserve"> Настольная книга практического психолога: Учебное пособие: в 2 кн. Кн. 2. Работа психолога со взрослыми. Коррекционные приемы и упражнения. 3-е изд. Москва: ВЛАДОС, 2001. – 480 с.</w:t>
            </w:r>
          </w:p>
          <w:p>
            <w:pPr>
              <w:pStyle w:val="Style17"/>
              <w:numPr>
                <w:ilvl w:val="0"/>
                <w:numId w:val="14"/>
              </w:numPr>
              <w:tabs>
                <w:tab w:val="clear" w:pos="708"/>
                <w:tab w:val="left" w:pos="0" w:leader="none"/>
                <w:tab w:val="left" w:pos="993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2"/>
                <w:szCs w:val="22"/>
              </w:rPr>
              <w:t>Специальная дошкольная педагогика: Учебное пособие для студентов дефектологических факультетов педагогических вузов / Е.А. Стребелева, А.Л. Венгер, Е.А.Екжанова и др.; Под ред. Е.А. Стребелевой. – Москва: Издательский центр «Академия», 2001. – 312 с.</w:t>
            </w:r>
          </w:p>
          <w:p>
            <w:pPr>
              <w:pStyle w:val="Style17"/>
              <w:numPr>
                <w:ilvl w:val="0"/>
                <w:numId w:val="14"/>
              </w:numPr>
              <w:tabs>
                <w:tab w:val="clear" w:pos="708"/>
                <w:tab w:val="left" w:pos="0" w:leader="none"/>
                <w:tab w:val="left" w:pos="993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hyperlink r:id="rId51">
              <w:r>
                <w:rPr>
                  <w:rStyle w:val="InternetLink"/>
                  <w:sz w:val="22"/>
                  <w:szCs w:val="22"/>
                </w:rPr>
                <w:t>Мастюкова Е.М.</w:t>
              </w:r>
            </w:hyperlink>
            <w:r>
              <w:rPr>
                <w:sz w:val="22"/>
                <w:szCs w:val="22"/>
              </w:rPr>
              <w:t xml:space="preserve"> Основы генетики: Клинико-генетические основы коррекционной педагогики и спец. психологии: Учеб. пос. для студ. пед. вузов / под ред. В.И. Селиверстова, Б.П. Пузанова. – Москва: ВЛАДОС, 2001. – 368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Б.16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опасность жизнедеятель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Безопасность жизнедеятельности [Электронный ресурс]: учебное пособие для вузов/ Л.А. Муравей [и др.].— Электрон. текстовые данные.— Москва : ЮНИТИ-ДАНА, 2012.— 431 c.— Режим доступа: http://www.iprbookshop.ru/7017.html. — ЭБС «IPRbooks», по парол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Беляков, Г. И. Безопасность жизнедеятельности. Охрана труда в 2 т. Том 2 [Электронный ресурс] : учебник для академического бакалавриата / Г. И. Беляков. — 3-е изд., перераб. и доп. — Москва : Издательство Юрайт, 2017. — 352 с. – Режим доступа : https://biblio-online.ru/book/15893EB0-2DA3-4EB0-A36B-A544D388C175 , ЭБС «Юрайт», по парол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Беляков, Г. И. Безопасность жизнедеятельности. Охрана труда в 2 т. Том 1 [Электронный ресурс] : учебник для академического бакалавриата / Г. И. Беляков. — 3-е изд., перераб. и доп. — Москва : Издательство Юрайт, 2017. — 404 с. — Режим доступа : https://biblio-online.ru/book/362779D0-D3E9-4453-9C3B-48A97CAA794C. - ЭБС 2Юрайт», по парол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Безопасность жизнедеятельности: учебник для вузов/ под ред. Л.А. Михайлова.- 2-е изд.- СПб: Питер, 2009.- 461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 xml:space="preserve">Лобачев А.И. Безопасность жизнедеятельности: учебник для студентов вузов.- 2-е изд., исп. И доп.- М.:Высшее образование; Юрайт, 2009.- 367с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  <w:tab/>
              <w:t>Артюнина Г. П.. Основы медицинских знаний и здорового образа жизни : неотложная медицинская помощь : лаб. практикум / Г. П. Артюнина ; Псков. гос. ун-т, каф. безопасн. жизнедеятельности и медико-биол. дисциплин .— Псков : Изд-во ПсковГУ, 2013 .— 125 с. : ил.(100 экз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  <w:tab/>
              <w:t>Артюнина Г. П. Основы медицинских знаний и здорового образа жизни : Учебное пособие для студ. вузов / Г. П. Артюнина ; Псков. гос. пед. ун-т им. С. М. Кирова .— М. : Фонд "Мир" ; Академический Проект, 2009 .— 766 с.(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Никонова В.С. Первая доврачебная помощь [Электронный ресурс]: Учебное пособие / Под ред. д. м. н. О.А. Свидерского. — Самара: Издательство СМИ «Реавиз», 2009 - Электронно-библиотечная система IPRbooks. (неогранич.) http://www.iprbookshop.ru/10167.html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Дополнительная литература, в т.ч. из ЭБС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 xml:space="preserve">Безопасность жизнедеятельности : учебник / под ред. Э. А. Арустамова .— 13-е изд., пеpеpаб. и доп. — Москва : Изд. Дом "Дашков и К", 2008 .— 453 с. —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  <w:tab/>
              <w:t>Русак О.Н. Безопасность жизнедеятельности : учеб. пособие для вузов .— 10-е изд., стер. — Санкт-Петербург ; Москва : ЛАНЬ : ОМЕГА-Л, 2006 .— 447 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Ильин, А. Школа выживания в природных условиях [Электронный ресурс] : - Режим доступа:  http://www.koob.ru/ilyin_a/shkola_vizhivaniya_v_prirodnih_usloviyah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Цуркин А.П. Безопасность жизнедеятельности [Электронный ресурс]: учебное пособие/ Цуркин А.П., Сычёв Ю.Н.— Электрон. текстовые данные.— Москва : Евразийский открытый институт, 2011.— 320 c.— Режим доступа: http://www.iprbookshop.ru/10621.html. — ЭБС «IPRbooks», по парол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1.Б.17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меровский В.М. Оздоровительно-волевая подготовка студенческой молодежи: учебное пособие/В.М. Немеровский, А.В. Никитин; Псковский государственный университет. – Псков: (Гименей), 2013. -  198 с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  <w:lang w:eastAsia="en-US"/>
              </w:rPr>
              <w:t>2 .Письменский И. А.</w:t>
            </w:r>
            <w:r>
              <w:rPr>
                <w:i/>
                <w:iCs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Физическая культура : учебник для академического бакалавриата / И. А. Письменский, Ю. Н. Аллянов.  — Электрон. текстовые данные. – М. : Издательство Юрайт, 2017. — 493 с. — ISBN 978-5-534-00329-1. — Режим доступа: </w:t>
            </w:r>
            <w:hyperlink r:id="rId52"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https://biblio-online.ru/book/1D5B5EFC-C902-4B41-A5F9-46E2A51BEE22</w:t>
              </w:r>
            </w:hyperlink>
            <w:r>
              <w:rPr>
                <w:sz w:val="22"/>
                <w:szCs w:val="22"/>
                <w:lang w:eastAsia="en-US"/>
              </w:rPr>
              <w:t xml:space="preserve"> - ЭБС «Юрайт»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shd w:fill="FFFFFF" w:val="clear"/>
                <w:lang w:eastAsia="en-US"/>
              </w:rPr>
              <w:t>3.Мельникова Н.Ю. История физической культуры и спорта: учебник/Мельникова Н.Ю., Трескин А.В. – Электрон. Текстовые данные. – М.:Советский спорт,2013. – 392 с. Режим доступа:</w:t>
            </w:r>
            <w:r>
              <w:rPr>
                <w:color w:val="000000"/>
                <w:sz w:val="22"/>
                <w:szCs w:val="22"/>
                <w:shd w:fill="FFFFFF" w:val="clear"/>
                <w:lang w:val="en-US" w:eastAsia="en-US"/>
              </w:rPr>
              <w:t>http</w:t>
            </w:r>
            <w:r>
              <w:rPr>
                <w:color w:val="000000"/>
                <w:sz w:val="22"/>
                <w:szCs w:val="22"/>
                <w:shd w:fill="FFFFFF" w:val="clear"/>
                <w:lang w:eastAsia="en-US"/>
              </w:rPr>
              <w:t>//</w:t>
            </w:r>
            <w:r>
              <w:rPr>
                <w:color w:val="000000"/>
                <w:sz w:val="22"/>
                <w:szCs w:val="22"/>
                <w:shd w:fill="FFFFFF" w:val="clear"/>
                <w:lang w:val="en-US" w:eastAsia="en-US"/>
              </w:rPr>
              <w:t>www</w:t>
            </w:r>
            <w:r>
              <w:rPr>
                <w:color w:val="000000"/>
                <w:sz w:val="22"/>
                <w:szCs w:val="22"/>
                <w:shd w:fill="FFFFFF" w:val="clear"/>
                <w:lang w:eastAsia="en-US"/>
              </w:rPr>
              <w:t>.</w:t>
            </w:r>
            <w:r>
              <w:rPr>
                <w:color w:val="000000"/>
                <w:sz w:val="22"/>
                <w:szCs w:val="22"/>
                <w:shd w:fill="FFFFFF" w:val="clear"/>
                <w:lang w:val="en-US" w:eastAsia="en-US"/>
              </w:rPr>
              <w:t>iprbookshop</w:t>
            </w:r>
            <w:r>
              <w:rPr>
                <w:color w:val="000000"/>
                <w:sz w:val="22"/>
                <w:szCs w:val="22"/>
                <w:shd w:fill="FFFFFF" w:val="clear"/>
                <w:lang w:eastAsia="en-US"/>
              </w:rPr>
              <w:t>.</w:t>
            </w:r>
            <w:r>
              <w:rPr>
                <w:color w:val="000000"/>
                <w:sz w:val="22"/>
                <w:szCs w:val="22"/>
                <w:shd w:fill="FFFFFF" w:val="clear"/>
                <w:lang w:val="en-US" w:eastAsia="en-US"/>
              </w:rPr>
              <w:t>ru</w:t>
            </w:r>
            <w:r>
              <w:rPr>
                <w:color w:val="000000"/>
                <w:sz w:val="22"/>
                <w:szCs w:val="22"/>
                <w:shd w:fill="FFFFFF" w:val="clear"/>
                <w:lang w:eastAsia="en-US"/>
              </w:rPr>
              <w:t>/40780.- ЭБС «</w:t>
            </w:r>
            <w:r>
              <w:rPr>
                <w:color w:val="000000"/>
                <w:sz w:val="22"/>
                <w:szCs w:val="22"/>
                <w:shd w:fill="FFFFFF" w:val="clear"/>
                <w:lang w:val="en-US" w:eastAsia="en-US"/>
              </w:rPr>
              <w:t>IPRbo</w:t>
            </w:r>
            <w:r>
              <w:rPr>
                <w:sz w:val="22"/>
                <w:szCs w:val="22"/>
                <w:lang w:val="en-US" w:eastAsia="en-US"/>
              </w:rPr>
              <w:t>oks</w:t>
            </w:r>
            <w:r>
              <w:rPr>
                <w:sz w:val="22"/>
                <w:szCs w:val="22"/>
                <w:lang w:eastAsia="en-US"/>
              </w:rPr>
              <w:t>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4.Физическая культура : учебник и практикум для прикладного бакалавриата / А. Б. Муллер [и др.]. — Электрон. текстовые данные. —  М. : Издательство Юрайт, 2017. — 424 с.  — ISBN 978-5-534-02483-8. . — Режим доступа: </w:t>
            </w:r>
            <w:hyperlink r:id="rId53"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https://biblio-online.ru/book/55A7A059-CBEC-44C9-AC81-63431889BBB7</w:t>
              </w:r>
            </w:hyperlink>
            <w:r>
              <w:rPr>
                <w:sz w:val="22"/>
                <w:szCs w:val="22"/>
                <w:lang w:eastAsia="en-US"/>
              </w:rPr>
              <w:t xml:space="preserve"> - ЭБС «Юрай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 5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Решетников Н.В. Физическая культура: уч. пос. для вузов /[Н.В. Решетников и др.; отв. ред. И.В.Пучкова]. – 7-е изд. испр.- Москва:   Академия, 2008. – 176 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Барчуков И.С. Физическая культура и спорт: методология, теория, практика: учеб.пос. для студ. Вузов / И.С. Барчуков, А.А. Нестеров; под общ. ред. Н.Н. Маликова. – М.: Академия, 2006 – 527 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  <w:lang w:eastAsia="en-US"/>
              </w:rPr>
              <w:t xml:space="preserve"> Капилевич,</w:t>
            </w:r>
            <w:r>
              <w:rPr>
                <w:i/>
                <w:iCs/>
                <w:sz w:val="22"/>
                <w:szCs w:val="22"/>
                <w:lang w:eastAsia="en-US"/>
              </w:rPr>
              <w:t xml:space="preserve"> </w:t>
            </w:r>
            <w:r>
              <w:rPr>
                <w:iCs/>
                <w:sz w:val="22"/>
                <w:szCs w:val="22"/>
                <w:lang w:eastAsia="en-US"/>
              </w:rPr>
              <w:t>Л. В</w:t>
            </w:r>
            <w:r>
              <w:rPr>
                <w:i/>
                <w:iCs/>
                <w:sz w:val="22"/>
                <w:szCs w:val="22"/>
                <w:lang w:eastAsia="en-US"/>
              </w:rPr>
              <w:t xml:space="preserve">. </w:t>
            </w:r>
            <w:r>
              <w:rPr>
                <w:sz w:val="22"/>
                <w:szCs w:val="22"/>
                <w:lang w:eastAsia="en-US"/>
              </w:rPr>
              <w:t>Физиология человека. Спорт : учебное пособие для прикладного бакалавриата / Л. В. Капилевич. — М. : Издательство Юрайт, 2017. — 141 с. — (Серия : Университеты России). — ISBN 978-5-534-00472-4. . — Режим доступа: https://biblio-online.ru/book/C05BD6A1-6B10-448C-BDE3-8811C3A6F9D6. —ЭБС «Юрай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Б.18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озрастная неврология и невропатолог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Детская неврология. В 2-х томах. Том 1. Общая неврология [Электронный ре-сурс]: учебник / Петрухин А.С. - М. : ГЭОТАР-Медиа, 2012. - http://www.studentlibrary.ru/book/ISBN9785970422625.html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Детская неврология. В 2-х томах. Том 2. Клиническая неврология [Электронный ресурс] : учебник / Петрухин А.С. - М. : ГЭОТАР-Медиа, 2012. - http://www.studentlibrary.ru/book/ISBN9785970422632.html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литерату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Общая неврология [Электронный ресурс] / А. С. Никифоров, Е. И. Гусев. - 2-е изд., испр. и доп. - М. : ГЭОТАР-Медиа, 2013. –– </w:t>
            </w:r>
            <w:hyperlink r:id="rId54">
              <w:r>
                <w:rPr>
                  <w:rStyle w:val="InternetLink"/>
                  <w:sz w:val="22"/>
                  <w:szCs w:val="22"/>
                </w:rPr>
                <w:t>http://www.studmedlib.ru/book/ISBN9785970426616.html</w:t>
              </w:r>
            </w:hyperlink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неврология [Электронный ресурс] : учебное пособие / А.С. Никифоров, Е.И. Гусев - М. : ГЭОТАР-Медиа, 2007. –– </w:t>
            </w:r>
            <w:hyperlink r:id="rId55">
              <w:r>
                <w:rPr>
                  <w:rStyle w:val="InternetLink"/>
                  <w:sz w:val="22"/>
                  <w:szCs w:val="22"/>
                </w:rPr>
                <w:t>http://www.studmedlib.ru/book/ISBN9785970405154.html</w:t>
              </w:r>
            </w:hyperlink>
          </w:p>
          <w:p>
            <w:pPr>
              <w:pStyle w:val="Normal"/>
              <w:ind w:left="39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  Веренич С.В. Нервная система в норме и патологии: учеб.-метод. пособие. - Мн.: БГПУ, 2005. – 76 с. ––  http://www.pedlib.ru/Books/1/0058/1_0058-1.shtml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Тишевской И.А. Анатомия центральной нервной системы: Учебное пособие. –– Челябинск: Изд-во ЮУрГУ, 2000. – 131 с. ––  http://www.pedlib.ru/Books/4/0137/4_0137-1.shtml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Фадеева Т.Б. Психические и нервные болезни. –– Мн.: Современный литератор, 2002. – 286 с. - (Справочник врача) ––http://www.pedlib.ru/Books/3/0295/3_0295-1.shtml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. Чурилова Т.М. Физиология центральной нервной системы: Учебное пособие. –– Ставрополь.: СКСИ, 2005. – 264 с. –– http://www.pedlib.ru/Books/7/0010/7_0010-1.sht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Б.19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сихопатология и патопсихология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стапов В.М. Коррекционная педагогика с основами нейро- и патопсихологии [Электронный ресурс] : учебное пособие / В.М. Астапов. — Электрон. текстовые данные. — М. : Пер Сэ, 2006. — 176 c. — 5-98549-017-3. — Режим доступа: </w:t>
            </w:r>
            <w:hyperlink r:id="rId56">
              <w:r>
                <w:rPr>
                  <w:rStyle w:val="InternetLink"/>
                  <w:sz w:val="22"/>
                  <w:szCs w:val="22"/>
                </w:rPr>
                <w:t>http://www.iprbookshop.ru/7428.html</w:t>
              </w:r>
            </w:hyperlink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топсихология [Электронный ресурс] : хрестоматия / . — Электрон. текстовые данные. — М. : Когито-Центр, 2000. — 289 c. — 5-89353-026-8. — Режим доступа: </w:t>
            </w:r>
            <w:hyperlink r:id="rId57">
              <w:r>
                <w:rPr>
                  <w:rStyle w:val="InternetLink"/>
                  <w:sz w:val="22"/>
                  <w:szCs w:val="22"/>
                </w:rPr>
                <w:t>http://www.iprbookshop.ru/15568.html</w:t>
              </w:r>
            </w:hyperlink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Воропаева С.В. Основы общей психопатологии [Электронный ресурс] : учебное пособие / С.В. Воропаева. — Электрон. текстовые данные. — М. : Прометей, 2012. — 160 c. — 978-5-7042-2369-6. — Режим доступа: http://www.iprbookshop.ru/18595.ht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Дереча В.А. Психопатология и клинические проявления шизофрении [Электронный ресурс] : учебное пособие для психологов, врачей и студентов медицинских вузов / В.А. Дереча. — Электрон. текстовые данные. — Оренбург: Оренбургская государственная медицинская академия, 2007. — 31 c. — 2227-8397. — Режим доступа: </w:t>
            </w:r>
            <w:hyperlink r:id="rId58">
              <w:r>
                <w:rPr>
                  <w:rStyle w:val="InternetLink"/>
                  <w:sz w:val="22"/>
                  <w:szCs w:val="22"/>
                </w:rPr>
                <w:t>http://www.iprbookshop.ru/21849.html</w:t>
              </w:r>
            </w:hyperlink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Исаев Д.Н. Психиатрия детского возраста: психопатология развития [Электронный ресурс] : учебник для вузов / Д.Н. Исаев. — Электрон. текстовые данные. — СПб. : СпецЛит, 2013. — 470 c. — 978-5-299-00524-0. — Режим доступа: http://www.iprbookshop.ru/47745.html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чать библиографическую запись в формате .txt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Загорная Е.В. Основы патопсихологии [Электронный ресурс] : учебное пособие / Е.В. Загорная. — Электрон. текстовые данные. — Саратов: Вузовское образование, 2018. — 193 c. — 978-5-4487-0213-6. — Режим доступа: http://www.iprbookshop.ru/74287.html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чать библиографическую запись в формате .t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ариативная часть 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7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В.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ведение в логопедическую специаль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Варенова Т.В. Теория и практика коррекционной педагогики : учебное пособие для студентов вузов / Т.В. Варенова. — Минск : Асар, 2003 .— 288 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Гонеев А. Д. Основы коррекционной педагогики : учебное пособие для студентов вузов / [А.Д. Гонеев и др.] ; под ред. В.А. Сластенина . — 4-е изд., стер. - Москва : Академия, 2007 .— 272 c. + предыд. Изд. : 2004, 2002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Оразаева Г.С. Введение в специальность [Электронный ресурс] : учебное пособие / Г.С. Оразаева. — Электрон. текстовые данные. — Алматы: Нур-Принт, 2014. — 112 c. – 9965-14-957-7. — Режим доступа: http://www.iprbookshop.ru/69067.html. — Загл. с титут. экрана - ЭБС «IPRbooks», по парол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Специальная дошкольная педагогика : учебное пособие для студентов дефектол. факультетов пед. вузов / [Е.А. Стребелева и др.] ; под ред. Е.А. Стребелевой. — Москва : Издательский центр "Академия", 2002 . + предыд. изд. : 2001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>Специальная психология : учебное пособие для студентов высших пед. учеб. заведений / [В.И. Лубовский и др.] ; под ред. В.И. Лубовского. — Москва : Академия, 2003 .— 464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Бенилова С.Ю. Дошкольная дефектология. Ранняя комплексная профилактика нарушений развития у детей (современные подходы) [Электронный ресурс] : учебное пособие / С.Ю. Бенилова, Л.Р. Давидович, Н.В. Микляева — Электрон. текстовые данные. — Москва : ПАРАДИГМА, 2012. — 312 c. — 978-5-4114-0008-0.  Режим доступа: http://www.iprbookshop.ru/13030.html. — Загл. с титут. Экрана - ЭБС «IPRbooks», по парол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Глухов В. П.   Специальная педагогика и специальная психология. [Электронный ресурс] : учебник для академического бакалавриата / В. П. Глухов. — 2-е изд., испр. и доп. — Электрон. текстовые данные. - Москва : Издательство Юрайт, 2017. — 264 с. — Режим доступа: https: // www/biblio-onlin.ru/book/774576FD-B8CB-49E9-B639-A5249687C614. - Загл. с титут. Экрана - ЭБС «Юрайт», по парол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Лапп Е. А.   Коррекционная педагогика. Проектирование и реализация педагогического процесса [Электронный ресурс] : учебное пособие для бакалавриата и магистратуры / Е. А. Лапп, Е. В. Шипилова. — Электрон. текстовые данные. — Москва : Издательство Юрайт, 2017. — 147 с. - Режим доступа: https: // www/biblio-onlin.ru/book/C895D5A0-B538-4980-BD64-FB14F6CB95AE. - Загл. с титут. Экрана - ЭБС «Юрайт», по парол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Поваляева, М. А. Коррекционная педагогика. Взаимодействие специалистов / М.А. Поваляева.— Ростов-на-Дону : Феникс, 2002.— 352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В.02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огопедия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83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В.02.0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изартр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сновы логопедии с практикумом по звукопроизношению : Учеб.пособие для студ.сред.пед.учеб.заведений / Т.В.Волосовец,Н.В.Горина,Н.И.Зверева и др.;Под ред.Т.В.Волосовец .— Москва : Издательский центр "Академия", 2000 .— 200 с. — (Среднее профессиональное образование) .— Библиогр.:с.192-194. — ISBN 5-7695-0559-1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Логопедия: Учебник для студентов дефектологических фак.пед.высших учеб.заведений / Под ред.Л.С.Волковой,С.Н.Шаховской .— 3-е изд.,перераб.и доп. — Москва : ВЛАДОС, 2003 .— 680 с. — (Коррекционная педагогика) .— ISBN 5-691-00128-0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Логопедия : методическое наследие : пособие для логопедов и студ. дефектол. фак. пед. вузов : в 5 кн. Кн.1. Нарушения голоса и звукопроизносительной стороны речи : в 2 ч. : ч.1 : Нарушение голоса. Дислалия / Под ред. Л. С. Волковой ; [авт.-сост. С. Н. Шаховская и др.] .— Москва : ВЛАДОС, 2003 .— 223,[1] с. — (Библиотека учителя-дефектолога) .— ISBN 5-691-01213-4(I(I)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 xml:space="preserve">Бабина Г.В. Практикум по дисциплине Логопедия. Раздел Дизартрия [Электронный ресурс] : учебно-методическое пособие / Г.В. Бабина, Л.И. Белякова, Р.Е. Идес. — Электрон. текстовые данные. — М. : Прометей, 2012. — 104 c. — 978-5-7042-2352-8. — Режим доступа: </w:t>
            </w:r>
            <w:hyperlink r:id="rId59">
              <w:r>
                <w:rPr>
                  <w:rStyle w:val="InternetLink"/>
                  <w:sz w:val="22"/>
                  <w:szCs w:val="22"/>
                </w:rPr>
                <w:t>http://www.iprbookshop.ru/18600.html</w:t>
              </w:r>
            </w:hyperlink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 xml:space="preserve">Лизунова Л.Р. Дизартрия у детей [Электронный ресурс] : электронное учебно-методическое пособие к курсу «Логопедия» / Л.Р. Лизунова. — Электрон. текстовые данные. — Пермь: Пермский государственный гуманитарно-педагогический университет, 2011. — 189 c. — 2227-8397. — Режим доступа: </w:t>
            </w:r>
            <w:hyperlink r:id="rId60">
              <w:r>
                <w:rPr>
                  <w:rStyle w:val="InternetLink"/>
                  <w:sz w:val="22"/>
                  <w:szCs w:val="22"/>
                </w:rPr>
                <w:t>http://www.iprbookshop.ru/32035.html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2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литерату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Логопедия: методические традиции и новаторство:Учебно-метод.пособие для студентов логопед.отдел.пед.вузов / Под ред.С.Н.Шаховской,Т.В.Волосовец .— Москва : МПСИ;Воронеж:НПО "МОДЭК", 2003 .— 336 с. — (Библиотека логопеда) .— Библиогр.:с.329-330. — ISBN 5-89502-388-6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Понятийно-терминологический словарь логопеда:Учебное пособие для вузов / Москов.открытый соц.ун-т;Сост.:В.И.Селиверстов,Ю.Г.Гаубих,Л.Б.Перчук и др.;Под ред.В.И.Селиверстова .— Москва : Академический Проект, 2004 .— 480 с. — (Gaudeamus) .— Библиогр.:с.394-396. — ISBN 5-8291-0421-0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</w:t>
              <w:tab/>
              <w:t>Приходько О.Г. Логопедический массаж при коррекции дизартрических нарушений речи у детей раннего и дошкольного возраста [Электронный ресурс] / О.Г. Приходько. — Электрон. текстовые данные. — СПб. : КАРО, 2016. — 160 c. — 978-5-9925-0189-6. — Режим доступа: http://www.iprbookshop.ru/61010.html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Детский церебральный паралич. Диагностика и коррекция когнитивных нарушений [Электронный ресурс] : учебно-методическое пособие / С.А. Немкова [и др.]. — Электрон. текстовые данные. — М. : ПедиатрЪ, 2012. — 60 c. — 978-5-904753-20-7. — Режим доступа: http://www.iprbookshop.ru/70507.ht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В.02.02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е недоразвитие речи, фонетико-фонематическое недоразвитие реч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Логопедия: методическое наследие: пособие для логопедов и студентов дефектол. фак. Пед. вузов: в 5 кн. Кн. 5 Фонетико-фонематическое и общее недоразвитие речи. Нарушение речи у детей с сенсорной и интеллект. Недостаточностью / под ред. Л.С.Волковой; [авт.-сост. Л.С. Волкова и др.]. –Москва: ВЛАДОС, 2007. – 479 с. +предыд. изд.: 2003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Логопедия: учебник для студентов дефектологических факультетов педагогических высших учебных заведений / под ред. Л. С. Волковой, С.Н.Шаховской. -3-е изд., перераб. и доп. - Москва: ВЛАДОС, 2003.-680 с. + предыд. изд.: 2002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Соловьева Л.Г. Логопедия [Электронный ресурс]: учебник и практикум для прикладного бакалавриата / Л.Г.Соловьева, Г.Н.Градова. – 2-е изд., испр. и доп. – Электрон. Текстовые данные. – Москва: Издательство Юрайт, 2017. – 208 с. – Режим доступа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s://www.biblio-online.ru/book/B7B099B3-26CF-4EC3-B490-417B459843D8. -Загл. с титул. экрана.-ЭБС «Юрайт», по парол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 5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Ахутина Т.В. Диагностика речевых нарушений школьников [Электронный ресурс]: практ. пособие/Т.В. Ахутина, Т.А. Фотекова. -3-е изд., испр. и доп. – Электрон. текстовые данные. – Москва: Издательство Юрайт, 2017. – 175 с. – Режим доступа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s://www.biblio-online.ru/book/981С5973-А58В-432F-B46C-387C7D4B03E3. - Загл. с титул. экрана.-ЭБС «Юрайт», по парол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Борозинец Н.М. Логопедия. Фонетико-фонематическое недоразвитие речи, общее недоразвитие речи, алалия [Электронный ресурс]: учебное пособие/ Н.М. Борозинц, Т.С. Шеховцова, М.В. Колокольникова. – Электрон. текстовые данные. – Ставрополь: Северо-Кавказский университет, 2016. – 203 с. – Режим доступа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s://www.biblio-online.ru/book/69396.html. - Загл. с титул. экрана.-ЭБС «IPRbooks», по парол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Васильева Л.А. Грамматика и лексика в новых стихотворениях для детей 5-7 лет [Электронный ресурс]:книга для логопедов – практиков, воспитателей и внимательных родителей/Л. А. Васильева.  – Электрон. текстовые данные. – Санкт-Петербург: КАРО, 2008. – 112 с. – Режим доступа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Филичева Т.Б. Устранение общего недоразвития речи у детей дошкольного возраста: практическое пособие / Т.Б.Филичева, Г.В.Чиркина. – 2-е изд. – Москва: Айрис Пресс, 2004. – 209, [3]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В.02.03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инолал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Репина З.А. Особенности логопедической работы по формированию фонематической системы языка у детей с открытой ринолалией [Электронный ресурс] :  Специальное образование - 2016г. №1. - Режим доступа : https://e.lanbook.com/search?query - ЭБС «Консультант студента», по паролю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Понятийно-терминологический словарь логопеда [Электронный ресурс] / Селиверстов В.И. - М. : ВЛАДОС, 2015. - http://www.studentlibrary.ru/book/ISBN9785691015199.html - ЭБС «Консультант студента», по парол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Коррекция фонетических нарушений у детей [Электронный ресурс] / Ткаченко Т.А. - М. : ВЛАДОС, 2014. - http://www.studentlibrary.ru/book/ISBN9785691020599.html - -   ЭБС «Консультант студента», по паролю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Логопедия: методическое наследие: пособие для логопедов и студ. дефектол. фак. пед. вузов : в 5 кн. Кн.1. Нарушения голоса и звукопроизносительной стороны речи : в 2 ч. : ч.2 : Ринолалия. Дизартрия / Под ред. Л. С. Волковой ; [авт.-сост. С. Н. Шаховская, Т. В. Волосовец, Л. Г. Парамонова] .— Москва : ВЛАДОС, 2003 .— 303,[1] с. — (Библиотека учителя-дефектолога) 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Малякова Наталия Сергеевна. Педагогические системы воспитания детей с общим недоразвитием речи : Учеб.- метод. пособие / Н. С. Малякова ; Федерал. агенство по образ. РФ, Псков. гос. пед. ун-т им. С. М. Кирова .— Псков : ПГПУ, 2009 .— 92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66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В.02.04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алия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Калягин, Виктор  Александрович.   Логопсихология  : учебноепособие  для студ. вузов/В. А. Калягин, Т. С. Овчинникова ; ред. И. Б.Чистякова].-2-е изд.,испр.-М.:Академия,2007.-320 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Логинова, Елена Александровна. Общее недоразвитие речи. Алалия : учебно-методическое пособие / Е. А. Логинова, О. В. Елецкая .— Москва : ФОРУМ : ИНФРА-М, 2017 .— 63 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Логопедия:Учебник для студентов дефектологических фак.пед.высших учеб.заведений / Под ред.Л.С.Волковой,С.Н.Шаховской .— 3-е изд.,перераб.и доп. — Москва : ВЛАДОС, 2003 .— 680 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Логопедия : методическое наследие : пособие для логопедов и студ. дефектол. фак. пед. вузов : в 5 кн. Кн.3. Системные нарушения речи. Алалия. Афазия / Под ред. Л. С. Волковой ; [авт.-сост. С. Н. Шаховская, М. К. Шохор-Троцкая (Бурлакова .— Москва : ВЛАДОС, 2003 .— 311,[1] 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 xml:space="preserve"> Соловьева Л.Г. Логопедия [Электронный ресурс] : учебник и практикум для прикладного бакалавриата  / Л.Г. Соловьева, Г.Н. Градова. – 2-е изд., испр. и доп.- Электрон. Текстовые данные. – Москва :, испр. и доп. – Электронные тестовые данные. Москва : Издательство Юрайт, 2017.-2017. – 208с. – Режим доступа: https:www.biblio-onlin.ru / book/B7B099B3-26CF-4EC3-B490-417B4599843D8.- Загл.с титул. экрана. – ЭБС «Юрайт», по парол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5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Борозинец Н.М. Логопедия. Фонтико-фонематическое недоразитие речи, общее недоразвитие речи, алалия [Электронный ресурс] : учебное пособие / Н.М. Борозинец, Т.С. Шеховцева, М.В. Колокольникова. – Электрон. Тестовые данные. – Ставрополь: Север-Кавказкий федереальный университет, 2016. – 213 с. – 2227 – 8397. – Режим доступа: https: www. iprobookshop.ru/ 69396.hptml. – Загл.с титул. экрана. – ЭБС «IPRbooks», по паролю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Лынская М.И. Формирование речевой деятельности у неговорящих детей с использованием инновационных технологий [Электронный ресурс] : учебное пособие /М. И. Лынская. – Электрон. Тестовые данные. – Москва : ПАРАДИГМА, 2012. – 128 с. – 978 – 5 – 4214- 0020-2– Режим доступа: https: www. iprobookshop.ru/ 13025.hptml. – Загл.с титул. экрана. – ЭБС «IPRbooks», по паролю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Основы логопедической работы с детьми: Учеб.пособие для логопедов, воспитателей дет.садов,учителей нач.классов,студентов пед. училищ.- [2-е изд.,испр.].-М.:АРКТИ,2003.-240 с.-(Библиотека практического логопе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В.02.05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фаз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Цветкова Любовь Семеновна. Афазия и восстановительное обучение:Учебное пособие / РАО,Московск.психол.-социал.ин-т .— Москва : МПСИ;Воронеж:НПО "МОДЭК", 2001 .— 256 с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Цветкова, Любовь Семеновна. Нейропсихология и афазия : новый подход / РАО,Моск.психол.-социал.ин-т .— Москва : МПСИ;Воронеж:НПО "МОДЭК", 2001 .— 592 с. — (Библиотека психолога) .— Библиогр.:с.579-588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Логопедия: методическое наследие: пособие для логопедов и студ. дефектол. фак. пед. вузов : в 5 кн. Кн.3. Системные нарушения речи. Алалия. Афазия / Под ред. Л. С. Волковой ; [авт.-сост. С. Н. Шаховская, М. К. Шохор-Троцкая (Бурлакова .— Москва : ВЛАДОС, 2003 .— 311,[1]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Цветкова Любовь Семеновна. Введение в нейропсихологию и восстановительное обучение: Учеб.пособие / Акад.педагогических и социальных наук,МПСИ .— Москва : МПСИ, 2000 .— 148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Шохор-Троцкая (Бурлакова, Марианна Константиновна. Речь и афазия:Методологический подход к преодолению речевых расстройств / Отв.ред.М.Яновская .— Москва : ЭКСМО-Пресс, 2001 .— 416 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Цветкова, Любовь Семеновна. Восстановление высших психических функций ( после поражений головного мозга) : учебник для студ. вузов / Л. С. Цветкова ; Моск. гос. ун-т им. М. В. Ломоносова .— Москва : Академический Проект, 2004 .— 384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В.02.06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рушения письма и чте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Лалаева Р.И. Логопедия в таблицах и схемах [Электронный ресурс] : учебное пособие/ Р.И. Лалаева, Л.Г. Парамонова, С.Н. Шаховская — Электрон. текстовые данные. — Москва : ПАРАДИГМА, 2012. — 216 c. — Режим доступа: http://www.iprbookshop.ru/13024.html. — ЭБС «IPRbooks», по парол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Преодоление нарушений письменной речи: Учебно-методическое пособие [Электронный ресурс] / под ред. Н. Н. Яковлевой. - СПб. : КАРО, 2011. - (Серия "Коррекционная педагогика")." - http://www.studentlibrary.ru/book/ISBN9785992506563.html - - ЭБС «Консультант студента», по парол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Смирнова И.А. Логопедия [Электронный ресурс] : иллюстрированный справочник / И.А. Смирнова — Электрон. текстовые данные.— СПб. : КАРО, 2014.— 232 c.— Режим доступа: http://www.iprbookshop.ru/44493.html. — ЭБС «IPRbooks», по парол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Антропологические матрицы ХХ века. Л.С. Выготский – П.А. Флоренский. Несостоявшийся диалог. Приглашение к диалогу [Электронный ресурс] / Ю.В. Громыко [и др.]. — Электрон. текстовые данные. — М. : Прогресс-Традиция, 2007. — 664 c. — Режим доступа: http://www.iprbookshop.ru/21498.html. — ЭБС «IPRbooks», по парол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Лурия А.Р. Этапы пройденного пути [Электронный ресурс] / Лурия А.Р. — Электрон. текстовые данные. — М. : Московский государственный университет имени М.В. Ломоносова, 2001. — 192 c. — Режим доступа: http://www.iprbookshop.ru/13322.html. — ЭБС «IPRbooks», по парол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Прищепова И.В. Речевое развитие младших школьников с общим недоразвитием речи [Электронный ресурс] : учебно-методическое пособие / Прищепова И.В. — Электрон. текстовые данные. — СПб. : КАРО, 2008. — 159 c. — Режим доступа: http://www.iprbookshop.ru/44523.html. — ЭБС «IPRbooks», по парол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Развитие речи-рассуждения у детей старшего дошкольного возраста с речевым недоразвитием [Электронный ресурс] / В.Н. Судакова - М. : ФЛИНТА, 2015. - http://www.studentlibrary.ru/book/ISBN9785976517479.html - - ЭБС «Консультант студента», по парол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8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В.02.07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по-ритмические нарушения речи (несудорожного характер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Белякова, Лидия Ивановна. Логопедия:Заикание:Учебник для студ.вузов .— Москва : Академия, 2003 .— 208 с. — (Высшее профессиональное образование) .— Библиогр.:с.203-205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Логопедия: методическое наследие : пособие для логопедов и студ. дефектол. фак. пед. вузов : в 5 кн. Кн.2. Нарушения темпа и ритма речи. Заикание. Брадилалия. Тахилалия / Под ред. Л. С. Волковой ; [авт.-сост. В. И. Селиверстов, Л. Г. Парамонова] .— Москва : ВЛАДОС, 2003 .— 431,[1] 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Логопедия:Учебник для студентов дефектологических фак.пед.высших учеб.заведений / Под ред.Л.С.Волковой,С.Н.Шаховской .— 3-е изд.,перераб.и доп. — Москва : ВЛАДОС, 2003 .— 680 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Селиверстов, Владимир Ильич. Заикание у детей: Психокоррекционные и дидактические основы логопедического воздействия : Уч.пособие для студ.высш.и средн.пед.уч.заведений .— 4-е изд.,доп. — Москва : ВЛАДОС, 2000 .— 208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Практикум по детской логопедии : Учебное пособие для студентов пединститутов / В.И.Селиверстов,С.Н.Шаховская,Т.Н.Воронцова и др.;Под ред.В.И.Селиверстова .— 2-е изд. — Москва : ВЛАДОС, 1997 .— 272с. — Терминолог.словарь:с.246-268 .— ISBN 5-87065-035-6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Темирова, Илона Олеговна. Учебно-методические материалы по курсу «Нарушение темпа и ритма речи. Заикание"/И. О. Темирова ; Псков.   гос. пед. ун-т им. С. М. Кирова, каф. психол. развития и коррекц. педагогики.-Псков:ПГПУ,2007.-80 с.-(К 75 летию Псковского гос. педагогического ун-та им. С. М. Киров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48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В.02.08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ик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Белякова, Лидия Ивановна. Логопедия:Заикание:Учебник для студ.вузов .— Москва : Академия, 2003 .— 208 с. — (Высшее профессиональное образование) .— Библиогр.:с.203-205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Логопедия : методическое наследие : пособие для логопедов и студ. дефектол. фак. пед. вузов : в 5 кн. Кн.2. Нарушения темпа и ритма речи. Заикание. Брадилалия. Тахилалия / Под ред. Л. С. Волковой ; [авт.-сост. В. И. Селиверстов, Л. Г. Парамонова] .— Москва : ВЛАДОС, 2003 .— 431,[1] 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Логопедия:Учебник для студентов дефектологических фак.пед.высших учеб.заведений / Под ред.Л.С.Волковой,С.Н.Шаховской .— 3-е изд.,перераб.и доп. — Москва : ВЛАДОС, 2003 .— 680 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Селиверстов, Владимир Ильич. Заикание у детей: Психокоррекционные и дидактические основы логопедического воздействия : Уч.пособие для студ.высш.и средн.пед.уч.заведений .— 4-е изд.,доп. — Москва : ВЛАДОС, 2000 .— 208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Практикум по детской логопедии : Учебное пособие для студентов пединститутов / В.И.Селиверстов,С.Н.Шаховская,Т.Н.Воронцова и др.;Под ред.В.И.Селиверстова .— 2-е изд. — Москва : ВЛАДОС, 1997 .— 272с. — Терминолог.словарь:с.246-268 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Темирова, Илона Олеговна. Учебно-методические материалы по курсу  "Нарушение  темпа и ритма речи. Заикание"/И. О. Темирова ; Псков.   гос. пед. ун-т им. С. М. Кирова, каф. психол. развития и коррекц. педагогики.-Псков:ПГПУ,2007.-80 с.-(К 75 летию Псковского гос. педагогического ун-та им. С. М. Киров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13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В.02.09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рушения голос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Логопедия: методическое наследие: пособие для логопедов и студ. дефектол. фак. пед. вузов: в 5 кн. Кн.1. Нарушения голоса и звукопроизносительной стороны речи: в 2 ч.: ч.1: Нарушение голоса. Дислалия / под ред. Л. С. Волковой ; [авт.-сост. С. Н. Шаховская и др.].— Москва: ВЛАДОС, 2003 .— 223,[1] с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Логопедия: методическое наследие: пособие для логопедов и студ. дефектол. фак. пед. вузов: в 5 кн. Кн.1. Нарушения голоса и звукопроизносительной стороны речи: в 2 ч. : ч.2 : Ринолалия. Дизартрия / под ред. Л. С. Волковой; [авт.-сост. С. Н. Шаховская, Т. В. Волосовец, Л. Г. Парамонова].— Москва: ВЛАДОС, 2003 .— 303,[1] с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 xml:space="preserve">3. </w:t>
            </w:r>
            <w:hyperlink r:id="rId61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Жукова Н.С.</w:t>
              </w:r>
            </w:hyperlink>
            <w:r>
              <w:rPr>
                <w:color w:val="000000"/>
                <w:sz w:val="22"/>
                <w:szCs w:val="22"/>
              </w:rPr>
              <w:t xml:space="preserve"> Л</w:t>
            </w:r>
            <w:r>
              <w:rPr>
                <w:sz w:val="22"/>
                <w:szCs w:val="22"/>
              </w:rPr>
              <w:t>огопедия: Преодоление общего недоразвития речи у дошкольников: кн. для логопеда / Н.С. Жукова, Е.М. Мастюкова, Т.Б. Филичева.— Екатеринбург: АРД ЛТД, 1998 .— 320с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4. Селиверстов В.И. Логопедия. Методическое наследие. Книга 2. Нарушения темпа и ритма речи. Заикание. Брадилалия. Тахилалия [Электронный ресурс]: пособие для логопедов и студентов дефектологических факультетов педагогических вузов / В.И. Селиверстов, Л.Г. Парамонова. — Электрон. текстовые данные. — М.: Академический Проект, 2016. — 432 c. — Режим доступа: </w:t>
            </w:r>
            <w:r>
              <w:rPr>
                <w:sz w:val="22"/>
                <w:szCs w:val="22"/>
                <w:u w:val="single"/>
              </w:rPr>
              <w:t>http://www.iprbookshop.ru/60366.html</w:t>
            </w:r>
            <w:r>
              <w:rPr>
                <w:sz w:val="22"/>
                <w:szCs w:val="22"/>
              </w:rPr>
              <w:t>. – Загл. с титул. экрана. – ЭБС «IPRbooks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Лаврова Е.В. Основы фонопедии: учеб. пособие для студентов вуза: Е.В. Лаврова. - Москва: Академия, 2007. - 144с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2. Ахутина, Т. В. Диагностика речевых нарушений школьников [Электронный ресурс]: практ. пособие / Т. В. Ахутина, Т. А. Фотекова. — Электрон. текстовые данные. — М.: Издательство Юрайт, 2017. — 175 с. – Режим доступа: </w:t>
            </w:r>
            <w:r>
              <w:rPr>
                <w:sz w:val="22"/>
                <w:szCs w:val="22"/>
                <w:u w:val="single"/>
              </w:rPr>
              <w:t>https://biblio-online.ru/book/981C5973-A58B-432F-B46C-387C7D4B03E3</w:t>
            </w:r>
            <w:r>
              <w:rPr>
                <w:sz w:val="22"/>
                <w:szCs w:val="22"/>
              </w:rPr>
              <w:t>. – Загл. с титул. экрана. – ЭБС «Юрайт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3. Соловьева, Л. Г. Логопедия [Электронный ресурс]: учебник и практикум для прикладного бакалавриата / Л. Г. Соловьева, Г. Н. Градова. — Электрон. текстовые данные. — М.: Издательство Юрайт, 2017. — 208 с. – Режим доступа: </w:t>
            </w:r>
            <w:r>
              <w:rPr>
                <w:sz w:val="22"/>
                <w:szCs w:val="22"/>
                <w:u w:val="single"/>
              </w:rPr>
              <w:t>https://biblio-online.ru/book/B7B099B3-26CF-4EC3-B490-417B459843D8</w:t>
            </w:r>
            <w:r>
              <w:rPr>
                <w:sz w:val="22"/>
                <w:szCs w:val="22"/>
              </w:rPr>
              <w:t>. – Загл. с титул. экрана. – ЭБС «Юрай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В.03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сихолого-педагогическая диагностика детей с речевыми нарушениями и консультир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contextualSpacing/>
              <w:jc w:val="both"/>
              <w:rPr/>
            </w:pPr>
            <w:hyperlink r:id="rId62">
              <w:r>
                <w:rPr>
                  <w:rStyle w:val="InternetLink"/>
                  <w:sz w:val="22"/>
                  <w:szCs w:val="22"/>
                </w:rPr>
                <w:t>Калягин В.А.</w:t>
              </w:r>
            </w:hyperlink>
            <w:r>
              <w:rPr>
                <w:sz w:val="22"/>
                <w:szCs w:val="22"/>
              </w:rPr>
              <w:t xml:space="preserve"> Логопсихология: учебное пособие для студ. вузов / В.А. Калягин, Т.С. Овчинникова; [отв. ред. И.Б.Чистякова]. – 2-е изд., испр. – Москва: Академия, 2007. – 320 с.</w:t>
            </w:r>
          </w:p>
          <w:p>
            <w:pPr>
              <w:pStyle w:val="Style17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2"/>
                <w:szCs w:val="22"/>
              </w:rPr>
              <w:t>Логопедия. Методическое наследие: Пособие для логопедов и студ. дефектол. фак. пед. вузов: в 5 кн. Кн. 5. Фонетико-фонематическое и общее недоразвитие речи. Нарушение речи у детей с сенсорной и интеллектуальной недостаточностью / под ред. Л.С. Волковой; [авт.-сост. Л.С. Волкова и др.]. – Москва: ВЛАДОС, 2007. – 479 с.</w:t>
            </w:r>
          </w:p>
          <w:p>
            <w:pPr>
              <w:pStyle w:val="Style17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contextualSpacing/>
              <w:jc w:val="both"/>
              <w:rPr/>
            </w:pPr>
            <w:hyperlink r:id="rId63">
              <w:r>
                <w:rPr>
                  <w:rStyle w:val="InternetLink"/>
                  <w:sz w:val="22"/>
                  <w:szCs w:val="22"/>
                </w:rPr>
                <w:t>Лебединский В.В</w:t>
              </w:r>
            </w:hyperlink>
            <w:r>
              <w:rPr>
                <w:sz w:val="22"/>
                <w:szCs w:val="22"/>
              </w:rPr>
              <w:t>. Нарушения психического развития в детском возрасте: Учебное пособие для студ. психол. фак. вузов / отв. ред. С.И. Фрольцова. – Москва: Академия, 2003. – 144 с.</w:t>
            </w:r>
          </w:p>
          <w:p>
            <w:pPr>
              <w:pStyle w:val="Style17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contextualSpacing/>
              <w:jc w:val="both"/>
              <w:rPr/>
            </w:pPr>
            <w:hyperlink r:id="rId64">
              <w:r>
                <w:rPr>
                  <w:rStyle w:val="InternetLink"/>
                  <w:sz w:val="22"/>
                  <w:szCs w:val="22"/>
                </w:rPr>
                <w:t>Блинова Л.Н.</w:t>
              </w:r>
            </w:hyperlink>
            <w:r>
              <w:rPr>
                <w:sz w:val="22"/>
                <w:szCs w:val="22"/>
              </w:rPr>
              <w:t xml:space="preserve"> Диагностика и коррекция в образовании детей с задержкой психического развития: Учебное пособие для студ. педвузов / Мин. образ. РФ; Управл. спец. образ. – Москва: Издательство НЦ ЭНАС, 2002.</w:t>
            </w:r>
          </w:p>
          <w:p>
            <w:pPr>
              <w:pStyle w:val="Style17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ая психология: Учебное пособие для студ. высш. пед. учеб. заведений / В.И. Лубовский, Т.В. Розанова, Л.И. Солнцева и др.: Под ред. В.И. Лубовского. – Москва: Академия, 2003. – 464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contextualSpacing/>
              <w:jc w:val="both"/>
              <w:rPr/>
            </w:pPr>
            <w:hyperlink r:id="rId65">
              <w:r>
                <w:rPr>
                  <w:rStyle w:val="InternetLink"/>
                  <w:sz w:val="22"/>
                  <w:szCs w:val="22"/>
                </w:rPr>
                <w:t>Фотекова Т.А</w:t>
              </w:r>
            </w:hyperlink>
            <w:r>
              <w:rPr>
                <w:sz w:val="22"/>
                <w:szCs w:val="22"/>
              </w:rPr>
              <w:t>. Диагностика речевых нарушений школьников с использованием нейропсихологических методов: Пособие для логопедов и психологов. – Москва: АРКТИ, 2002. – 136 с.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contextualSpacing/>
              <w:jc w:val="both"/>
              <w:rPr/>
            </w:pPr>
            <w:hyperlink r:id="rId66">
              <w:r>
                <w:rPr>
                  <w:rStyle w:val="InternetLink"/>
                  <w:spacing w:val="-4"/>
                  <w:sz w:val="22"/>
                  <w:szCs w:val="22"/>
                </w:rPr>
                <w:t>Лалаева Р.И</w:t>
              </w:r>
            </w:hyperlink>
            <w:r>
              <w:rPr>
                <w:spacing w:val="-4"/>
                <w:sz w:val="22"/>
                <w:szCs w:val="22"/>
              </w:rPr>
              <w:t>. Логопедическая работа в коррекционных классах: Методическое пособие для учителя-логопеда. – Москва: ВЛАДОС, 2001. – 224 с.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логическая диагностика: Учебное пособие / Ун-т РАО; Под ред. К.М. Гуревича, Е.М. Борисовой. – 2-е изд. испр. – Москва: УРАО, 2000. – 304 с.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contextualSpacing/>
              <w:jc w:val="both"/>
              <w:rPr/>
            </w:pPr>
            <w:hyperlink r:id="rId67">
              <w:r>
                <w:rPr>
                  <w:rStyle w:val="InternetLink"/>
                  <w:sz w:val="22"/>
                  <w:szCs w:val="22"/>
                </w:rPr>
                <w:t>Мастюкова Е.М.</w:t>
              </w:r>
            </w:hyperlink>
            <w:r>
              <w:rPr>
                <w:sz w:val="22"/>
                <w:szCs w:val="22"/>
              </w:rPr>
              <w:t xml:space="preserve"> Основы генетики: Клинико-генетические основы коррекционной педагогики и спец. психологии: Учеб. пос. для студ. пед. вузов / под ред. В.И. Селиверстова, Б.П. Пузанова. – Москва: ВЛАДОС, 2001. – 368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В.04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Логопсихолог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Детская логопсихология: учебник для студентов вузов, проходящим профессиональную подготовку по направлению 050700 Специальное (дефектологическое) образование [Электронный ресурс] : учеб. / О.А. Денисова [и др.]. — Электрон. дан. — Москва : Владос, 2015. — 159 с. — Режим доступа: https://e.lanbook.com/book/60500. — Загл. с экрана. – ЭБС «Лань», по парол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Калягин В.А. Энциклопедия методов психолого-педагогической диагностики лиц с нарушениями речи. Практикум [Электронный ресурс] : пособие для студентов, педагогов, логопедов и психологов/ В.А. Калягин, Т.С. Овчинникова — Электрон. текстовые данные. — СПб. : КАРО, 2013. — 432 c. — Режим доступа: http://www.iprbookshop.ru/26791.html.— ЭБС «IPRbooks», по парол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Лалаева Р.И. Логопатопсихология [Электронный ресурс] : учеб. пособие / Р.И. Лалаева, С.Н. Шаховская. — Электрон. дан. — Москва : Владос, 2011. — 462 с. — Режим доступа: https://e.lanbook.com/book/2981. — Загл. с экрана. – ЭБС «Лань», по парол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Жуйкова Л. П. Основы специальной педагогики и психологии [Электронный ресурс] : учебно-методический комплекс / авт.-сост. Л. П. Жуйкова ; Новосиб. гос. пед. ун-т, Ин-т открытого дистанционного образования.  - Новосибирск : НГПУ, 2008. - 114 МБ  -  Режим доступа: http://lib.nspu.ru/umk/cdff2e0f203eb755 - ЭБ НГПУ, по парол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Логопатопсихология [Электронный ресурс] : учебное пособие / авт.-сост. Р. И. Лалаева, С. Н. Шаховская ; под ред. Р. И. Лалаевой, С. Н. Шаховской.  - Москва : Владос, 2011. - 462 с. – Режим доступа: http://www.biblioclub.ru/book/56712 - ЭБС "Университетская библиотека ONLINE, по парол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Неретина Т.Г. Специальная педагогика и коррекционная психология. Учебно-методический комплекс [Электронный ресурс] : учеб.-метод. пособие — Электрон. дан. — Москва : ФЛИНТА, 2014. — 376 с. — Режим доступа: https://e.lanbook.com/book/2417. — Загл. с экрана.  – ЭБС «Лань», по парол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В.05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гопедическая ритми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Болотина Л.Р. Дошкольная педагогика [Электронный ресурс] : учебное пособие для вузов / Л.Р. Болотина, С.П. Баранов, Т.С. Комарова — Электрон. текстовые данные. — Москва : Академический Проект, 2005. — 240 c. — Режим доступа: http://www.iprbookshop.ru/36313.html. — ЭБС «IPRbooks», по парол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Лынская М.И. Формирование речевой деятельности у неговорящих детей с использованием инновационных технологий [Электронный ресурс] : учебное пособие / М.И. Лынская — Электрон. текстовые данные. — Москва : ПАРАДИГМА, 2012. — 128 c. — Режим доступа: http://www.iprbookshop.ru/13025.html.— ЭБС «IPRbooks», по парол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Тверская О.Н. Логопедическая ритмика. Конспекты занятий с музыкальным сопровождением для детей 5-6 лет [Электронный ресурс] : электронное учебно-практическое пособие / О.Н. Тверская, Е.В. Каменских, В.Н. Беляева — Электрон. текстовые данные.— Пермь : Пермский государственный гуманитарно-педагогический университет, 2011. — 190 c. — Режим доступа: http://www.iprbookshop.ru/32055.html. — ЭБС «IPRbooks», по парол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</w:t>
              <w:tab/>
              <w:t>Логопедия. Дизартрия [Электронный ресурс] / Л.И. Белякова, Н.Н. Волоскова. - М. : ВЛАДОС, 2009. - http://www.studentlibrary.ru/book/ISBN9785691017810.html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Развитие речи детей 5-7 лет с общим недоразвитием речи (ОНР) [Электронный ресурс] / Калиниченко С.А. - М. : ВЛАДОС, 2015. - http://www.studentlibrary.ru/book/ISBN9785691021497.html - ЭБС «Консультант студента», по паролю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Селиверстов В.И. Логопедия. Методическое наследие. Книга 2. Нарушения темпа и ритма речи. Заикание. Брадилалия. Тахилалия [Электронный ресурс] : пособие для логопедов и студентов дефектологических факультетов педагогических вузов / В.И. Селиверстов, Л.Г. Парамонова — Электрон. текстовые данные.— Москва: Академический Проект, 2016. — 432 c. — Режим доступа: http://www.iprbookshop.ru/60366.html. — ЭБС «IPRbooks», по парол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В.06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огопедические технологии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В.06.0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ология обследования и формирования произносительной стороны реч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. Логопедия</w:t>
            </w:r>
            <w:r>
              <w:rPr>
                <w:b/>
                <w:bCs/>
                <w:sz w:val="22"/>
                <w:szCs w:val="22"/>
              </w:rPr>
              <w:t xml:space="preserve"> : </w:t>
            </w:r>
            <w:r>
              <w:rPr>
                <w:sz w:val="22"/>
                <w:szCs w:val="22"/>
              </w:rPr>
              <w:t>методическое наследие : пособие для логопедов и студ. дефектол. фак. пед. вузов : в 5 кн. Кн.1. Нарушения голоса и звукопроизносительной стороны речи : в 2 ч. : ч.1 : Нарушение голоса. Дислалия / Под ред. Л. С. Волковой ; [авт.-сост. С. Н. Шаховская и др.] .— Москва : ВЛАДОС, 2003 .— 223,[1] с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.  Логопедия</w:t>
            </w:r>
            <w:r>
              <w:rPr>
                <w:b/>
                <w:bCs/>
                <w:color w:val="000000"/>
                <w:sz w:val="22"/>
                <w:szCs w:val="22"/>
              </w:rPr>
              <w:t>:</w:t>
            </w:r>
            <w:r>
              <w:rPr>
                <w:color w:val="000000"/>
                <w:sz w:val="22"/>
                <w:szCs w:val="22"/>
              </w:rPr>
              <w:t xml:space="preserve"> методическое наследие : пособие для логопедов и студ. дефектол. фак. пед. вузов : в 5 кн. Кн.1. Нарушения голоса и звукопроизносительной стороны речи : в 2 ч. : ч.2 : Ринолалия. Дизартрия / Под ред. Л. С. Волковой ; [авт.-сост. С. Н. Шаховская, Т. В. Волосовец, Л. Г. Парамонова] .— Москва : ВЛАДОС, 2003 .— 303,[1] с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Логопедия: Учебник для студентов дефектологических фак.пед.высших учеб.заведений / Под ред.Л.С.Волковой,С.Н.Шаховской .— 3-е изд.,перераб.и доп. — Москва : ВЛАДОС, 2003 .— 680 с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Основы логопедии с практикумом по звукопроизношению: Учеб.пособие для студ.сред.пед.учеб.заведений /  Т.В.Волосовец, Н.В.Горина, Н.И.Зверева и др.; Под ред.Т.В.Волосовец .— Москва : Издательский центр "Академия", 2000 .— 200 с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 xml:space="preserve"> Соловьева Л.Г. Логопедия [Электронный ресурс]: учебник и практикум для прикладного бакалавриата / Л.Г.Соловьева, Г.Н.Градова. – 2-е изд., испр. и доп. – Электрон. Текстовые данные. – Москва: Издательство Юрайт, 2017. – 208 с. – Режим доступа: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hyperlink r:id="rId68">
              <w:r>
                <w:rPr>
                  <w:rStyle w:val="InternetLink"/>
                  <w:sz w:val="22"/>
                  <w:szCs w:val="22"/>
                  <w:lang w:val="en-US"/>
                </w:rPr>
                <w:t>https</w:t>
              </w:r>
              <w:r>
                <w:rPr>
                  <w:rStyle w:val="InternetLink"/>
                  <w:sz w:val="22"/>
                  <w:szCs w:val="22"/>
                </w:rPr>
                <w:t>://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biblio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online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  <w:r>
                <w:rPr>
                  <w:rStyle w:val="InternetLink"/>
                  <w:sz w:val="22"/>
                  <w:szCs w:val="22"/>
                </w:rPr>
                <w:t>/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book</w:t>
              </w:r>
              <w:r>
                <w:rPr>
                  <w:rStyle w:val="InternetLink"/>
                  <w:sz w:val="22"/>
                  <w:szCs w:val="22"/>
                </w:rPr>
                <w:t>/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B</w:t>
              </w:r>
              <w:r>
                <w:rPr>
                  <w:rStyle w:val="InternetLink"/>
                  <w:sz w:val="22"/>
                  <w:szCs w:val="22"/>
                </w:rPr>
                <w:t>7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B</w:t>
              </w:r>
              <w:r>
                <w:rPr>
                  <w:rStyle w:val="InternetLink"/>
                  <w:sz w:val="22"/>
                  <w:szCs w:val="22"/>
                </w:rPr>
                <w:t>099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B</w:t>
              </w:r>
              <w:r>
                <w:rPr>
                  <w:rStyle w:val="InternetLink"/>
                  <w:sz w:val="22"/>
                  <w:szCs w:val="22"/>
                </w:rPr>
                <w:t>3-26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CF</w:t>
              </w:r>
              <w:r>
                <w:rPr>
                  <w:rStyle w:val="InternetLink"/>
                  <w:sz w:val="22"/>
                  <w:szCs w:val="22"/>
                </w:rPr>
                <w:t>-4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EC</w:t>
              </w:r>
              <w:r>
                <w:rPr>
                  <w:rStyle w:val="InternetLink"/>
                  <w:sz w:val="22"/>
                  <w:szCs w:val="22"/>
                </w:rPr>
                <w:t>3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B</w:t>
              </w:r>
              <w:r>
                <w:rPr>
                  <w:rStyle w:val="InternetLink"/>
                  <w:sz w:val="22"/>
                  <w:szCs w:val="22"/>
                </w:rPr>
                <w:t>490-417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B</w:t>
              </w:r>
              <w:r>
                <w:rPr>
                  <w:rStyle w:val="InternetLink"/>
                  <w:sz w:val="22"/>
                  <w:szCs w:val="22"/>
                </w:rPr>
                <w:t>459843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D</w:t>
              </w:r>
              <w:r>
                <w:rPr>
                  <w:rStyle w:val="InternetLink"/>
                  <w:sz w:val="22"/>
                  <w:szCs w:val="22"/>
                </w:rPr>
                <w:t>8. -Загл</w:t>
              </w:r>
            </w:hyperlink>
            <w:r>
              <w:rPr>
                <w:sz w:val="22"/>
                <w:szCs w:val="22"/>
              </w:rPr>
              <w:t>. с титул. экрана.-ЭБС «Юрайт», по парол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 5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1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Ахутина Т.В. Диагностика речевых нарушений школьников [Электронный ресурс]: практ. пособие/Т.В. Ахутина, Т.А. Фотекова. -3-е изд., испр. и доп. – Электрон. текстовые данные. – Москва: Издательство Юрайт, 2017. – 175 с. – Режим доступа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hyperlink r:id="rId69">
              <w:r>
                <w:rPr>
                  <w:rStyle w:val="InternetLink"/>
                  <w:sz w:val="22"/>
                  <w:szCs w:val="22"/>
                </w:rPr>
                <w:t>https://www.biblio-online.ru/book/981С5973-А58В-432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F</w:t>
              </w:r>
              <w:r>
                <w:rPr>
                  <w:rStyle w:val="InternetLink"/>
                  <w:sz w:val="22"/>
                  <w:szCs w:val="22"/>
                </w:rPr>
                <w:t>-B46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C</w:t>
              </w:r>
              <w:r>
                <w:rPr>
                  <w:rStyle w:val="InternetLink"/>
                  <w:sz w:val="22"/>
                  <w:szCs w:val="22"/>
                </w:rPr>
                <w:t>-387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C</w:t>
              </w:r>
              <w:r>
                <w:rPr>
                  <w:rStyle w:val="InternetLink"/>
                  <w:sz w:val="22"/>
                  <w:szCs w:val="22"/>
                </w:rPr>
                <w:t>7D4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B</w:t>
              </w:r>
              <w:r>
                <w:rPr>
                  <w:rStyle w:val="InternetLink"/>
                  <w:sz w:val="22"/>
                  <w:szCs w:val="22"/>
                </w:rPr>
                <w:t>03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E</w:t>
              </w:r>
              <w:r>
                <w:rPr>
                  <w:rStyle w:val="InternetLink"/>
                  <w:sz w:val="22"/>
                  <w:szCs w:val="22"/>
                </w:rPr>
                <w:t>3</w:t>
              </w:r>
            </w:hyperlink>
            <w:r>
              <w:rPr>
                <w:sz w:val="22"/>
                <w:szCs w:val="22"/>
              </w:rPr>
              <w:t>. - Загл. с титул. экрана.-ЭБС «Юрайт», по паролю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Борозинец Н.М. Логопедия. Фонетико-фонематическое недоразвитие речи, общее недоразвитие речи, алалия [Электронный ресурс]: учебное пособие/ Н.М. Борозинц, Т.С. Шеховцова, М.В. Колокольникова. – Электрон. текстовые данные. – Ставрополь: Северо-Кавказский университет, 2016. – 203 с. – Режим доступа:</w:t>
            </w:r>
          </w:p>
          <w:p>
            <w:pPr>
              <w:pStyle w:val="Normal"/>
              <w:autoSpaceDE w:val="false"/>
              <w:jc w:val="both"/>
              <w:rPr/>
            </w:pPr>
            <w:hyperlink r:id="rId70">
              <w:r>
                <w:rPr>
                  <w:rStyle w:val="InternetLink"/>
                  <w:sz w:val="22"/>
                  <w:szCs w:val="22"/>
                </w:rPr>
                <w:t>https://www.biblio-online.ru/book/69396</w:t>
              </w:r>
            </w:hyperlink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u w:val="single"/>
                <w:lang w:val="en-US"/>
              </w:rPr>
              <w:t>html</w:t>
            </w:r>
            <w:r>
              <w:rPr>
                <w:sz w:val="22"/>
                <w:szCs w:val="22"/>
                <w:u w:val="single"/>
              </w:rPr>
              <w:t>.</w:t>
            </w:r>
            <w:r>
              <w:rPr>
                <w:sz w:val="22"/>
                <w:szCs w:val="22"/>
              </w:rPr>
              <w:t xml:space="preserve"> - Загл. с титул. экрана.-ЭБС «</w:t>
            </w:r>
            <w:r>
              <w:rPr>
                <w:sz w:val="22"/>
                <w:szCs w:val="22"/>
                <w:lang w:val="en-US"/>
              </w:rPr>
              <w:t>IPRbooks</w:t>
            </w:r>
            <w:r>
              <w:rPr>
                <w:sz w:val="22"/>
                <w:szCs w:val="22"/>
              </w:rPr>
              <w:t>», по парол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hyperlink r:id="rId71">
              <w:r>
                <w:rPr>
                  <w:rStyle w:val="InternetLink"/>
                  <w:sz w:val="22"/>
                  <w:szCs w:val="22"/>
                </w:rPr>
                <w:t>Буденная Т.В.</w:t>
              </w:r>
            </w:hyperlink>
            <w:r>
              <w:rPr>
                <w:color w:val="000000"/>
                <w:sz w:val="22"/>
                <w:szCs w:val="22"/>
              </w:rPr>
              <w:t xml:space="preserve"> Логопедическая гимнастика: Методическое пособие .— Санкт-Петербург : Детство-Пресс, 2003 .— 64с. </w:t>
            </w:r>
            <w:r>
              <w:rPr>
                <w:sz w:val="22"/>
                <w:szCs w:val="22"/>
                <w:highlight w:val="yellow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Винарская Е. Н. Возрастная фонетика : Учебное пособие для студентов / Е. Н. Винарская, Г. М. Богомазов ; [отв. ред. Е. Е. Шевцова] .— Москва : АСТ : Астрель, 2005 .— 207,[1] с.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5. </w:t>
            </w:r>
            <w:r>
              <w:rPr>
                <w:sz w:val="22"/>
                <w:szCs w:val="22"/>
              </w:rPr>
              <w:t xml:space="preserve"> Ткаченко Т. А. Коррекция фонетических нарушений у детей. Подготовительный этап : пособие для логопеда / Т. А. Ткаченко .— Москва : ВЛАДОС, 2005 .— 112 с. : и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В.06.02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ология обследования моторных функц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 xml:space="preserve">Жукова Н. С. Логопедия : Преодоление общего недоразвития речи у дошкольников : кн. для логопеда / Н.С. Жукова, Е.М. Мастюкова, Т.Б. Филичева .— Екатеринбург : АРД ЛТД, 1998 .— 320 с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Лизунова Л.Р. Логопедические технологии [Электронный ресурс] : курс лекций/ Л.Р. Лизунова— Электрон. текстовые данные.— Пермь : Пермский государственный гуманитарно-педагогический университет, 2013. — 178 c. — Режим доступа: http://www.iprbookshop.ru/32057.html. — Загл. с титул. экрана - ЭБС «IPRbooks», по парол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Селиверстов В.И. Логопедия. Методическое наследие. Книга 2. Нарушения темпа и ритма речи. Заикание. Брадилалия. Тахилалия [Электронный ресурс] : пособие для логопедов и студентов дефектологических факультетов педагогических вузов/ В.И. Селиверстов, Л.Г. Парамонова — Электрон. текстовые данные. — М. : Академический Проект, 2016. — 432 c. — Режим доступа: http://www.iprbookshop.ru/60366.html. - Загл. с титул. экрана - ЭБС «IPRbooks», по парол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Гирилюк Т.Н. Логопедическая работа с детьми младенческого и раннего возраста [Электронный ресурс] : электронное учебно-методическое пособие к курсу «Технология ранней коррекционной помощи» / Т.Н. Гирилюк — Электрон. текстовые данные. — Пермь : Пермский государственный гуманитарно-педагогический университет, 2011. — 180 c. — Режим доступа: http://www.iprbookshop.ru/32054.html. - Загл. с титул. экрана - ЭБС «IPRbooks», по парол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Лалаева Р.И. Логопедия в таблицах и схемах [Электронный ресурс] : учебное пособие / Р.И. Лалаева, Л.Г. Парамонова, С.Н. Шаховская — Электрон. текстовые данные.— М. : ПАРАДИГМА, 2012. — 216 c. — Режим доступа: http://www.iprbookshop.ru/13024.html. - Загл. с титул. экрана - ЭБС «IPRbooks», по паролю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Основы дошкольной педагогики [Электронный ресурс] / Л.В. Коломийченко [и др.]. — Электрон. текстовые данные. — Пермь : Пермский государственный гуманитарно-педагогический университет, 2013. — 157c. — Режим доступа: http://www.iprbookshop.ru/32075.ht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8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В.06.03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ология формирования интонационной стороны реч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rPr>
                <w:color w:val="000000"/>
                <w:sz w:val="22"/>
                <w:szCs w:val="22"/>
              </w:rPr>
              <w:t>Логопедия: методические традиции и новаторство:Учебно-метод.пособие для студентов логопед.отдел.пед.вузов / Под ред. С.Н.Шаховской, Т.В.Волосовец .— Москва : МПСИ; Воронеж:НПО "МОДЭК", 2003 .— 336 с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Логопедия : методическое наследие : пособие для логопедов и студ. дефектол. фак. пед. вузов : в 5 кн. Кн.1. Нарушения голоса и звукопроизносительной стороны речи : в 2 ч. : ч.1 : Нарушение голоса. Дислалия / Под ред. Л. С. Волковой ; [авт.-сост. С. Н. Шаховская и др.] .— Москва : ВЛАДОС, 2003 .— 223,[1] с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Логопедия : методическое наследие : пособие для логопедов и студ. дефектол. фак. пед. вузов : в 5 кн. Кн.1. Нарушения голоса и звукопроизносительной стороны речи : в 2 ч. : ч.2 : Ринолалия. Дизартрия / Под ред. Л. С. Волковой ; [авт.-сост. С. Н. Шаховская, Т. В. Волосовец, Л. Г. Парамонова] .— Москва : ВЛАДОС, 2003 .— 303,[1] с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Логопедия : методическое наследие : пособие для логопедов и студ. дефектол. фак. пед. вузов : в 5 кн. Кн.3. Системные нарушения речи. Алалия. Афазия / Под ред. Л. С. Волковой ; [авт.-сост. С. Н. Шаховская, М. К. Шохор-Троцкая (Бурлакова .— Москва : ВЛАДОС, 2003 .— 311,[1]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hyperlink r:id="rId72">
              <w:r>
                <w:rPr>
                  <w:rStyle w:val="InternetLink"/>
                  <w:bCs/>
                  <w:sz w:val="22"/>
                  <w:szCs w:val="22"/>
                </w:rPr>
                <w:t>Буденная, Татьяна Васильевна</w:t>
              </w:r>
            </w:hyperlink>
            <w:r>
              <w:rPr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</w:rPr>
              <w:t xml:space="preserve"> Логопедическая гимнастика:Методическое пособие .— Санкт-Петербург : Детство-Пресс, 2003 .— 64с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Логопедия: Учебник для студентов дефектологических фак.пед.высших учеб.заведений / Под ред.Л.С.Волковой,С.Н.Шаховской .— 3-е изд.,перераб.и доп. — Москва : ВЛАДОС, 2003 .— 680 с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Основы логопедической работы с детьми</w:t>
            </w:r>
            <w:r>
              <w:rPr>
                <w:b/>
                <w:color w:val="000000"/>
                <w:sz w:val="22"/>
                <w:szCs w:val="22"/>
              </w:rPr>
              <w:t xml:space="preserve">: </w:t>
            </w:r>
            <w:r>
              <w:rPr>
                <w:color w:val="000000"/>
                <w:sz w:val="22"/>
                <w:szCs w:val="22"/>
              </w:rPr>
              <w:t>Учеб. пособие для логопедов, воспитателей дет. садов, учителей нач. классов, студентов пед. училищ .— [2-е изд., испр.] .— Москва : АРКТИ, 2003 .— 240 с.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4. Основы логопедии с практикумом по звукопроизношению: Учеб.пособие для студ.сред.пед.учеб.заведений /  Т.В.Волосовец, Н.В.Горина, Н.И.Зверева и др.; Под ред.Т.В.Волосовец .— Москва : Издательский центр "Академия", 2000 .— 200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3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В.07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кум по звукопроизношению и постановке голос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Трофимова Галина Константиновна. Русский язык и культура речи : курс лекций : учеб. пособие для вузов .— 2-е изд., испp. — Москва : Флинта : Наука, 2004 .— 160 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Логопедия: Учебник для студентов дефектологических фак. пед. высших учеб. зведений / Под ред. Л.С. Волковой, С.Н. Шаховской .— 3-е изд.,перераб.и доп. — Москва : ВЛАДОС, 2003 .— 680 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Логопедия: методическое наследие: пособие для логопедов и студ. дефектол. фак. пед. вузов : в 5 кн. Кн.1. Нарушения голоса и звукопроизносительной стороны речи : в 2 ч. : ч.1 : Нарушение голоса. Дислалия / Под ред. Л. С. Волковой; [авт.-сост. С. Н. Шаховская и др.] .— Москва : ВЛАДОС, 2003 .— 223,[1]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Лаврова, Елена Викторовна. Логопедия. Основы фонопедии : учеб пособие для студентов вузов/Е. В. Лаврова.-М.:Академия,2007.-144 с- (Высшее профессиональное образование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Данцев, А. А. Русский язык и культура речи для технических вузов : учеб. для вузов / А. А. Данцев, Н. В. Нефедова .— 3-е изд., пеpеpаб. и доп. — Ростов-на-Дону : Феникс, 2004 .— 318 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Кузин, Ф. А. Культура делового общения : практ. пособие [для бизнесменов] / Ф. А. Кузин .— 4-е изд. — Москва : Ось-89, 2000 .— 239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В.08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огопедические практикумы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67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В.08.0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совместной работы логопеда и воспитателя детского сада для детей с нарушениями реч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Селиверстов, Владимир Ильич. Практикум по детской логопедии : Учебное пособие для студентов пединститутов / В.И.Селиверстов,С.Н.Шаховская,Т.Н.Воронцова и др.; Под ред.В.И.Селиверстова .— 2-е изд. — Москва : ВЛАДОС, 1997 .— 272с. — Терминолог.словарь:с.246-268 .— ISBN 5-87065-035-6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Основы логопедии с практикумом по звукопроизношению : Учеб.пособие для студ.сред.пед.учеб.заведений / Т.В.Волосовец,Н.В.Горина,Н.И.Зверева и др.;Под ред.Т.В.Волосовец .— Москва : Издательский центр "Академия", 2000 .— 200 с. — (Среднее профессиональное образование) .— Библиогр.:с.192-194. — ISBN 5-7695-0559-1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Основы логопедической работы с детьми:Учеб.пособие для логопедов,воспитателей дет.садов,учителей нач.классов,студентов пед.училищ .— [2-е изд.,испр.] .— Москва : АРКТИ, 2003 .— 240 с. — (Библиотека практического логопеда) .— Библиогр.:с.239. — ISBN 5-89415-246-1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Логопедия: Учебник для студентов дефектологических фак.пед.высших учеб.заведений / Под ред.Л.С.Волковой,С.Н.Шаховской .— 3-е изд.,перераб.и доп. — Москва : ВЛАДОС, 2002 .— 680 с. — (Коррекционная педагогика) .— ISBN 5-691-00128-0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</w:t>
              <w:tab/>
              <w:t>Логопедия : методическое наследие : пособие для логопедов и студ. дефектол. фак. пед. вузов : в 5 кн. Кн.1. Нарушения голоса и звукопроизносительной стороны речи : в 2 ч. : ч.1 : Нарушение голоса. Дислалия / Под ред. Л. С. Волковой ; [авт.-сост. С. Н. Шаховская и др.] .— Москва : ВЛАДОС, 2003 .— 223,[1] с. — (Библиотека учителя-дефектолога) .— ISBN 5-691-01213-4(I(I)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2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Шашкина, Гульнара Рустэмовна. Логопедическая работа с дошкольниками:Учеб.пособие для студентов высших пед.учеб.заведений / Г.Р.Шашкина,Л.П.Зернова,И.А.Зимина .— Москва : Издательский центр "Академия", 2003 .— 240 с. — (Высшее образование) .— Библиогр.:с.234-237. — ISBN 5-7695-1160-5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Кирьянова Р.А. «Шпаргалка» для учителя-логопеда дошкольного образовательного учреждения [Электронный ресурс] : справочное пособие для логопеда-практика / Р.А. Кирьянова. — Электрон. текстовые данные. — СПб. : КАРО, 2008. — 384 c. — 978-5-89815-882-8. — Режим доступа: http://www.iprbookshop.ru/68638.html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Михеева И.А. Взаимодействие в работе воспитателя и учителя-логопеда [Электронный ресурс] : картотека заданий для детей 5-7 лет с общим недоразвитием речи / И.А. Михеева, С.В. Чешева. — Электрон. текстовые данные. — СПб. : КАРО, 2009. — 256 c. — 978-5-9925-0344-9. — Режим доступа: http://www.iprbookshop.ru/44460.html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Кирьянова Р.А. Проектирование предметно-развивающей среды в дошкольном образовательном учреждении компенсирующего вида [Электронный ресурс] : пособие для логопедов и воспитателей / Р.А. Кирьянова. — Электрон. текстовые данные. — СПб. : КАРО, 2007. — 80 c. — 5-89815-820-0. — Режим доступа: http://www.iprbookshop.ru/61022.html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</w:t>
              <w:tab/>
              <w:t>Османова Г.А. Логопед — родителям [Электронный ресурс] / Г.А. Османова. — Электрон. текстовые данные. — СПб. : КАРО, 2009. — 192 c. — 978-5-9925-0433-0. — Режим доступа: http://www.iprbookshop.ru/19400.ht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66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В.08.02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видуальные и фронтальные формы логопедической рабо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опедия: Учебник для студентов дефектологических фак.пед.высших учеб.заведений / Под ред.Л.С.Волковой,С.Н.Шаховской .— 3-е изд.,перераб.и доп. — Москва : ВЛАДОС, 2002 .— 680 с. — (Коррекционная педагогика) .— ISBN 5-691-00128-0.</w:t>
            </w:r>
          </w:p>
          <w:p>
            <w:pPr>
              <w:pStyle w:val="Normal"/>
              <w:numPr>
                <w:ilvl w:val="0"/>
                <w:numId w:val="22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Логопедия : методическое наследие : пособие для логопедов и студ. дефектол. фак. пед. вузов : в 5 кн. Кн.1. Нарушения голоса и звукопроизносительной стороны речи : в 2 ч. : ч.1 : Нарушение голоса. Дислалия / Под ред. Л. С. Волковой ; [авт.-сост. С. Н. Шаховская и др.] .— Москва : ВЛАДОС, 2003 .— 223,[1] с. — (Библиотека учителя-дефектолога) .— ISBN 5-691-01213-4(I(I)).</w:t>
            </w:r>
          </w:p>
          <w:p>
            <w:pPr>
              <w:pStyle w:val="Normal"/>
              <w:numPr>
                <w:ilvl w:val="0"/>
                <w:numId w:val="22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шкина, Гульнара Рустэмовна. Логопедическая работа с дошкольниками:Учеб.пособие для студентов высших пед.учеб.заведений / Г.Р.Шашкина,Л.П.Зернова,И.А.Зимина .— Москва : Издательский центр "Академия", 2003 .— 240 с. — (Высшее образование) .— Библиогр.:с.234-237. — ISBN 5-7695-1160-5.</w:t>
            </w:r>
          </w:p>
          <w:p>
            <w:pPr>
              <w:pStyle w:val="Normal"/>
              <w:numPr>
                <w:ilvl w:val="0"/>
                <w:numId w:val="22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рьянова Р.А. Игры со словами для развития речи [Электронный ресурс] : картотека игр для детей дошкольного возраста. Пособие для логопедов, воспитателей и внимательных родителей / Р.А. Кирьянова. — Электрон. текстовые данные. — СПб. : КАРО, 2010. — 176 c. — 978-5-9925-0491-0. — Режим доступа: </w:t>
            </w:r>
            <w:hyperlink r:id="rId73">
              <w:r>
                <w:rPr>
                  <w:rStyle w:val="InternetLink"/>
                  <w:sz w:val="22"/>
                  <w:szCs w:val="22"/>
                </w:rPr>
                <w:t>http://www.iprbookshop.ru/19986.html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2"/>
                <w:szCs w:val="22"/>
              </w:rPr>
              <w:t>Сазонова, Светлана Николаевна. Развитие речи дошкольников с общим недоразвитием речи (Комплексный подход):Учеб.пособие для студентов дефект.фак.высших пед.учеб.заведений .— Москва : Издательский центр "Академия", 2003 .— 144 с. — (Высшее образование) .— Библиогр.:с.140-142. — ISBN 5-7695-1161-3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логопедии с практикумом по звукопроизношению : Учеб.пособие для студ.сред.пед.учеб.заведений / Т.В.Волосовец,Н.В.Горина,Н.И.Зверева и др.;Под ред.Т.В.Волосовец .— Москва : Издательский центр "Академия", 2000 .— 200 с. — (Среднее профессиональное образование) .— Библиогр.:с.192-194. — ISBN 5-7695-0559-1.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ухов В.П. Основы психолингвистики: учеб.пособие для студентов педвузов. - М.: ACT: Астрель, 2005. — 351,[1] с, — (Высшая школа)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19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В.09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одика развития речи дошкольник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бина Г.В. Структурно-слоговая организация речи дошкольников. Онтогенез и дизонтогенез [Электронный ресурс]: монография / Г.В. Бабина, Н.Ю. Шарипова. — Электрон. текстовые данные. — М.: Прометей, 2013. — 192 c. — 978-5-7042-2463-1. — Режим доступа: http://www.iprbookshop.ru/24029.html</w:t>
            </w:r>
          </w:p>
          <w:p>
            <w:pPr>
              <w:pStyle w:val="Normal"/>
              <w:numPr>
                <w:ilvl w:val="0"/>
                <w:numId w:val="25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орина Л.Н. Речевое развитие детей 2–8 лет [Электронный ресурс]: методики. Учебно-игровые материалы / Л.Н. Засорина, Н.Н. Беляковская, Н.Ш. Макарова. — Электрон. текстовые данные. — СПб.: КАРО, 2013. — 144 c. — 978-5-9925-0856-7. — Режим доступа: http://www.iprbookshop.ru/26777.html</w:t>
            </w:r>
          </w:p>
          <w:p>
            <w:pPr>
              <w:pStyle w:val="Normal"/>
              <w:numPr>
                <w:ilvl w:val="0"/>
                <w:numId w:val="25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Е.Г. Чудо-ребёнок с самых пелёнок [Электронный ресурс]: пошаговая методика развития ребёнка с рождения до года / Е.Г. Мулюкина, О.В. Агеенкова. — Электрон. текстовые данные. — СПб.: Антология, 2014. — 160 c. — 978-5-94962-249-0. — Режим доступа: http://www.iprbookshop.ru/42499.html</w:t>
            </w:r>
          </w:p>
          <w:p>
            <w:pPr>
              <w:pStyle w:val="Normal"/>
              <w:numPr>
                <w:ilvl w:val="0"/>
                <w:numId w:val="25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ина А.В. Покажи стихи руками [Электронный ресурс] / А.В. Никитина. — Электрон. текстовые данные. — СПб.: КАРО, 2009. — 96 c. — 978-5-9925-0454-5. — Режим доступа: http://www.iprbookshop.ru/19405.html</w:t>
            </w:r>
          </w:p>
          <w:p>
            <w:pPr>
              <w:pStyle w:val="Normal"/>
              <w:numPr>
                <w:ilvl w:val="0"/>
                <w:numId w:val="25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мянцева И.М. Психология речи и лингвопедагогическая психология [Электронный ресурс] / И.М. Румянцева. — Электрон. текстовые данные. — М.: Пер Сэ, 2004. — 319 c. — 5-9292-0121-8. — Режим доступа: http://www.iprbookshop.ru/7378.ht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йцева Е.С. Тестовая методика обследования речи детей в возрасте 4–7 лет [Электронный ресурс] / Е.С. Зайцева, В.К. Шептунова. — Электрон. текстовые данные. — СПб. : КАРО, 2015. — 72 c. — 978-5-9925-0766-9. — Режим доступа: http://www.iprbookshop.ru/61036.html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чать библиографическую запись в формате .txt</w:t>
            </w:r>
          </w:p>
          <w:p>
            <w:pPr>
              <w:pStyle w:val="Normal"/>
              <w:numPr>
                <w:ilvl w:val="0"/>
                <w:numId w:val="31"/>
              </w:numPr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ина А.В. Занятия с детьми 5–6 лет по развитию речи и ознакомлению с окружающим миром [Электронный ресурс] / А.В. Никитина. — Электрон. текстовые данные. — СПб. : КАРО, 2011. — 176 c. — 978-5-9925-0632-7. — Режим доступа: http://www.iprbookshop.ru/19443.html</w:t>
            </w:r>
          </w:p>
          <w:p>
            <w:pPr>
              <w:pStyle w:val="Normal"/>
              <w:numPr>
                <w:ilvl w:val="0"/>
                <w:numId w:val="31"/>
              </w:numPr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ьянова Р.А. Игры со словами для развития речи [Электронный ресурс] : картотека игр для детей дошкольного возраста. Пособие для логопедов, воспитателей и внимательных родителей / Р.А. Кирьянова. — Электрон. текстовые данные. — СПб. : КАРО, 2010. — 176 c. — 978-5-9925-0491-0. — Режим доступа: http://www.iprbookshop.ru/19986.ht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В.10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одика преподавания русского язык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ая литература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1.Лапп Е. А. Методика преподавания русского языка в специальной (коррекционной) школе VIII вида [Электронный ресурс] : учебное пособие / Е.А. Лапп. — Электрон. текстовые данные. — Саратов : Вузовское образование, 2013. — 93 c. — Режим доступа: </w:t>
            </w:r>
            <w:hyperlink r:id="rId74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://www.iprbookshop.ru/12712.html</w:t>
              </w:r>
            </w:hyperlink>
            <w:r>
              <w:rPr>
                <w:sz w:val="22"/>
                <w:szCs w:val="22"/>
              </w:rPr>
              <w:t>. — ЭБС «IPRbooks», по паролю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2.Литвинко Ф. М. Методика преподавания русского языка в школе [Электронный ресурс] : учебное пособие / Ф. М. Литвинко. — Электрон. текстовые данные. — Минск : Вышэйшая школа, 2015. — 448 c. — Режим доступа: </w:t>
            </w:r>
            <w:hyperlink r:id="rId75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://www.iprbookshop.ru/48009.html</w:t>
              </w:r>
            </w:hyperlink>
            <w:r>
              <w:rPr>
                <w:sz w:val="22"/>
                <w:szCs w:val="22"/>
              </w:rPr>
              <w:t>. — ЭБС «IPRbooks», по паролю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3.Шеховцова Т. С. Методика преподавания русского языка (специальная) [Электронный ресурс] : учебное пособие / Т.С. Шеховцова. — Электрон. текстовые данные. — Ставрополь : Северо-Кавказский федеральный университет, 2016. — 143 c. — Режим доступа: </w:t>
            </w:r>
            <w:hyperlink r:id="rId76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://www.iprbookshop.ru/66055.html</w:t>
              </w:r>
            </w:hyperlink>
            <w:r>
              <w:rPr>
                <w:sz w:val="22"/>
                <w:szCs w:val="22"/>
              </w:rPr>
              <w:t>. — ЭБС «IPRbooks», по паролю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4.</w:t>
            </w:r>
            <w:hyperlink r:id="rId77">
              <w:r>
                <w:rPr>
                  <w:rStyle w:val="InternetLink"/>
                  <w:rFonts w:eastAsia="Calibri"/>
                  <w:bCs/>
                  <w:color w:val="0000FF"/>
                  <w:sz w:val="22"/>
                  <w:szCs w:val="22"/>
                  <w:u w:val="single"/>
                  <w:lang w:eastAsia="en-US"/>
                </w:rPr>
                <w:t>Аксенова А. К.</w:t>
              </w:r>
            </w:hyperlink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 Методика обучения русскому языку в специальной (коррекционной школе) : учебник для студ. дефектол. фак. педвузов / А. К. Аксенова. — Москва : ВЛАДОС, 2004. — 320 с. + предыд. изд.: 2002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5.</w:t>
            </w:r>
            <w:hyperlink r:id="rId78">
              <w:r>
                <w:rPr>
                  <w:rStyle w:val="InternetLink"/>
                  <w:rFonts w:eastAsia="Calibri"/>
                  <w:bCs/>
                  <w:color w:val="0000FF"/>
                  <w:sz w:val="22"/>
                  <w:szCs w:val="22"/>
                  <w:u w:val="single"/>
                  <w:lang w:eastAsia="en-US"/>
                </w:rPr>
                <w:t>Зикеев А. Г.</w:t>
              </w:r>
            </w:hyperlink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 Работа над лексикой в начальных классах специальных (коррекционных) школ : учебное пособие для студентов высших пед. учеб. заведений / А. Г. Зикеев. — Москва : Издательский центр "Академия", 2002. — 176 с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6. </w:t>
            </w:r>
            <w:hyperlink r:id="rId79">
              <w:r>
                <w:rPr>
                  <w:rStyle w:val="InternetLink"/>
                  <w:rFonts w:eastAsia="Calibri"/>
                  <w:bCs/>
                  <w:color w:val="0000FF"/>
                  <w:sz w:val="22"/>
                  <w:szCs w:val="22"/>
                  <w:u w:val="single"/>
                  <w:lang w:eastAsia="en-US"/>
                </w:rPr>
                <w:t>Литневская Е. И.</w:t>
              </w:r>
            </w:hyperlink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 Методика преподавания русского языка в средней школе : учебное  пособие для студ. вузов / Е. И. Литневская, В. А. Багрянцева. — Москва : Академический проект, 2006. — 588,[2] с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7.Методика преподавания русского языка в школе : учебник для студентов высших пед. учеб. заведений / М. Т. Баранов, Н. А. Ипполитова, Т. А. Ладыженская, М. Р. Львов ; под ред. М. Т. Баранова. — Москва : Издательский центр "Академия", 2001. — 368 с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en-US"/>
              </w:rPr>
              <w:t xml:space="preserve">8.Мисаренко Г. Г. 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Методика преподавания русского языка с коррекционно-развивающими технологиями </w:t>
            </w:r>
            <w:r>
              <w:rPr>
                <w:sz w:val="22"/>
                <w:szCs w:val="22"/>
              </w:rPr>
              <w:t xml:space="preserve">[Электронный ресурс] 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: учебник и практикум для академич. бакалавриата / Г. Г. Мисаренко. — 2-е изд., испр. и доп. </w:t>
            </w:r>
            <w:r>
              <w:rPr>
                <w:sz w:val="22"/>
                <w:szCs w:val="22"/>
              </w:rPr>
              <w:t xml:space="preserve">— Электрон. текстовые данные. 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— Москва : Издательство Юрайт, 2017. — 337 с.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— Режим доступа:  </w:t>
            </w:r>
            <w:hyperlink r:id="rId80"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https://www.biblio-online.ru/book/A11391F7-3E4E-4978-8042-A5851F71282B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>. — ЭБС «Юрайт», по паролю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9.</w:t>
            </w:r>
            <w:hyperlink r:id="rId81">
              <w:r>
                <w:rPr>
                  <w:rStyle w:val="InternetLink"/>
                  <w:rFonts w:eastAsia="Calibri"/>
                  <w:bCs/>
                  <w:color w:val="0000FF"/>
                  <w:sz w:val="22"/>
                  <w:szCs w:val="22"/>
                  <w:u w:val="single"/>
                  <w:lang w:eastAsia="en-US"/>
                </w:rPr>
                <w:t>Шахматов, Алексей Александрович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>. Очерк современного русского литературного языка / А. А. Шахматов ; вводная ст.: С. И. Бернштейна .— Москва : Учпедгиз, 1941 .— 285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3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56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литерату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2"/>
                <w:szCs w:val="22"/>
              </w:rPr>
              <w:t>1.</w:t>
            </w:r>
            <w:hyperlink r:id="rId82">
              <w:r>
                <w:rPr>
                  <w:rStyle w:val="InternetLink"/>
                  <w:bCs/>
                  <w:color w:val="0000FF"/>
                  <w:sz w:val="22"/>
                  <w:szCs w:val="22"/>
                </w:rPr>
                <w:t>Львов М. Р.</w:t>
              </w:r>
            </w:hyperlink>
            <w:r>
              <w:rPr>
                <w:sz w:val="22"/>
                <w:szCs w:val="22"/>
              </w:rPr>
              <w:t xml:space="preserve"> Методика преподавания русского языка в начальных классах : учебное пособие / М. Р. Львов, В. Г. Горецкий, О. В. Сосновская. — 10-е изд., стер. — Москва : Издательский центр "Академия", 2017. — 462 с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2"/>
                <w:szCs w:val="22"/>
              </w:rPr>
              <w:t>2.</w:t>
            </w:r>
            <w:hyperlink r:id="rId83">
              <w:r>
                <w:rPr>
                  <w:rStyle w:val="InternetLink"/>
                  <w:bCs/>
                  <w:color w:val="0000FF"/>
                  <w:sz w:val="22"/>
                  <w:szCs w:val="22"/>
                </w:rPr>
                <w:t>Львов М. Р.</w:t>
              </w:r>
            </w:hyperlink>
            <w:r>
              <w:rPr>
                <w:sz w:val="22"/>
                <w:szCs w:val="22"/>
              </w:rPr>
              <w:t xml:space="preserve"> Методика преподавания русского языка в начальных классах : учебное пособие для студ. высш. пед. учеб. заведений / М. Р. Львов, В. Г. Горецкий, О. В. Сосновская. — 2-е изд., испр. — Москва : Академия, 2004. — 464 с. + предыд. изд.: 2002, 2000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3.Панов М. В. Лингвистика и преподавание русского языка в школе [Электронный ресурс] / М. В. Панов. — Электрон. текстовые данные. — Москва : Фонд «Развития фундаментальных лингвистических исследований», 2014. — 273 c. — Режим доступа: </w:t>
            </w:r>
            <w:hyperlink r:id="rId84">
              <w:r>
                <w:rPr>
                  <w:rStyle w:val="InternetLink"/>
                  <w:color w:val="0000FF"/>
                  <w:sz w:val="22"/>
                  <w:szCs w:val="22"/>
                </w:rPr>
                <w:t>http://www.iprbookshop.ru/35669.html</w:t>
              </w:r>
            </w:hyperlink>
            <w:r>
              <w:rPr>
                <w:sz w:val="22"/>
                <w:szCs w:val="22"/>
              </w:rPr>
              <w:t>. — ЭБС «IPRbooks», по паролю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4.Рогачева  Е. Н. Русский язык. В помощь преподавателю. Конспекты занятий [Электронный ресурс] : приложение к учебному пособию Рогачева Е. Н., Фролова О. А. «Русский язык. Орфография, морфология. Второй уровень владения языком» / Е. Н. Рогачева. — Электрон. текстовые данные. — Саратов : Вузовское образование, 2015. — 262 c. — Режим доступа: </w:t>
            </w:r>
            <w:hyperlink r:id="rId85">
              <w:r>
                <w:rPr>
                  <w:rStyle w:val="InternetLink"/>
                  <w:color w:val="0000FF"/>
                  <w:sz w:val="22"/>
                  <w:szCs w:val="22"/>
                </w:rPr>
                <w:t>http://www.iprbookshop.ru/30553.html</w:t>
              </w:r>
            </w:hyperlink>
            <w:r>
              <w:rPr>
                <w:sz w:val="22"/>
                <w:szCs w:val="22"/>
              </w:rPr>
              <w:t>. — ЭБС «IPRbooks», по паролю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5.Рябухина Е. А. Совершенствование речевой деятельности старшеклассников. Реализация требований стандарта второго поколения [Электронный ресурс] : учебно-методическое пособие. Направление подготовки 050100 – «Педагогическое образование»; профиль подготовки 051000.62 – «Русский язык и литература»; квалификация (степень) выпускника – бакалавр / Е. А. Рябухина. — Электрон. текстовые данные. — Пермь : Пермский государственный гуманитарно-педагогический университет, 2013. — 152 c. — Режим доступа: </w:t>
            </w:r>
            <w:hyperlink r:id="rId86">
              <w:r>
                <w:rPr>
                  <w:rStyle w:val="InternetLink"/>
                  <w:color w:val="0000FF"/>
                  <w:sz w:val="22"/>
                  <w:szCs w:val="22"/>
                </w:rPr>
                <w:t>http://www.iprbookshop.ru/32090.html</w:t>
              </w:r>
            </w:hyperlink>
            <w:r>
              <w:rPr>
                <w:sz w:val="22"/>
                <w:szCs w:val="22"/>
              </w:rPr>
              <w:t>. — ЭБС «IPRbooks», по паролю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6.Саломатина Л. С. Обучение младших школьников созданию письменных текстов разных типов (повествование, описание, рассуждение) на уроках русского языка в начальной школе [Электронный ресурс] / Л. С. Саломатина. — Электрон. текстовые данные. — Москва : Прометей, 2016. — 300 c. — Режим доступа: </w:t>
            </w:r>
            <w:hyperlink r:id="rId87">
              <w:r>
                <w:rPr>
                  <w:rStyle w:val="InternetLink"/>
                  <w:color w:val="0000FF"/>
                  <w:sz w:val="22"/>
                  <w:szCs w:val="22"/>
                </w:rPr>
                <w:t>http://www.iprbookshop.ru/58160.html</w:t>
              </w:r>
            </w:hyperlink>
            <w:r>
              <w:rPr>
                <w:sz w:val="22"/>
                <w:szCs w:val="22"/>
              </w:rPr>
              <w:t>. — ЭБС «IPRbooks», по парол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В.1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одика преподавания математик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ая литература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Детская поведенческая неврология. В двух томах. Том 2 [Электронный ресурс] / Чарльз Ньокиктьен ; пер. с англ. Д.В. Ермолаев, Н.Н. Заваденко, Н.Н. Полонская; под ред. Н.Н. Заваденко. - 3-е изд. (эл.). - Электрон. текстовые дан. (1 файл pdf : 337 с.). - М. : Теревинф, 2015. – Режим доступа : http://www.studentlibrary.ru/book/ISBN9785421202783.html -   ЭБС «Консультант студента», по паролю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Детская неврология. В 2-х томах. Том 1. Общая неврология [Электронный ресурс] : учебник / Петрухин А.С. - М. : ГЭОТАР-Медиа, 2012. – Режим доступа : http://www.studentlibrary.ru/book/ISBN9785970422625.html - ЭБС «Консультант студента», по парол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Методика обучения математике в начальной школе [Электронный ресурс] / Белошистая А.В. - М. : ВЛАДОС, 2016. – Режим доступа : http://www.studentlibrary.ru/book/ISBN5691014226.html - ЭБС «Консультант студента», по парол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Основы логопедии [Электронный ресурс] / Китик Е.Е. - М. : ФЛИНТА, 2014. – Режим доступа : http://www.studentlibrary.ru/book/ISBN9785976511637.html - ЭБС «Консультант студента», по парол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Психолого-педагогические основы обучения математике. Теория, методика, практика [Электронный ресурс] / Медведева О.С. - М. : БИНОМ, 2013. – Режим доступа : http://www.studentlibrary.ru/book/ISBN9785996322800.html - ЭБС «Консультант студента», по парол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Развитие профессиональной языковой личности студентов-логопедов в процессе лингвистической подготовки [Электронный ресурс] / Алмазова А.А. - М. : Прометей, 2016. – Режим доступа : http://www.studentlibrary.ru/book/ISBN9785990712324.html - ЭБС «Консультант студента», по парол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В.12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нтогенез речевой деятель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ind w:left="0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Ушакова Т.Н. Речь. Истоки и принципы развития [Электронный ресурс] : учебное пособие / Т.Н. Ушакова. — Электрон. текстовые данные. — М. : Пер Сэ, 2004. — 255 c. — 5-9292-0126-9. — Режим доступа: </w:t>
            </w:r>
            <w:hyperlink r:id="rId88">
              <w:r>
                <w:rPr>
                  <w:rStyle w:val="InternetLink"/>
                  <w:sz w:val="22"/>
                  <w:szCs w:val="22"/>
                  <w:shd w:fill="FFFFFF" w:val="clear"/>
                </w:rPr>
                <w:t>http://www.iprbookshop.ru/7429.html</w:t>
              </w:r>
            </w:hyperlink>
          </w:p>
          <w:p>
            <w:pPr>
              <w:pStyle w:val="Normal"/>
              <w:numPr>
                <w:ilvl w:val="0"/>
                <w:numId w:val="26"/>
              </w:numPr>
              <w:ind w:left="0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Лизунова Л.Р. Онтогенез речевой деятельности [Электронный ресурс] : рабочая тетрадь / Л.Р. Лизунова. — Электрон. текстовые данные. — Пермь: Пермский государственный гуманитарно-педагогический университет, 2013. — 53 c. — 2227-8397. — Режим доступа: </w:t>
            </w:r>
            <w:hyperlink r:id="rId89">
              <w:r>
                <w:rPr>
                  <w:rStyle w:val="InternetLink"/>
                  <w:sz w:val="22"/>
                  <w:szCs w:val="22"/>
                  <w:shd w:fill="FFFFFF" w:val="clear"/>
                </w:rPr>
                <w:t>http://www.iprbookshop.ru/32071.html</w:t>
              </w:r>
            </w:hyperlink>
          </w:p>
          <w:p>
            <w:pPr>
              <w:pStyle w:val="Normal"/>
              <w:numPr>
                <w:ilvl w:val="0"/>
                <w:numId w:val="26"/>
              </w:numPr>
              <w:ind w:left="0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Лизунова Л.Р. Онтогенез речевой деятельности [Электронный ресурс] : хрестоматия / Л.Р. Лизунова. — Электрон. текстовые данные. — Пермь: Пермский государственный гуманитарно-педагогический университет, 2013. — 184 c. — 2227-8397. — Режим доступа: </w:t>
            </w:r>
            <w:hyperlink r:id="rId90">
              <w:r>
                <w:rPr>
                  <w:rStyle w:val="InternetLink"/>
                  <w:sz w:val="22"/>
                  <w:szCs w:val="22"/>
                  <w:shd w:fill="FFFFFF" w:val="clear"/>
                </w:rPr>
                <w:t>http://www.iprbookshop.ru/32072.html</w:t>
              </w:r>
            </w:hyperlink>
          </w:p>
          <w:p>
            <w:pPr>
              <w:pStyle w:val="Normal"/>
              <w:numPr>
                <w:ilvl w:val="0"/>
                <w:numId w:val="26"/>
              </w:numPr>
              <w:ind w:left="0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Лизунова Л.Р. Онтогенез речевой деятельности [Электронный ресурс] : курс лекций / Л.Р. Лизунова. — Электрон. текстовые данные. — Пермь: Пермский государственный гуманитарно-педагогический университет, 2013. — 111 c. — 2227-8397. — Режим доступа: </w:t>
            </w:r>
            <w:hyperlink r:id="rId91">
              <w:r>
                <w:rPr>
                  <w:rStyle w:val="InternetLink"/>
                  <w:sz w:val="22"/>
                  <w:szCs w:val="22"/>
                  <w:shd w:fill="FFFFFF" w:val="clear"/>
                </w:rPr>
                <w:t>http://www.iprbookshop.ru/32070.html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4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ополнительная литератур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0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Федосеева Е.С. Психолого-педагогические основы речевой деятельности детей (в норме и патологии) [Электронный ресурс] : учебное пособие / Е.С. Федосеева, М.В. Ярикова. — Электрон. текстовые данные. — Саратов: Ай Пи Ар Букс, 2015. — 176 c. — 978-5-906-17264-8. — Режим доступа: </w:t>
            </w:r>
            <w:hyperlink r:id="rId92">
              <w:r>
                <w:rPr>
                  <w:rStyle w:val="InternetLink"/>
                  <w:sz w:val="22"/>
                  <w:szCs w:val="22"/>
                  <w:shd w:fill="FFFFFF" w:val="clear"/>
                </w:rPr>
                <w:t>http://www.iprbookshop.ru/33865.html</w:t>
              </w:r>
            </w:hyperlink>
          </w:p>
          <w:p>
            <w:pPr>
              <w:pStyle w:val="Normal"/>
              <w:numPr>
                <w:ilvl w:val="0"/>
                <w:numId w:val="11"/>
              </w:numPr>
              <w:ind w:left="0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Бабина Г.В. Структурно-слоговая организация речи дошкольников. Онтогенез и дизонтогенез [Электронный ресурс] : монография / Г.В. Бабина, Н.Ю. Шарипова. — Электрон. текстовые данные. — М. : Прометей, 2013. — 192 c. — 978-5-7042-2463-1. — Режим доступа: </w:t>
            </w:r>
            <w:hyperlink r:id="rId93">
              <w:r>
                <w:rPr>
                  <w:rStyle w:val="InternetLink"/>
                  <w:sz w:val="22"/>
                  <w:szCs w:val="22"/>
                  <w:shd w:fill="FFFFFF" w:val="clear"/>
                </w:rPr>
                <w:t>http://www.iprbookshop.ru/24029.html</w:t>
              </w:r>
            </w:hyperlink>
          </w:p>
          <w:p>
            <w:pPr>
              <w:pStyle w:val="Normal"/>
              <w:numPr>
                <w:ilvl w:val="0"/>
                <w:numId w:val="11"/>
              </w:numPr>
              <w:ind w:left="0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Красикова Е.Н. Теория и практика речевой коммуникации [Электронный ресурс] : практикум / Е.Н. Красикова, А.С. Калашова. — Электрон. текстовые данные. — Ставрополь: Северо-Кавказский федеральный университет, 2016. — 118 c. — 2227-8397. — Режим доступа: </w:t>
            </w:r>
            <w:hyperlink r:id="rId94">
              <w:r>
                <w:rPr>
                  <w:rStyle w:val="InternetLink"/>
                  <w:sz w:val="22"/>
                  <w:szCs w:val="22"/>
                  <w:shd w:fill="FFFFFF" w:val="clear"/>
                </w:rPr>
                <w:t>http://www.iprbookshop.ru/66111.html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48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В.13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слал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hyperlink r:id="rId95">
              <w:r>
                <w:rPr>
                  <w:rStyle w:val="InternetLink"/>
                  <w:bCs/>
                  <w:sz w:val="22"/>
                  <w:szCs w:val="22"/>
                </w:rPr>
                <w:t>Буденная Т. В.</w:t>
              </w:r>
            </w:hyperlink>
            <w:r>
              <w:rPr>
                <w:color w:val="000000"/>
                <w:sz w:val="22"/>
                <w:szCs w:val="22"/>
              </w:rPr>
              <w:t xml:space="preserve"> Логопедическая гимнастика: Методическое пособие .— Санкт-Петербург : Детство-Пресс, 2003 .— 64с. </w:t>
            </w:r>
            <w:r>
              <w:rPr>
                <w:sz w:val="22"/>
                <w:szCs w:val="22"/>
                <w:highlight w:val="yellow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Винарская Е. Н. Возрастная фонетика : Учебное пособие для студентов / Е. Н. Винарская, Г. М. Богомазов ; [отв. ред. Е. Е. Шевцова] .— Москва : АСТ : Астрель, 2005 .— 207,[1] с.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>3. Логопедия</w:t>
            </w:r>
            <w:r>
              <w:rPr>
                <w:color w:val="000000"/>
                <w:sz w:val="22"/>
                <w:szCs w:val="22"/>
              </w:rPr>
              <w:t>: Учебник для студентов дефектологических фак.пед.высших учеб.заведений / Под ред.Л.С.Волковой,С.Н.Шаховской .— 3-е изд.,перераб.и доп. — Москва : ВЛАДОС, 2003 .— 680 с. + предыд. изд.: 2002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</w:t>
            </w:r>
            <w:r>
              <w:rPr>
                <w:bCs/>
                <w:color w:val="000000"/>
                <w:sz w:val="22"/>
                <w:szCs w:val="22"/>
              </w:rPr>
              <w:t>Основы логопедической работы с детьми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: </w:t>
            </w:r>
            <w:r>
              <w:rPr>
                <w:color w:val="000000"/>
                <w:sz w:val="22"/>
                <w:szCs w:val="22"/>
              </w:rPr>
              <w:t>Учеб. пособие для логопедов, воспитателей дет. садов, учителей нач. классов, студентов пед. училищ .— [2-е изд., испр.] .— Москва : АРКТИ, 2003 .— 240 с.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</w:rPr>
              <w:t>5. Основы логопедии с практикумом по звукопроизношению</w:t>
            </w:r>
            <w:r>
              <w:rPr>
                <w:color w:val="000000"/>
                <w:sz w:val="22"/>
                <w:szCs w:val="22"/>
              </w:rPr>
              <w:t xml:space="preserve">: Учеб.пособие для студ.сред.пед.учеб.заведений /  Т.В.Волосовец, Н.В.Горина, Н.И.Зверева и др.; Под ред.Т.В.Волосовец .— Москва : Издательский центр "Академия", 2000 .— 200 с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2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rPr>
                <w:bCs/>
                <w:color w:val="000000"/>
                <w:sz w:val="22"/>
                <w:szCs w:val="22"/>
              </w:rPr>
              <w:t>Логопедия: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етодические традиции и новаторство:Учебно-метод.пособие для студентов логопед.отдел.пед.вузов / Под ред. С.Н.Шаховской, Т.В.Волосовец .— Москва : МПСИ; Воронеж:НПО "МОДЭК", 2003 .— 336 с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2. Логопедия : </w:t>
            </w:r>
            <w:r>
              <w:rPr>
                <w:sz w:val="22"/>
                <w:szCs w:val="22"/>
              </w:rPr>
              <w:t>методическое наследие : пособие для логопедов и студ. дефектол. фак. пед. вузов : в 5 кн. Кн.1. Нарушения голоса и звукопроизносительной стороны речи : в 2 ч. : ч.1 : Нарушение голоса. Дислалия / Под ред. Л. С. Волковой ; [авт.-сост. С. Н. Шаховская и др.] .— Москва : ВЛАДОС, 2003 .— 223,[1] с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3. </w:t>
            </w:r>
            <w:r>
              <w:rPr>
                <w:sz w:val="22"/>
                <w:szCs w:val="22"/>
              </w:rPr>
              <w:t xml:space="preserve"> </w:t>
            </w:r>
            <w:hyperlink r:id="rId96">
              <w:r>
                <w:rPr>
                  <w:rStyle w:val="InternetLink"/>
                  <w:bCs/>
                  <w:sz w:val="22"/>
                  <w:szCs w:val="22"/>
                </w:rPr>
                <w:t>Лопухина И.</w:t>
              </w:r>
            </w:hyperlink>
            <w:r>
              <w:rPr>
                <w:color w:val="000000"/>
                <w:sz w:val="22"/>
                <w:szCs w:val="22"/>
              </w:rPr>
              <w:t xml:space="preserve"> Логопедия: Звуки,буквы и слова .— Санкт-Петербург : Дельта, 2001 .— 144 с. : ил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 Ткаченко Т. А</w:t>
            </w:r>
            <w:r>
              <w:rPr>
                <w:b/>
                <w:bCs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Коррекция фонетических нарушений у детей. Подготовительный этап : пособие для логопеда / Т. А. Ткаченко .— Москва : ВЛАДОС, 2005 .— 112 с. : и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В.14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сновы нейропсихологии </w:t>
            </w: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зель Т. Г.</w:t>
            </w:r>
            <w:r>
              <w:rPr>
                <w:sz w:val="22"/>
                <w:szCs w:val="22"/>
              </w:rPr>
              <w:t xml:space="preserve"> Основы нейропсихологии : учебник для студ. вузов / Т. Г. Визель .— Москва : АСТ [и др.], 2005 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акберова И.Л. Основы нейропсихологии [Электронный ресурс]: учебное пособие/ Галиакберова И.Л.— Электрон. текстовые данные.— Саратов: Ай Пи Эр Медиа, 2015.— 161 c.— Режим доступа: http://www.iprbookshop.ru/31946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ind w:left="34" w:hanging="0"/>
              <w:jc w:val="both"/>
              <w:rPr/>
            </w:pPr>
            <w:r>
              <w:rPr>
                <w:bCs/>
                <w:sz w:val="22"/>
                <w:szCs w:val="22"/>
              </w:rPr>
              <w:t>Хомская Е. Д</w:t>
            </w:r>
            <w:r>
              <w:rPr>
                <w:sz w:val="22"/>
                <w:szCs w:val="22"/>
              </w:rPr>
              <w:t>. Нейропсихология : учебник для студентов вузов / Е. Д. Хомская .— 4-е изд. — Санкт-Петербург : Питер, 201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0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хутина Т.В. Нейролингвистический анализ лексики, семантики и прагматики [Электронный ресурс]/ Ахутина Т.В.— Электрон. текстовые данные.— М.: Языки славянской культуры, 2014.— 423 c.— Режим доступа: http://www.iprbookshop.ru/35645.html.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0" w:leader="none"/>
                <w:tab w:val="left" w:pos="900" w:leader="none"/>
              </w:tabs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Галиакберова И.Л. Рабочая тетрадь по дисциплине «Основы нейропсихологии» [Электронный ресурс]/ Галиакберова И.Л.— Электрон. текстовые данные.— Саратов: Вузовское образование, 2015.— 57 c.— Режим доступа  http://www.iprbookshop.ru/31947.html. 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0" w:leader="none"/>
                <w:tab w:val="left" w:pos="900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озман Ж.М. Нейропсихологическое обследование. Качественная и количественная оценка данных [Электронный ресурс]: учебное пособие/ Глозман Ж.М.— Электрон. текстовые данные.— Саратов: Вузовское образование, 2013.— 263 c.— Режим доступа: http://www.iprbookshop.ru/1129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В.15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методические аспекты обучения в специальных образовательных учреждения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бучение детей с нарушениями интеллектуального развития (Олигофренопедагогика) : учебное пособие для студ. высш. и сред. пед. учебных заведений / Б. П. Пузанов [и др.] ; под ред. Б. П. Пузанова. — Москва : Издательский центр "Академия", 2001. — 272 с. + предыд. изд.: 2000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2. </w:t>
            </w:r>
            <w:hyperlink r:id="rId97">
              <w:r>
                <w:rPr>
                  <w:rStyle w:val="InternetLink"/>
                  <w:sz w:val="22"/>
                  <w:szCs w:val="22"/>
                </w:rPr>
                <w:t>Пузанов, Б.П.</w:t>
              </w:r>
            </w:hyperlink>
            <w:r>
              <w:rPr>
                <w:sz w:val="22"/>
                <w:szCs w:val="22"/>
              </w:rPr>
              <w:t xml:space="preserve"> Обучение детей с нарушениями интеллектуального развития (Олигофренопедагогика: Учеб.пособие для студ.высш.и сред.пед.учебных заведений / Б.П. Пузанов, Н.П. Коняев, Б.Б. Горскин и др.; Под ред. Б.П. Пузанова. — Москва: Издательский центр "Академия", 2000. - 272 с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3. Стребелева Е. А. Воспитание и обучение детей дошкольного возраста с нарушениями интеллекта [Электронный ресурс] : учебное пособие / Е. А. Стребелева. — Электрон. текстовые данные. — Москва : ПАРАДИГМА, 2011. — 256 c. — Режим доступа: </w:t>
            </w:r>
            <w:hyperlink r:id="rId98">
              <w:r>
                <w:rPr>
                  <w:rStyle w:val="InternetLink"/>
                  <w:sz w:val="22"/>
                  <w:szCs w:val="22"/>
                </w:rPr>
                <w:t>http://www.iprbookshop.ru/13027.html</w:t>
              </w:r>
            </w:hyperlink>
            <w:r>
              <w:rPr>
                <w:sz w:val="22"/>
                <w:szCs w:val="22"/>
              </w:rPr>
              <w:t>. — ЭБС «IPRbooks», по паролю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4. </w:t>
            </w:r>
            <w:hyperlink r:id="rId99">
              <w:r>
                <w:rPr>
                  <w:rStyle w:val="InternetLink"/>
                  <w:bCs/>
                  <w:sz w:val="22"/>
                  <w:szCs w:val="22"/>
                </w:rPr>
                <w:t>Шевченко С. Г.</w:t>
              </w:r>
            </w:hyperlink>
            <w:r>
              <w:rPr>
                <w:sz w:val="22"/>
                <w:szCs w:val="22"/>
              </w:rPr>
              <w:t xml:space="preserve"> Коррекционно-развивающее обучение : Организационно-педагогические аспекты : методическое пособие для учителей классов коррекционно-развивающего обучения / С. Г. Шевченко. — Москва : ВЛАДОС, 2001. — 136 с.  + предыд. изд.: 1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47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Не ограничено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8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Дополнительная литерату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еркинс Школа [Электронный ресурс]: руководство по обучению детей с нарушениями зрения и множественными нарушениями развития. Часть 1. Методические основы/ Хайдт Кэти [и др.]. — Электрон. текстовые данные. — М.: Теревинф, 2015. — 200 c. — Режим доступа: http://www.iprbookshop.ru/46102.html. — ЭБС «IPRbooks». По паролю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еркинс Школа [Электронный ресурс]: руководство по обучению детей с нарушениями зрения и множественными нарушениями развития. Часть 2. Расширение функциональных возможностей зрения, пространственной ориентировки и сенсорной интеграции/ Хайдт Кэти [и др.]. — Электрон. текстовые данные. — М.: Теревинф, 2015. — 197 c. — Режим доступа: http://www.iprbookshop.ru/46103.html. — ЭБС «IPRbooks». По паролю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еркинс Школа [Электронный ресурс]: руководство по обучению детей с нарушениями зрения и множественными нарушениями развития. Часть 3. Подготовка к самостоятельной жизни/ Хайдт Кэти [и др.].— Электрон. текстовые данные.— М.: Теревинф, 2015.— 168 c.— Режим доступа: http://www.iprbookshop.ru/46104.html.— ЭБС «IPRbooks». По паролю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рактическая нейропсихология. Опыт работы с детьми, испытывающими трудности в обучении [Электронный ресурс]/ Е.Г. Амелина [и др.].— Электрон. текстовые данные.— М.: Генезис, 2016.— 336 c.— Режим доступа: http://www.iprbookshop.ru/54347.html.— ЭБС «IPRbooks». По паролю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 Основы олигофренопедагогики : учебное пособие для студ. вузов / А. Н. Граборов ; авт. - сост. В. Г. Петрова, Т. В. Шевырева. — Москва : Классикс Стиль, 2005. — 248 с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2"/>
                <w:szCs w:val="22"/>
              </w:rPr>
              <w:t>6.</w:t>
            </w:r>
            <w:hyperlink r:id="rId100">
              <w:r>
                <w:rPr>
                  <w:rStyle w:val="InternetLink"/>
                  <w:bCs/>
                  <w:sz w:val="22"/>
                  <w:szCs w:val="22"/>
                </w:rPr>
                <w:t>Катаева А. А.</w:t>
              </w:r>
            </w:hyperlink>
            <w:r>
              <w:rPr>
                <w:bCs/>
                <w:sz w:val="22"/>
                <w:szCs w:val="22"/>
              </w:rPr>
              <w:t xml:space="preserve"> Дошкольная олигофренопедагогика : учебник для студентов педвузов / А. А. Катаева. — Москва : ВЛАДОС, 2001. — 208 с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 Коррекционная помощь детям раннего возраста с органическим поражением центральной нервной системы в группах кратковременного пребывания : пособие / под ред. Е. А. Стребелевой. — 4-е изд., испр. и доп. — Москва : ИНФРА-М, 2017. — 127 с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8. </w:t>
            </w:r>
            <w:hyperlink r:id="rId101">
              <w:r>
                <w:rPr>
                  <w:rStyle w:val="InternetLink"/>
                  <w:bCs/>
                  <w:sz w:val="22"/>
                  <w:szCs w:val="22"/>
                </w:rPr>
                <w:t>Матвеева М. В.</w:t>
              </w:r>
            </w:hyperlink>
            <w:r>
              <w:rPr>
                <w:bCs/>
                <w:sz w:val="22"/>
                <w:szCs w:val="22"/>
              </w:rPr>
              <w:t xml:space="preserve"> Профессиональное обучение детей с интеллектуальными нарушениями в условиях образовательного учреждения : учебно-методическое пособие / М. В. Матвеева, С. Д. Станпакова. — Москва : ФОРУМ : ИНФРА-М, 2016. — 190 с. : и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. Специальная дошкольная педагогика : учебное пособие для студентов дефектол. факультетов пед. вузов / Е. А. Стребелева [и др.] ;  под ред. Е. А. Стребелевой. — Москва : Издательский центр "Академия", 2002. — 312 с. + предыд. изд. : 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Не ограничено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Не ограничено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Не ограничено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Не ограничен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42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8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В.16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ктивные дисциплины по физической культуре и спорту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ая литература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Немеровский В.М. Оздоровительно-волевая подготовка студенческой молодежи: учебное пособие/В.М. Немеровский, А.В. Никитин; Псковский государственный университет. – Псков: (Гименей), 2013. -  198 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.Письменский, И. А. Физическая культура : учебник для академического бакалавриата / И. А. Письменский, Ю. Н. Аллянов.  — Электрон. текстовые данные. – М. : Издательство Юрайт, 2017. — 493 с. — ISBN 978-5-534-00329-1. — Режим доступа: https://biblio-online.ru/book/1D5B5EFC-C902-4B41-A5F9-46E2A51BEE22 - ЭБС «Юрайт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Мельникова Н.Ю. История физической культуры и спорта: учебник/Мельникова Н.Ю., Трескин А.В. – Электрон. Текстовые данные. – М.:Советский спорт,2013. – 392 с. Режим доступа:http//www.iprbookshop.ru/40780.- ЭБС «IPRbooks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Физическая культура : учебник и практикум для прикладного бакалавриата / А. Б. Муллер [и др.]. — Электрон. текстовые данные. —  М. : Издательство Юрайт, 2017. — 424 с.  — ISBN 978-5-534-02483-8. . — Режим доступа: https://biblio-online.ru/book/55A7A059-CBEC-44C9-AC81-63431889BBB7 - ЭБС «Юрай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Не ограничено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Не ограничено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Не ограничено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6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Решетников Н.В. Физическая культура: уч. пос. для вузов /[Н.В. Решетников и др.; отв. ред. И.В.Пучкова]. – 7-е изд. испр.- Москва:   Академия, 2008. – 176 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Барчуков И.С. Физическая культура и спорт: методология, теория, практика: учеб.пос. для студ. Вузов / И.С. Барчуков, А.А. Нестеров; под общ. ред. Н.Н. Маликова. – М.: Академия, 2006 – 527 с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. Капилевич, Л. В. Физиология человека. Спорт : учебное пособие для прикладного бакалавриата / Л. В. Капилевич. — М. : Издательство Юрайт, 2017. — 141 с. — (Серия : Университеты России). — ISBN 978-5-534-00472-4. . — Режим доступа: https://biblio-online.ru/book/C05BD6A1-6B10-448C-BDE3-8811C3A6F9D6. —ЭБС «Юрай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В.ДВ.0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исциплины по выбору Б1.В.ДВ.1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В.ДВ.01.0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 письменной реч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ая литература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Вяткина И.В. Русский язык и культура речи (основные аспекты современной речевой культуры) [Электронный ресурс] : учебное пособие / И.В. Вяткина, Н.К. Гарифуллина, С.Г. Краснова. — Электрон. текстовые данные. — Казань: Казанский национальный исследовательский технологический университет, 2011. — 136 c. — 978-5-7882-1081-0. — Режим доступа: http://www.iprbookshop.ru/63988.html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Рязапова Л.З. Культура речи [Электронный ресурс] : учебное пособие / Л.З. Рязапова, Н.К. Гарифуллина, Г.С. Гаязова. — Электрон. текстовые данные. — Казань: Казанский национальный исследовательский технологический университет, 2013. — 144 c. — 978-5-7882-1432-0. — Режим доступа: http://www.iprbookshop.ru/62724.html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Товт А.М. Изучаем русский язык и культуру речи (для студентов-нефилологов) [Электронный ресурс] : учебно-методическое пособие для высших учебных заведений, ведущих подготовку по направлению 44.03.01 «Педагогическое образование» / А.М. Товт. — Электрон. текстовые данные. — Тамбов: Тамбовский государственный технический университет, ЭБС АСВ, 2014. — 128 c. — 978-5-8265-1284-5. — Режим доступа: http://www.iprbookshop.ru/63847.ht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Лапынина Н.Н. Русский язык и культура речи [Электронный ресурс] : курс лекций / Н.Н. Лапынина. — Электрон. текстовые данные. — Воронеж: Воронежский государственный архитектурно-строительный университет, ЭБС АСВ, 2012. — 161 c. — 978-5-89040-431-2. — Режим доступа: http://www.iprbookshop.ru/22667.html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Новикова Л.И. Правильность русской речи. Часть I [Электронный ресурс] : справочник по культуре речи / Новикова Л.И.. — Электрон. текстовые данные. — М.: Российский государственный университет правосудия, 2016. — 216 c. — 978-5-93916-491-7. — Режим доступа: http://www.iprbookshop.ru/49609.htm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Основы русской речевой культуры [Электронный ресурс] : учебное пособие для изучающих русский язык как иностранный / М.Б. Будильцева [и др.]. — Электрон. текстовые данные. — М. : Российский университет дружбы народов, 2013. — 308 c. — 978-5-209-04349-2. — Режим доступа: http://www.iprbookshop.ru/22200.ht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8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В.ДВ.01.02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 устной реч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ая литература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Вяткина И.В. Русский язык и культура речи (основные аспекты современной речевой культуры) [Электронный ресурс] : учебное пособие / И.В. Вяткина, Н.К. Гарифуллина, С.Г. Краснова. — Электрон. текстовые данные. — Казань: Казанский национальный исследовательский технологический университет, 2011. — 136 c. — 978-5-7882-1081-0. — Режим доступа: http://www.iprbookshop.ru/63988.html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Рязапова Л.З. Культура речи [Электронный ресурс] : учебное пособие / Л.З. Рязапова, Н.К. Гарифуллина, Г.С. Гаязова. — Электрон. текстовые данные. — Казань: Казанский национальный исследовательский технологический университет, 2013. — 144 c. — 978-5-7882-1432-0. — Режим доступа: http://www.iprbookshop.ru/62724.html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Товт А.М. Изучаем русский язык и культуру речи (для студентов-нефилологов) [Электронный ресурс] : учебно-методическое пособие для высших учебных заведений, ведущих подготовку по направлению 44.03.01 «Педагогическое образование» / А.М. Товт. — Электрон. текстовые данные. — Тамбов: Тамбовский государственный технический университет, ЭБС АСВ, 2014. — 128 c. — 978-5-8265-1284-5. — Режим доступа: http://www.iprbookshop.ru/63847.html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52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Лапынина Н.Н. Русский язык и культура речи [Электронный ресурс] : курс лекций / Н.Н. Лапынина. — Электрон. текстовые данные. — Воронеж: Воронежский государственный архитектурно-строительный университет, ЭБС АСВ, 2012. — 161 c. — 978-5-89040-431-2. — Режим доступа: http://www.iprbookshop.ru/22667.html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Новикова Л.И. Правильность русской речи. Часть I [Электронный ресурс] : справочник по культуре речи / Новикова Л.И.. — Электрон. текстовые данные. — М.: Российский государственный университет правосудия, 2016. — 216 c. — 978-5-93916-491-7. — Режим доступа: http://www.iprbookshop.ru/49609.html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Основы русской речевой культуры [Электронный ресурс] : учебное пособие для изучающих русский язык как иностранный / М.Б. Будильцева [и др.]. — Электрон. текстовые данные. — М. : Российский университет дружбы народов, 2013. — 308 c. — 978-5-209-04349-2. — Режим доступа: http://www.iprbookshop.ru/22200.html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В.ДВ.02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исциплины по выбору Б1.В.ДВ.2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1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В.ДВ.02.0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сновы православной культур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Кондаков, И. В. Культурология. История культуры России : курс лекций : учеб. пособие для вузов / И. В. Кондаков .— Москва : ИКФ Омега-Л : Высш. шк., 2003 .— 615 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Кривцун, Олег Александрович. Эстетика:Учебник для вузов .— Москва : Аспект Пресс, 1998 .— 430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Юдин, А.В. Русская народная духовная культура : учеб. пособие для вузов / А. В. Юдин .— Москва : Высш. шк., 1999 .— 333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2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Головлева, Елена Леонидовна. Основы межкультурной коммуникации : [учеб. пособие] / Е. Л. Головлева .— Ростов-на-Дону : Феникс, 2008 .— 222 с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Рябцев, Юрий Сергеевич. Хрестоматия по истории русской культуры : Худож. жизнь и быт XI-XVII вв / Ю. С. Рябцев .— Москва : Гуманит. изд. центр "ВЛАДОС", 1998 .— 556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3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В.ДВ.02.02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уховная культура личности 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Гонеев, Александр Дмитриевич. Основы коррекционной педагогики : Уч.пособие для студентов высших пед.уч.заведений /А.Д.Гонеев,Н.И.Лифинцева,Н.В.Ялпаева;Подред.В.А.Сластенина .— Москва : Издательский центр "Академия", 1999 .— 280 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Кондаков, И. В. Культурология. История культуры России : курс лекций : учеб. пособие для вузов / И. В. Кондаков .— Москва : ИКФ Омега-Л : Высш. шк., 2003 .— 615 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Кривцун, Олег Александрович. Эстетика:Учебник для вузов .— Москва : Аспект Пресс, 1998 .— 430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Юдин, А.В. Русская народная духовная культура : учеб. пособие для вузов / А. В. Юдин .— Москва : Высш. шк., 1999 .— 333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</w:t>
              <w:tab/>
              <w:t>Головлева, Елена Леонидовна. Основы межкультурной коммуникации : [учеб. пособие] / Е. Л. Головлева .— Ростов-на-Дону : Феникс, 2008 .— 222 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ябцев, Юрий Сергеевич. Хрестоматия по истории русской культуры : Худож. жизнь и быт XI-XVII вв / Ю. С. Рябцев .— Москва : Гуманит. изд. центр "ВЛАДОС", 1998 .— 556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В.ДВ.03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исциплины по выбору Б1.В.ДВ.3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В.ДВ.03.0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сихология семьи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ая литерату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Кабакова М.П. Психология семьи и брака [Электронный ресурс] : учебное пособие / М.П. Кабакова. — Электрон. текстовые данные. — Алматы: Казахский национальный университет им. аль-Фараби, 2014. — 212 c. — 978-601-04-0708-4. — Режим доступа: </w:t>
            </w:r>
            <w:hyperlink r:id="rId102">
              <w:r>
                <w:rPr>
                  <w:rStyle w:val="InternetLink"/>
                  <w:sz w:val="22"/>
                  <w:szCs w:val="22"/>
                </w:rPr>
                <w:t>http://www.iprbookshop.ru/58423.html</w:t>
              </w:r>
            </w:hyperlink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Ткаченко И.В. Основы психологии семьи и семейного консультирования (с практикумом) [Электронный ресурс] : учебное пособие / И.В. Ткаченко, Е.В. Евдокимова. — Электрон. текстовые данные. — Саратов: Ай Пи Эр Медиа, 2017. — 182 c. — 978-5-9908055-6-9. — Режим доступа: http://www.iprbookshop.ru/58898.html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Метлякова Л.А. Инновационные технологии поддержки семейного воспитания в учреждениях образования [Электронный ресурс] : учебно-методическое пособие / Л.А. Метлякова. — Электрон. текстовые данные. — Пермь: Пермский государственный гуманитарно-педагогический университет, 2016. — 331 c. — 978-5-85218-803-8. — Режим доступа: http://www.iprbookshop.ru/70622.html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чать библиографическую запись в формате .t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Беляева Н.Л. Работа социального педагога с различными типами семей [Электронный ресурс]: учебно-методическое пособие для студентов факультета педагогики и психологии/ Н.Л. Беляева— Электрон. текстовые данные.— Набережные Челны: Набережночелнинский государственный педагогический университет, 2013.— 85 c.— Режим доступа: http://www.iprbookshop.ru/29869.html.— ЭБС «IPRbooks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арцева Л.В. Психология и педагогика социальной работы с семьей [Электронный ресурс]: учебное пособие/ Л.В. Карцева— Электрон. текстовые данные.— М.: Дашков и К, 2013.— 224 c.— Режим доступа: http://www.iprbookshop.ru/10956.html.— ЭБС «IPRbooks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Ткаченко И.В. Основы психологии семьи и семейного консультирования (с практикумом) [Электронный ресурс]: учебное пособие/ И.В. Ткаченко, Е.В. Евдокимова— Электрон. текстовые данные.— Саратов: Ай Пи Эр Медиа, 2017.— 182 c.— Режим доступа: http://www.iprbookshop.ru/58898.html.— ЭБС «IPRbooks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Шнейдер Л.Б. Психология семейных отношений: Курс лекций .— Москва : Апрель-Пресс, 2000 .— 512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В.ДВ.03.02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мейная психолог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Основы семейной психологии [Электронный ресурс] : учебно-методическое пособие / . — Электрон. текстовые данные. — Омск: Омский государственный университет им. Ф.М. Достоевского, 2009. — 124 c. — 978-5-7779-1016-5. — Режим доступа: </w:t>
            </w:r>
            <w:hyperlink r:id="rId103">
              <w:r>
                <w:rPr>
                  <w:rStyle w:val="InternetLink"/>
                  <w:sz w:val="22"/>
                  <w:szCs w:val="22"/>
                </w:rPr>
                <w:t>http://www.iprbookshop.ru/24913.html</w:t>
              </w:r>
            </w:hyperlink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Метлякова Л.А. Инновационные технологии поддержки семейного воспитания в учреждениях образования [Электронный ресурс] : учебно-методическое пособие / Л.А. Метлякова. — Электрон. текстовые данные. — Пермь: Пермский государственный гуманитарно-педагогический университет, 2016. — 331 c. — 978-5-85218-803-8. — Режим доступа: </w:t>
            </w:r>
            <w:hyperlink r:id="rId104">
              <w:r>
                <w:rPr>
                  <w:rStyle w:val="InternetLink"/>
                  <w:sz w:val="22"/>
                  <w:szCs w:val="22"/>
                </w:rPr>
                <w:t>http://www.iprbookshop.ru/70622.html</w:t>
              </w:r>
            </w:hyperlink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Бурмистрова Е.А. Дети в семье [Электронный ресурс] : психология взаимодействия / Е.А. Бурмистрова. — Электрон. текстовые данные. — М. : Белый город, Даръ, 2015. — 352 c. — 978-5-485-00531-3. — Режим доступа: http://www.iprbookshop.ru/50452.ht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Беляева Н.Л. Работа социального педагога с различными типами семей [Электронный ресурс]: учебно-методическое пособие для студентов факультета педагогики и психологии/ Н.Л. Беляева— Электрон. текстовые данные.— Набережные Челны: Набережночелнинский государственный педагогический университет, 2013.— 85 c.— Режим доступа: http://www.iprbookshop.ru/29869.html.— ЭБС «IPRbooks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арцева Л.В. Психология и педагогика социальной работы с семьей [Электронный ресурс]: учебное пособие/ Л.В. Карцева— Электрон. текстовые данные.— М.: Дашков и К, 2013.— 224 c.— Режим доступа: http://www.iprbookshop.ru/10956.html.— ЭБС «IPRbooks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Ткаченко И.В. Основы психологии семьи и семейного консультирования (с практикумом) [Электронный ресурс]: учебное пособие/ И.В. Ткаченко, Е.В. Евдокимова— Электрон. текстовые данные.— Саратов: Ай Пи Эр Медиа, 2017.— 182 c.— Режим доступа: http://www.iprbookshop.ru/58898.html.— ЭБС «IPRbooks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4 </w:t>
            </w:r>
            <w:hyperlink r:id="rId105">
              <w:r>
                <w:rPr>
                  <w:rStyle w:val="InternetLink"/>
                  <w:sz w:val="22"/>
                  <w:szCs w:val="22"/>
                </w:rPr>
                <w:t>Шнейдер Л.Б</w:t>
              </w:r>
            </w:hyperlink>
            <w:r>
              <w:rPr>
                <w:sz w:val="22"/>
                <w:szCs w:val="22"/>
              </w:rPr>
              <w:t>. Психология семейных отношений:Курс лекций .— Москва : Апрель-Пресс, 2000 .— 512 с.</w:t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В.ДВ.04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исциплины по выбору Б1.В.ДВ.4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В.ДВ.04.0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а реч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яткина И.В. Русский язык и культура речи (основные аспекты современной речевой культуры) [Электронный ресурс] : учебное пособие / И.В. Вяткина, Н.К. Гарифуллина, С.Г. Краснова. — Электрон. текстовые данные. — Казань: Казанский национальный исследовательский технологический университет, 2011. — 136 c. — 978-5-7882-1081-0. — Режим доступа: http://www.iprbookshop.ru/63988.html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Рязапова Л.З. Культура речи [Электронный ресурс] : учебное пособие / Л.З. Рязапова, Н.К. Гарифуллина, Г.С. Гаязова. — Электрон. текстовые данные. — Казань: Казанский национальный исследовательский технологический университет, 2013. — 144 c. — 978-5-7882-1432-0. — Режим доступа: http://www.iprbookshop.ru/62724.html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Товт А.М. Изучаем русский язык и культуру речи (для студентов-нефилологов) [Электронный ресурс] : учебно-методическое пособие для высших учебных заведений, ведущих подготовку по направлению 44.03.01 «Педагогическое образование» / А.М. Товт. — Электрон. текстовые данные. — Тамбов: Тамбовский государственный технический университет, ЭБС АСВ, 2014. — 128 c. — 978-5-8265-1284-5. — Режим доступа: http://www.iprbookshop.ru/63847.ht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литерату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Лапынина Н.Н. Русский язык и культура речи [Электронный ресурс] : курс лекций / Н.Н. Лапынина. — Электрон. текстовые данные. — Воронеж: Воронежский государственный архитектурно-строительный университет, ЭБС АСВ, 2012. — 161 c. — 978-5-89040-431-2. — Режим доступа: http://www.iprbookshop.ru/22667.html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Новикова Л.И. Правильность русской речи. Часть I [Электронный ресурс] : справочник по культуре речи / Новикова Л.И.. — Электрон. текстовые данные. — М.: Российский государственный университет правосудия, 2016. — 216 c. — 978-5-93916-491-7. — Режим доступа: http://www.iprbookshop.ru/49609.html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Основы русской речевой культуры [Электронный ресурс] : учебное пособие для изучающих русский язык как иностранный / М.Б. Будильцева [и др.]. — Электрон. текстовые данные. — М. : Российский университет дружбы народов, 2013. — 308 c. — 978-5-209-04349-2. — Режим доступа: http://www.iprbookshop.ru/22200.ht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В.ДВ.04.02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яткина И.В. Русский язык и культура речи (основные аспекты современной речевой культуры) [Электронный ресурс] : учебное пособие / И.В. Вяткина, Н.К. Гарифуллина, С.Г. Краснова. — Электрон. текстовые данные. — Казань: Казанский национальный исследовательский технологический университет, 2011. — 136 c. — 978-5-7882-1081-0. — Режим доступа: http://www.iprbookshop.ru/63988.html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Рязапова Л.З. Культура речи [Электронный ресурс] : учебное пособие / Л.З. Рязапова, Н.К. Гарифуллина, Г.С. Гаязова. — Электрон. текстовые данные. — Казань: Казанский национальный исследовательский технологический университет, 2013. — 144 c. — 978-5-7882-1432-0. — Режим доступа: http://www.iprbookshop.ru/62724.html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Товт А.М. Изучаем русский язык и культуру речи (для студентов-нефилологов) [Электронный ресурс] : учебно-методическое пособие для высших учебных заведений, ведущих подготовку по направлению 44.03.01 «Педагогическое образование» / А.М. Товт. — Электрон. текстовые данные. — Тамбов: Тамбовский государственный технический университет, ЭБС АСВ, 2014. — 128 c. — 978-5-8265-1284-5. — Режим доступа: http://www.iprbookshop.ru/63847.ht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Лапынина Н.Н. Русский язык и культура речи [Электронный ресурс] : курс лекций / Н.Н. Лапынина. — Электрон. текстовые данные. — Воронеж: Воронежский государственный архитектурно-строительный университет, ЭБС АСВ, 2012. — 161 c. — 978-5-89040-431-2. — Режим доступа: http://www.iprbookshop.ru/22667.html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Новикова Л.И. Правильность русской речи. Часть I [Электронный ресурс] : справочник по культуре речи / Новикова Л.И.. — Электрон. текстовые данные. — М.: Российский государственный университет правосудия, 2016. — 216 c. — 978-5-93916-491-7. — Режим доступа: http://www.iprbookshop.ru/49609.html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.Основы русской речевой культуры [Электронный ресурс] : учебное пособие для изучающих русский язык как иностранный / М.Б. Будильцева [и др.]. — Электрон. текстовые данные. — М. : Российский университет дружбы народов, 2013. — 308 c. — 978-5-209-04349-2. — Режим доступа: http://www.iprbookshop.ru/22200.ht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В.ДВ.05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исциплины по выбору Б1.В.ДВ.5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Б1.В.ДВ.05.0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современных информационных и коммуникационных технологий в учебном процессе</w:t>
            </w:r>
          </w:p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Безусова Т.А. Организация самостоятельной работы студентов по изучению дисциплины «Использование современных информационных и коммуникационных технологий в учебном процессе» [Электронный ресурс] : методическое пособие для студентов, обучающихся по педагогическим специальностям и направлениям / Т.А. Безусова. — Электрон. текстовые данные. — Соликамск: Соликамский государственный педагогический институт, 2009. — 138 c. — 2227-8397. — Режим доступа: </w:t>
            </w:r>
            <w:hyperlink r:id="rId106">
              <w:r>
                <w:rPr>
                  <w:rStyle w:val="InternetLink"/>
                  <w:sz w:val="22"/>
                  <w:szCs w:val="22"/>
                </w:rPr>
                <w:t>http://www.iprbookshop.ru/47882.html</w:t>
              </w:r>
            </w:hyperlink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Фатеев А.М. Информационные и коммуникационные технологии в образовании [Электронный ресурс] : учебное пособие для студентов-бакалавров по направлению 540600 (050700.62) — «Педагогика» / А.М. Фатеев. — Электрон. текстовые данные. — М. : Московский городской педагогический университет, 2011. — 212 c. — 2227-8397. — Режим доступа: http://www.iprbookshop.ru/26487.html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чать библиографическую запись в формате .txt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именение инновационных образовательных технологий в учебном процессе [Электронный ресурс] : учебное пособие / Н.Н. Алексеева [и др.]. — Электрон. текстовые данные. — Владивосток: Владивостокский филиал Российской таможенной академии, 2011. — 104 c. — 987-5-9590-0565-8. — Режим доступа: http://www.iprbookshop.ru/25783.html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Скачать библиографическую запись в формате .t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Богатенков С.А. Система формирования информационной и коммуникационной компетентности [Электронный ресурс] : учебное пособие / С.А. Богатенков. — Электрон. текстовые данные. — Челябинск: Челябинский государственный педагогический университет, 2014. — 298 c. — 978-5-9905576-8-0. — Режим доступа: http://www.iprbookshop.ru/31914.html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Киселев Г.М. Информационные технологии в педагогическом образовании [Электронный ресурс] : учебник для бакалавров / Г.М. Киселев, Р.В. Бочкова. — Электрон. текстовые данные. — М. : Дашков и К, 2016. — 304 c. — 978-5-394-02365-1. — Режим доступа: </w:t>
            </w:r>
            <w:hyperlink r:id="rId107">
              <w:r>
                <w:rPr>
                  <w:rStyle w:val="InternetLink"/>
                  <w:sz w:val="22"/>
                  <w:szCs w:val="22"/>
                </w:rPr>
                <w:t>http://www.iprbookshop.ru/60412.html</w:t>
              </w:r>
            </w:hyperlink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урда А.Г. Современные информационные технологии в управлении [Электронный ресурс] : учебно-методическое пособие для практических занятий и самостоятельной работы магистрантов / А.Г. Бурда. — Электрон. текстовые данные. — Краснодар: Южный институт менеджмента, 2013. — 35 c. — 2227-8397. — Режим доступа: http://www.iprbookshop.ru/25983.ht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В.ДВ.05.02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-поисковые системы и се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Королева О.Н. Поисковые системы сети Internet [Электронный ресурс] : курс лекций / О.Н. Королева, А.В. Мажукин, Т.В. Королева. — Электрон. текстовые данные. — М. : Московский гуманитарный университет, 2012. — 34 c. — 978-5-98079-839-0. — Режим доступа: </w:t>
            </w:r>
            <w:hyperlink r:id="rId108">
              <w:r>
                <w:rPr>
                  <w:rStyle w:val="InternetLink"/>
                  <w:sz w:val="22"/>
                  <w:szCs w:val="22"/>
                </w:rPr>
                <w:t>http://www.iprbookshop.ru/14523.html</w:t>
              </w:r>
            </w:hyperlink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Фатеев А.М. Информационные и коммуникационные технологии в образовании [Электронный ресурс] : учебное пособие для студентов-бакалавров по направлению 540600 (050700.62) — «Педагогика» / А.М. Фатеев. — Электрон. текстовые данные. — М. : Московский городской педагогический университет, 2011. — 212 c. — 2227-8397. — Режим доступа: http://www.iprbookshop.ru/26487.html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чать библиографическую запись в формате .txt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именение инновационных образовательных технологий в учебном процессе [Электронный ресурс] : учебное пособие / Н.Н. Алексеева [и др.]. — Электрон. текстовые данные. — Владивосток: Владивостокский филиал Российской таможенной академии, 2011. — 104 c. — 987-5-9590-0565-8. — Режим доступа: http://www.iprbookshop.ru/25783.html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чать библиографическую запись в формате .t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Богатенков С.А. Система формирования информационной и коммуникационной компетентности [Электронный ресурс] : учебное пособие / С.А. Богатенков. — Электрон. текстовые данные. — Челябинск: Челябинский государственный педагогический университет, 2014. — 298 c. — 978-5-9905576-8-0. — Режим доступа: http://www.iprbookshop.ru/31914.html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Киселев Г.М. Информационные технологии в педагогическом образовании [Электронный ресурс] : учебник для бакалавров / Г.М. Киселев, Р.В. Бочкова. — Электрон. текстовые данные. — М. : Дашков и К, 2016. — 304 c. — 978-5-394-02365-1. — Режим доступа: http://www.iprbookshop.ru/60412.html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Бурда А.Г. Современные информационные технологии в управлении [Электронный ресурс] : учебно-методическое пособие для практических занятий и самостоятельной работы магистрантов / А.Г. Бурда. — Электрон. текстовые данные. — Краснодар: Южный институт менеджмента, 2013. — 35 c. — 2227-8397. — Режим доступа: http://www.iprbookshop.ru/25983.ht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В.ДВ.06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исциплины по выбору Б1.В.ДВ.6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01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В.ДВ.06.0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ы воспитания детей с нарушениями развит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Василькова, Юлия Валерьевна. Социальная педагогика:Курс лекций : Учебное пособие для студентов высших пед.учеб.заведений .— 2-е изд.,стереотип. — Москва : Издательский центр "Академия", 2000 .— 440 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Зайцев, Георгий Кирович. Воспитание и судьба. Живая педагогика : [учебное пособие] / Г. К. Зайцев, А. Г. Зайцев .— Псков : Псковский государственный университет, 2016 .— 242 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Подласый, Иван Павлович. Педагогика:Новый курс:Учебник для студентов вузов:В 2 кн. Кн.2. Процесс воспитания .— Москва : ВЛАДОС, 2001 .— 236 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Сластенин, Виталий Александрович. Педагогика : Учебное пособие для студентов педагогических учебных заведений / В.А.Сластенин,И.Ф.Исаев,А.И.Мищенко,Е.Н.Шиянов .— 3-е изд. — Москва : Школа-Пресс, 2000 .— 512 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>Щуркова, Надежда Егоровна. Прикладная педагогика воспитания : учебное пособие для студ. вузов / Н. Е. Щуркова .— Санкт-Петербург : Питер, 2005 .— 366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09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Беляев, Владимир Иванович. Педагогика А.С.Макаренко:традиция и новаторство .— Москва : Издательство МНЭПУ, 2000 .— 224 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Крысько, Владимир Гаврилович. Психология и педагогика:Схемы и комментарии .— Москва : ВЛАДОС-ПРЕСС, 2001 .— 368 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Кузина, Таисия Федоровна. Занимательная педагогика народов России:советы,игры обряды .— 2-е изд. — Москва : Школьная Пресса, 2001 .— 144 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Ситаров, Вячеслав Алексеевич. Педагогика и психология ненасилия в образовательном процессе / Под ред.В.А.Сластенина .— Москва : Издательский центр "Академия", 2000 .— 216 с. — (Высшее образование) .— Библиогр.:с.21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3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В.ДВ.06.02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ы обучения детей с нарушениями развит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Василькова, Юлия Валерьевна. Социальная педагогика:Курс лекций : Учебное пособие для студентов высших пед.учеб.заведений .— 2-е изд.,стереотип. — Москва : Издательский центр "Академия", 2000 .— 440 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Подласый, Иван Павлович. Педагогика:Новый курс:Учебник для студентов вузов:В 2 кн. Кн.2. Процесс воспитания .— Москва : ВЛАДОС, 2001 .— 236 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Сластенин, Виталий Александрович. Педагогика : Учебное пособие для студентов педагогических учебных заведений / В.А.Сластенин,И.Ф.Исаев,А.И.Мищенко,Е.Н.Шиянов .— 3-е изд. — Москва : Школа-Пресс, 2000 .— 512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Беляев, Владимир Иванович. Педагогика А.С.Макаренко:традиция и новаторство .— Москва : Издательство МНЭПУ, 2000 .— 224 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Крысько, Владимир Гаврилович. Психология и педагогика:Схемы и комментарии .— Москва : ВЛАДОС-ПРЕСС, 2001 .— 368 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Ситаров, Вячеслав Алексеевич. Педагогика и психология ненасилия в образовательном процессе / Под ред.В.А.Сластенина .— Москва : Издательский центр "Академия", 2000 .— 216 с. — (Высшее образование) .— Библиогр.:с.21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В.ДВ.07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исциплины по выбору Б1.В.ДВ.7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2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В.ДВ.07.0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спитание детей с ОВЗ на основе русской культу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Козлова, Светлана Акимовна. Дошкольная педагогика:Учеб.пособие для студентов средних пед.учеб.заведений .— 4-е изд.,перераб.и доп. — Москва : Издательский центр "Академия", 2002 .— 416 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Подласый, Иван Павлович. Педагогика:Новый курс:Учебник для студентов вузов:В 2 кн. Кн.2. Процесс воспитания .— Москва : ВЛАДОС, 2001 .— 236 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Сластенин, Виталий Александрович. Педагогика : Учебное пособие для студентов педагогических учебных заведений / В.А.Сластенин,И.Ф.Исаев,А.И.Мищенко,Е.Н.Шиянов .— 3-е изд. — Москва : Школа-Пресс, 2000 .— 512 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Щуркова, Надежда Егоровна. Прикладная педагогика воспитания : учебное пособие для студ. вузов / Н. Е. Щуркова .— Санкт-Петербург : Питер, 2005 .— 366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9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Беляев, Владимир Иванович. Педагогика А.С.Макаренко:традиция и новаторство .— Москва : Издательство МНЭПУ, 2000 .— 224 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Крысько, Владимир Гаврилович. Психология и педагогика:Схемы и комментарии .— Москва : ВЛАДОС-ПРЕСС, 2001 .— 368 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Кузина, Таисия Федоровна. Занимательная педагогика народов России:советы,игры обряды .— 2-е изд. — Москва : Школьная Пресса, 2001 .— 144 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Ситаров, Вячеслав Алексеевич. Педагогика и психология ненасилия в образовательном процессе / Под ред.В.А.Сластенина .— Москва : Издательский центр "Академия", 2000 .— 216 с. — (Высшее образование) .— Библиогр.:с.21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3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В.ДВ.07.02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ологические основы воспитания детей с ОВ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Козлова, Светлана Акимовна. Дошкольная педагогика:Учеб.пособие для студентов средних пед.учеб.заведений .— 4-е изд.,перераб.и доп. — Москва : Издательский центр "Академия", 2002 .— 416 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Подласый, Иван Павлович. Педагогика:Новый курс:Учебник для студентов вузов:В 2 кн. Кн.2. Процесс воспитания .— Москва : ВЛАДОС, 2001 .— 236 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Сластенин, Виталий Александрович. Педагогика : Учебное пособие для студентов педагогических учебных заведений / В.А.Сластенин,И.Ф.Исаев,А.И.Мищенко,Е.Н.Шиянов .— 3-е изд. — Москва : Школа-Пресс, 2000 .— 512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Крысько, Владимир Гаврилович. Психология и педагогика:Схемы и комментарии .— Москва : ВЛАДОС-ПРЕСС, 2001 .— 368 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Кузина, Таисия Федоровна. Занимательная педагогика народов России:советы,игры обряды .— 2-е изд. — Москва : Школьная Пресса, 2001 .— 144 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Ситаров, Вячеслав Алексеевич. Педагогика и психология ненасилия в образовательном процессе / Под ред.В.А.Сластенина .— Москва : Издательский центр "Академия", 2000 .— 216 с. — (Высшее образование) .— Библиогр.:с.21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В.ДВ.08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исциплины по выбору Б1.В.ДВ.8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В.ДВ.08.0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одика научно-исследовательской рабо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сновы психологического эксперимента : учебное пособие для студентов вузов / Р. Готтсданкер ; [пер. с англ. Ч. А. Измайлова и В. В. Петухова ; науч. ред. рус. текста Ю. Б. Гиппенрейтер] .— Москва : Академия, 2005 .— 366,[2] с. — (Высшее профессиональное образование) .— Библиогр.: с. 328-331.- Предм. указ.: с. 357-364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Экспериментальная психология : учебник для студентов вузов / В. Н. Дружинин .— 2-е изд.,доп. — Санкт-Петербург : Питер, 2007 .— 319 с. — (Се-рия "Учебник для вузов") .— Библиогр.:с.311-318.-— ISBN 978-5-8046-0176-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рганизация и содержание научно-исследовательской работы студентов педагогических вузов:[Методическое пособие] / В.И.Богословский,А.А.Нестеров,С.Ю.Трапицын;Под ред.В.И.Богословского .— Санкт-Петербург : Издательство С.-Петерб.ун-та, 1999 .— 87 с. — Биб-лиогр.:с.86. — ISBN 5-288-02571-1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Организация научно-исследовательской работы студентов (магистров) : учебное пособие / В. В. Кукушкина .— Москва : ИНФРА-М, 2014 .— 264 с. — (Высшее образование. Магистратура) .— Учебное (гриф УМО) .— ISBN 978-5-16-004167-4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Система стимулирования научно-исследовательской работы студентов и молодых исследователей / Т. М. Давыденко, М. В. Беняш // Высшее образова-ние сегодня. — 2008 .— № 11 .— С. 18-21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Экспериментальная психология. Планирование, проведение, анализ. 75 уникальных экспериментов / Р. Солсо, К. Маклин : [пер. с англ. Е. Павлова и др.] .— 8-е, доп., перераб. изд. — Санкт-Петербург : прайм-ЕВРОЗНАК, 2006 .— 480 с. — (Психология - лучшее) .— Библиогр.: с. 479-480. — ISBN 5-93878-238-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В.ДВ.08.02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птимизация учебной деятельност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ая литерату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Галагузова Ю. Н. Азбука студента / Ю. Н. Галагузова. – Москва : ВЛАДОС, 2000. – 80 с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Резник С. Д. Студент вуза : технологии и организация обучения : учеб. пособие / С. Д. Резник, И. А. Игошина ; под ред. С. Д. Резника .— Москва : ИНФРА-М, 2009 .— 474 с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Образовательный процесс в профессиональном образовании [Элек-тронный ресурс]: учебное пособие для вузов / В. И. Блинов [и др.] ; под общ. ред. В. И. Блинова. – Электрон. текстовые данные.. — Москва : Издательство Юрайт, 2017. — 314 с. – Режим доступа: https://www.biblio-online.ru/book/CC4F65AB-8761-4800-9D52-8C08CBFAA041. – ЭБС «Юрайт», по паролю. – Загл. с титул. экран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Мушкина И. А. Организация самостоятельной работы студента [Элек-тронный ресурс]: учебное пособие для вузов / И. А. Мушкина, Е. Н. Куклина, М. А. Мазниченко. — Электрон. текстовые данные. — 2-е изд., испр. и доп. — Москва : Издательство Юрайт, 2017. — 186 с. – Режим доступа: https://www.biblio-online.ru/book/971E0392-1A34-4CB1-9D96-A455736D765E. - ЭБС «Юрайт», по паролю. – Загл. с титул. экран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Санина Е.И. Оптимизация самообразования средствами коммуникатив-ных и информационных технологий [Электронный ресурс] : монография / Е.И. Санина, М.С. Помелова, НгокТан Ням. — Электрон. текстовые данные. — Москва : Российский университет дружбы народов, 2012. — 168 c. — Режим доступа: http://www.iprbookshop.ru/22199.html. – ЭБС «IPRbooks», по паролю. – Загл. с титу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Емельянова И. Н. Основы научной деятельности студента. Магистерская диссертация [Электронный ресурс] : учебное пособие для вузов / И. Н. Емелья-нова. — Электрон. текстовые данные. — Москва : Издательство Юрайт, 2018. — 115 с. – Режим доступа: https://www.biblio-online.ru/book/B0778C85-9E29-432E-820A-FF237DA8562D. - ЭБС «Юрайт», по паролю. – Загл. с титул. экра-н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Уман А. И. Технологический подход к обучению [Электронный ресурс]: учебное пособие для вузов / А. И. Уман. — Электрон. текстовые данные. — 2-е изд., стер. — Москва : Издательство Юрайт, 2017. — 187 с. – Режим доступа: https://www.biblio-online.ru/book/429F51E6-9291-41A6-A04C-0211C3A13670. - ЭБС «Юрайт», по паролю. – Загл. с титул. экрана. ик и практикум для вузов / Ю. Н. Лапыгин. — Электрон. текстовые данные. — Москва : Издательство Юрайт, 2017. — 248 с. – Режим доступа: https://www.biblio-online.ru/book/E9BCE97D-53F8-43ED-8F07-AFA89D3790D1. - ЭБС «Юрайт», по паролю. – Загл. с титул. экрана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. Болотова А.К. Психология организации времени [Электронный ресурс] : учебное пособие / А.К. Болотова. — Электрон. текстовые данные. — Москва : Аспект Пресс, 2006. — 254 c. — Режим доступа: http://www.iprbookshop.ru/8865.html. – ЭБС «IPRbooks», по паролю. – 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В.ДВ.09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исциплины по выбору Б1.В.ДВ.9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3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В.ДВ.09.0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одика преподавания изобразительной деятель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Подласый, Иван Павлович. Педагогика: Новый курс:Учебник для студентов вузов:В 2 кн. Кн.2. Процесс воспитания .— Москва : ВЛАДОС, 2001 .— 236 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Ростовцев, Николай Николаевич. Методика преподавания изобразительного искусства в школе : Учебник для студентов худ.-граф.ф-тов пединститутов .— 3-е изд.,доп.и перераб. — Москва : Агар, 2000 .— 252 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Сластенин, Виталий Александрович. Педагогика : Учебное пособие для студентов педагогических учебных заведений / В.А.Сластенин,И.Ф.Исаев,А.И.Мищенко,Е.Н.Шиянов .— 3-е изд. — Москва : Школа-Пресс, 2000 .— 512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9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Анисимов, Николай Никитович. Основы рисования: учебное пособие для вузов / Н. Н. Анисимов. — Москва : Стройиздат, 1974 .— 156 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Крысько, Владимир Гаврилович. Психология и педагогика:Схемы и комментарии .— Москва : ВЛАДОС-ПРЕСС, 2001 .— 368 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Кузина, Таисия Федоровна. Занимательная педагогика народов России:советы,игры обряды .— 2-е изд. — Москва : Школьная Пресса, 2001 .— 144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3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В.ДВ.09.02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одика преподавания ручного труда и конструир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дласый, Иван Павлович. Педагогика: Новый курс: Учебник для студентов вузов:В 2 кн. Кн.2. Процесс воспитания .— Москва : ВЛАДОС, 2001 .— 236 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Ростовцев, Николай Николаевич. Методика преподавания изобразительного искусства в школе: Учебник для студентов худ.-граф.ф-тов пединститутов .— 3-е изд.,доп.и перераб. — Москва : Агар, 2000 .— 252 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Сластенин, Виталий Александрович. Педагогика: Учебное пособие для студентов педагогических учебных заведений / В.А.Сластенин,И.Ф.Исаев,А.И.Мищенко,Е.Н.Шиянов .— 3-е изд. — Москва : Школа-Пресс, 2000 .— 512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2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Конышева, Наталья Михайловна. Чудесная мастерская:Учебник по трудовому обучению для учащихся 2 класса четырехлетней начальной школы .— 4-е изд. — Смоленск : Ассоциация ХХ1, 2002 .— 160 сКозлина А.В. Уроки ручного труда: Конспекты занятий. – М.: Мозаика-Синтез, 2006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Крысько, Владимир Гаврилович. Психология и педагогика:Схемы и комментарии .— Москва : ВЛАДОС-ПРЕСС, 2001 .— 368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В.ДВ.10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исциплины по выбору Б1.В.ДВ.10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В.ДВ.10.01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ктуальные проблемы специальной педагогики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1.Практические и самостоятельные работы по дисциплинам психолого-педагогической и предметной подготовки по направлению «Специальное (дефектологическое) образование» (олигофренопедагогика) [Электронный ресурс] / И.М. Яковлева [и др.]. — Электрон. текстовые данные. — М. : Московский городской педагогический университет, 2011. — 272 c. — 2227-8397. — Режим доступа: http://www.iprbookshop.ru/26566.ht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Болотова М.И. Педагогика (семинарские занятия) [Электронный ресурс] : учебно-методическое пособие для студентов высшего профессионального образования, обучающихся по специальности 060103.65 / М.И. Болотова, Ю.А. Москалева. — Электрон. текстовые данные. — Оренбург: Оренбургская государственная медицинская академия, Детство, 2014. — 118 c. — 2227-8397. — Режим доступа: </w:t>
            </w:r>
            <w:hyperlink r:id="rId109">
              <w:r>
                <w:rPr>
                  <w:rStyle w:val="InternetLink"/>
                  <w:sz w:val="22"/>
                  <w:szCs w:val="22"/>
                </w:rPr>
                <w:t>http://www.iprbookshop.ru/51470.html</w:t>
              </w:r>
            </w:hyperlink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Литвак Р.А. Введение в социальную педагогику [Электронный ресурс] : учебное пособие для студентов педагогических специальностей высших учебных заведений / Р.А. Литвак. — Электрон. текстовые данные. — Челябинск: Челябинский государственный институт культуры, 2008. — 87 c. — 2227-8397. — Режим доступа: http://www.iprbookshop.ru/56750.ht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Зеленина Н.Ю. Специальная детская психология. Психология детей с нарушениями интеллекта [Электронный ресурс] : курс лекций. Направление подготовки – 050700.62 – «Специальное дефектологическое образование», профиль подготовки – «Дошкольная дефектология» / Н.Ю. Зеленина. — Электрон. текстовые данные. — Пермь: Пермский государственный гуманитарно-педагогический университет, 2014. — 50 c. — 2227-8397. — Режим доступа: </w:t>
            </w:r>
            <w:hyperlink r:id="rId110">
              <w:r>
                <w:rPr>
                  <w:rStyle w:val="InternetLink"/>
                  <w:bCs/>
                  <w:sz w:val="22"/>
                  <w:szCs w:val="22"/>
                </w:rPr>
                <w:t>http://www.iprbookshop.ru/32097.html</w:t>
              </w:r>
            </w:hyperlink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Специальная (коррекционная) дошкольная педагогика. Введение в специальность [Электронный ресурс] : учебное пособие для студентов средних и высших педагогических учебных заведений / В.И. Селиверстов [и др.]. — Электрон. текстовые данные. — М. : Академический Проект, 2015. — 319 c. — 978-5-691-01752-0. — Режим доступа: http://www.iprbookshop.ru/36872.html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ачать библиографическую запись в формате .txt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Астапов В.М. Коррекционная педагогика с основами нейро- и патопсихологии [Электронный ресурс] : учебное пособие / В.М. Астапов. — Электрон. текстовые данные. — М. : Пер Сэ, 2006. — 176 c. — 5-98549-017-3. — Режим доступа: http://www.iprbookshop.ru/7428.html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ачать библиографическую запись в формате .t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В.ДВ.10.02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ктуальные проблемы специальной психологии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Ридецкая О.Г. Специальная психология [Электронный ресурс] : учебное пособие / О.Г. Ридецкая. — Электрон. текстовые данные. — М. : Евразийский открытый институт, 2011. — 352 c. — 978-5-374-00536-3. — Режим доступа: http://www.iprbookshop.ru/10839.html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ачать библиографическую запись в формате .txt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Спатаева М.Х. Специальная психология. Часть 1. Психология познавательных процессов в условиях психического дизонтогенеза [Электронный ресурс] : учебное пособие / М.Х. Спатаева. — Электрон. текстовые данные. — Омск: Омский государственный университет им. Ф.М. Достоевского, 2013. — 188 c. — 978-5-7779-1548-1. — Режим доступа: http://www.iprbookshop.ru/24941.html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ачать библиографическую запись в формате .txt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Психология лиц с умственной отсталостью [Электронный ресурс] : методические рекомендации к изучению курса / . — Электрон. текстовые данные. — Калининград: Балтийский федеральный университет им. Иммануила Канта, 2008. — 30 c. — 2227-8397. — Режим доступа: http://www.iprbookshop.ru/23916.ht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Коган Б.М. Анатомия, физиология и патология сенсорных систем [Электронный ресурс] : учебное пособие / Б.М. Коган, К.В. Машилов. — Электрон. текстовые данные. — М. : Аспект Пресс, 2011. — 384 c. — 978-5-7567-0560-7. — Режим доступа: </w:t>
            </w:r>
            <w:hyperlink r:id="rId111">
              <w:r>
                <w:rPr>
                  <w:rStyle w:val="InternetLink"/>
                  <w:bCs/>
                  <w:sz w:val="22"/>
                  <w:szCs w:val="22"/>
                </w:rPr>
                <w:t>http://www.iprbookshop.ru/8873.html</w:t>
              </w:r>
            </w:hyperlink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Сутырина М.П. Изучение общих и специальных способностей инвалидов по слуху в условиях высшего профессионального обучения [Электронный ресурс] : учебное пособие / М.П. Сутырина. — Электрон. текстовые данные. — Новосибирск: Новосибирский государственный технический университет, 2009. — 68 c. — 978-5-7782-1238-1. — Режим доступа: http://www.iprbookshop.ru/44772.ht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В.ДВ.1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исциплины по выбору Б1.В.ДВ.11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5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В.ДВ.11.0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звитие связной речи у детей дошкольного возраста </w:t>
            </w:r>
            <w:r>
              <w:rPr>
                <w:sz w:val="22"/>
                <w:szCs w:val="22"/>
              </w:rPr>
              <w:t>Основная литератур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Основы логопедической работы с детьми:Учеб.пособие для логопедов,воспитателей дет.садов,учителей нач.классов,студентов пед.училищ .— [2-е изд.,испр.] .— Москва : АРКТИ, 2003 .— 240 с. — (Библиотека практического логопеда) .— Библиогр.:с.239. — ISBN 5-89415-246-1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Логопедия: Учебник для студентов дефектологических фак.пед.высших учеб.заведений / Под ред.Л.С.Волковой,С.Н.Шаховской .— 3-е изд.,перераб.и доп. — Москва : ВЛАДОС, 2003 .— 680 с. — (Коррекционная педагогика) .— ISBN 5-691-00128-0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Логопедия: методическое наследие : пособие для логопедов и студ. дефектол. фак. пед. вузов : в 5 кн. Кн.1. Нарушения голоса и звукопроизносительной стороны речи : в 2 ч. : ч.1 : Нарушение голоса. Дислалия / Под ред. Л. С. Волковой ; [авт.-сост. С. Н. Шаховская и др.] .— Москва : ВЛАДОС, 2003 .— 223,[1] с. — (Библиотека учителя-дефектолога) .— ISBN 5-691-01213-4(I(I)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6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полнительная литерату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Шашкина, Гульнара Рустэмовна. Логопедическая работа с дошкольниками:Учеб.пособие для студентов высших пед.учеб.заведений / Г.Р.Шашкина,Л.П.Зернова,И.А.Зимина .— Москва : Издательский центр "Академия", 2003 .— 240 с. — (Высшее образование) .— Библиогр.:с.234-237. — ISBN 5-7695-1160-5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Никитина А.В. 20 лексических тем [Электронный ресурс] : пальчиковые игры, упражнения на координацию слова с движением, загадки, потешки для детей 2–3 лет / А.В. Никитина. — Электрон. текстовые данные. — СПб. : КАРО, 2014. — 96 c. — 978-5-9925-0334-0. — Режим доступа: </w:t>
            </w:r>
            <w:hyperlink r:id="rId112">
              <w:r>
                <w:rPr>
                  <w:rStyle w:val="InternetLink"/>
                  <w:sz w:val="22"/>
                  <w:szCs w:val="22"/>
                </w:rPr>
                <w:t>http://www.iprbookshop.ru/60980.html</w:t>
              </w:r>
            </w:hyperlink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Никитина А.В. 29 лексических тем [Электронный ресурс] : пальчиковые игры, упражнения на координацию слова с движением, загадки для детей (4–5 лет) / А.В. Никитина. — Электрон. текстовые данные. — СПб. : КАРО, 2009. — 96 c. — 978-5-9925-0083-7. — Режим доступа: </w:t>
            </w:r>
            <w:hyperlink r:id="rId113">
              <w:r>
                <w:rPr>
                  <w:rStyle w:val="InternetLink"/>
                  <w:sz w:val="22"/>
                  <w:szCs w:val="22"/>
                </w:rPr>
                <w:t>http://www.iprbookshop.ru/60981.html</w:t>
              </w:r>
            </w:hyperlink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Никитина А.В. 33 лексические темы [Электронный ресурс] : пальчиковые игры, упражнения на координацию слова с движением, загадки для детей (6–7 лет) / А.В. Никитина. — Электрон. текстовые данные. — СПб. : КАРО, 2009. — 128 c. — 978-5-9925-0114-8. — Режим доступа: </w:t>
            </w:r>
            <w:hyperlink r:id="rId114">
              <w:r>
                <w:rPr>
                  <w:rStyle w:val="InternetLink"/>
                  <w:sz w:val="22"/>
                  <w:szCs w:val="22"/>
                </w:rPr>
                <w:t>http://www.iprbookshop.ru/60982.html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В.ДВ.11.02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связной речи у детей младшего школьного возрас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 xml:space="preserve">Калягин Виктор  Александрович.   Логопсихология  : учебноепособие  для студ. вузов/В. А. Калягин, Т. С. Овчинникова ; ред. И. Б.Чистякова].-2-е изд.,испр.-М.:Академия,2007.-320 с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 xml:space="preserve">Логинова, Елена Александровна. Общее недоразвитие речи. Алалия : учебно-методическое пособие / Е. А. Логинова, О. В. Елецкая .— Москва : ФОРУМ : ИНФРА-М, 2017 .— 63 с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Логопедия:Учебник для студентов дефектологических фак.пед.высших учеб.заведений / Под ред.Л.С.Волковой,С.Н.Шаховской .— 3-е изд.,перераб.и доп. — Москва : ВЛАДОС, 2003 .— 680 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Логопедия : методическое наследие : пособие для логопедов и студ. дефектол. фак. пед. вузов : в 5 кн. Кн.3. Системные нарушения речи. Алалия. Афазия / Под ред. Л. С. Волковой ; [авт.-сост. С. Н. Шаховская, М. К. Шохор-Троцкая (Бурлакова .— Москва : ВЛАДОС, 2003 .— 311,[1] 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 xml:space="preserve"> Соловьева Л.Г. Логопедия [Электронный ресурс] : учебник и практикум для прикладного бакалавриата  / Л.Г. Соловьева, Г.Н. Градова. – 2-е изд., испр. и доп.- Электрон. Текстовые данные. – Москва :, испр. и доп. – Электронные тестовые данные. Москва : Издательство Юрайт, 2017.-2017. – 208с. – Режим доступа: https:www.biblio-onlin.ru / book/B7B099B3-26CF-4EC3-B490-417B4599843D8.- Загл.с титул. экрана. – ЭБС «Юрайт», по парол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Борозинец Н.М. Логопедия. Фонтико-фонематическое недоразитие речи, общее недоразвитие речи, алалия [Электронный ресурс] : учебное пособие / Н.М. Борозинец, Т.С. Шеховцева, М.В. Колокольникова. – Электрон. Тестовые данные. – Ставрополь: Север-Кавказкий федереальный университет, 2016. – 213 с. – 2227 – 8397. – Режим доступа: https: www. iprobookshop.ru/ 69396.hptml. – Загл.с титул. экрана. – ЭБС «IPRbooks», по паролю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Лынская М.И. Формирование речевой деятельности у неговорящих детей с использованием инновационных технологий [Электронный ресурс] : учебное пособие /М. И. Лынская. – Электрон. Тестовые данные. – Москва : ПАРАДИГМА, 2012. – 128 с. – 978 – 5 – 4214- 0020-2– Режим доступа: https: www. iprobookshop.ru/ 13025.hptml. – Загл.с титул. экрана. – ЭБС «IPRbooks», по парол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В.ДВ.12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исциплины по выбору Б1.В.ДВ.12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78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В.ДВ.12.0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определение личности дефектоло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Асмолов А.Г. Психология личности: Принципы общепсихологического анализа : учеб. Для студентов вузов — 2-е изд., перераб. — Москва : Смысл; ИЦ Академия, 2002. - 416 с.</w:t>
            </w:r>
          </w:p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Базаркина И.Н. Психология личности [Электронный ресурс]/ И.Н. Базаркина, Л.В. Сенкевич, Д.А. Донцов. — Электрон. текстовые данные. — М. : Человек, 2014. — 176 c. — 978-5-906131-39-3. — Режим доступа: http://www.iprbookshop.ru/27591.html</w:t>
            </w:r>
            <w:r>
              <w:rPr>
                <w:rFonts w:eastAsia="Calibri"/>
                <w:kern w:val="2"/>
                <w:sz w:val="22"/>
                <w:szCs w:val="22"/>
              </w:rPr>
              <w:t>. – Загл. с титул. экрана. – ЭБС «IPRbooks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3. Диянова З. В. </w:t>
            </w:r>
            <w:r>
              <w:rPr>
                <w:sz w:val="22"/>
                <w:szCs w:val="22"/>
              </w:rPr>
              <w:t xml:space="preserve">Общая психология. Личность и мотивация. Практикум: учебное пособие для академического бакалавриата / З. В. Диянова, Т. М. Щеголева. — 2-е изд., испр. и доп. — М. : Издательство Юрайт, 2017. — 166 с. — Режим доступа: </w:t>
            </w:r>
            <w:r>
              <w:rPr>
                <w:sz w:val="22"/>
                <w:szCs w:val="22"/>
                <w:u w:val="single"/>
              </w:rPr>
              <w:t>https://biblio-online.ru/book/84A05EE9-1021-4E98-9767-7655CE8BC0D0</w:t>
            </w:r>
            <w:r>
              <w:rPr>
                <w:rFonts w:eastAsia="Calibri"/>
                <w:kern w:val="2"/>
                <w:sz w:val="22"/>
                <w:szCs w:val="22"/>
              </w:rPr>
              <w:t>. – Загл. с титул. экрана. – ЭБС «Юрайт»</w:t>
            </w:r>
          </w:p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4. Елисеев О. П. </w:t>
            </w:r>
            <w:r>
              <w:rPr>
                <w:sz w:val="22"/>
                <w:szCs w:val="22"/>
              </w:rPr>
              <w:t xml:space="preserve">Практикум по психологии личности [Электронный ресурс]: учебное пособие для бакалавриата и магистратуры / О. П. Елисеев. — Электрон. текстовые данные. –  М. : Издательство Юрайт, 2017. — 455 с. — Режим доступа: </w:t>
            </w:r>
            <w:r>
              <w:rPr>
                <w:sz w:val="22"/>
                <w:szCs w:val="22"/>
                <w:u w:val="single"/>
              </w:rPr>
              <w:t>https://biblio-online.ru/book/99026BA7-87C1-44C5-8A32-40ECF13F8092</w:t>
            </w:r>
            <w:r>
              <w:rPr>
                <w:rFonts w:eastAsia="Calibri"/>
                <w:kern w:val="2"/>
                <w:sz w:val="22"/>
                <w:szCs w:val="22"/>
              </w:rPr>
              <w:t>. – Загл. с титул. экрана. – ЭБС «Юрайт»</w:t>
            </w:r>
          </w:p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5. Кавун Л. В. </w:t>
            </w:r>
            <w:r>
              <w:rPr>
                <w:sz w:val="22"/>
                <w:szCs w:val="22"/>
              </w:rPr>
              <w:t xml:space="preserve">Психология личности. Теории зарубежных психологов : учебное пособие для вузов / Л. В. Кавун. — 2-е изд., испр. и доп. — М. : Издательство Юрайт, 2017. — 106 с. — Режим доступа : </w:t>
            </w:r>
            <w:r>
              <w:rPr>
                <w:sz w:val="22"/>
                <w:szCs w:val="22"/>
                <w:u w:val="single"/>
              </w:rPr>
              <w:t>https://biblio-online.ru/book/8036644B-FEF9-48CF-A3E5-424FD890523D</w:t>
            </w:r>
            <w:r>
              <w:rPr>
                <w:rFonts w:eastAsia="Calibri"/>
                <w:kern w:val="2"/>
                <w:sz w:val="22"/>
                <w:szCs w:val="22"/>
              </w:rPr>
              <w:t>. – Загл. с титул. экрана. – ЭБС «Юрайт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6. Немов Р. С. </w:t>
            </w:r>
            <w:r>
              <w:rPr>
                <w:sz w:val="22"/>
                <w:szCs w:val="22"/>
              </w:rPr>
              <w:t xml:space="preserve">Общая психология в 3 т. Том III в 2 кн. Книга 2. Свойства личности: учебник и практикум для академического бакалавриата / Р. С. Немов. — 6-е изд., перераб. и доп. — М. : Издательство Юрайт, 2017. — 395 с. — Режим доступа: </w:t>
            </w:r>
            <w:r>
              <w:rPr>
                <w:sz w:val="22"/>
                <w:szCs w:val="22"/>
                <w:u w:val="single"/>
              </w:rPr>
              <w:t>https://biblio-online.ru/book/2FD60650-3ADC-4000-8490-04EBA5097164</w:t>
            </w:r>
            <w:r>
              <w:rPr>
                <w:rFonts w:eastAsia="Calibri"/>
                <w:kern w:val="2"/>
                <w:sz w:val="22"/>
                <w:szCs w:val="22"/>
              </w:rPr>
              <w:t>. – Загл. с титул. экрана. – ЭБС «Юрай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36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Батаршев А.В.</w:t>
            </w:r>
            <w:r>
              <w:rPr>
                <w:bCs/>
                <w:color w:val="000000"/>
                <w:sz w:val="22"/>
                <w:szCs w:val="22"/>
              </w:rPr>
              <w:t xml:space="preserve"> Темперамент и характер: Психологическая диагностика.</w:t>
            </w:r>
            <w:r>
              <w:rPr>
                <w:color w:val="000000"/>
                <w:sz w:val="22"/>
                <w:szCs w:val="22"/>
              </w:rPr>
              <w:t xml:space="preserve">— Москва : ВЛАДОС-ПРЕСС, 2001 .— 336 с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 Райгородский Д.Я.</w:t>
            </w:r>
            <w:r>
              <w:rPr>
                <w:color w:val="000000"/>
                <w:sz w:val="22"/>
                <w:szCs w:val="22"/>
              </w:rPr>
              <w:t xml:space="preserve"> Психология личности : [Хрестоматия] : учеб. пособие для студ. вузов. Т.1. Зарубежная психология / [ред.-сост. Д. Я. Райгородский] .— Самара : БАХРАХ-М, 2008 .— 512 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3. </w:t>
            </w:r>
            <w:r>
              <w:rPr>
                <w:sz w:val="22"/>
                <w:szCs w:val="22"/>
              </w:rPr>
              <w:t>Райгородский Д.Я. Психология</w:t>
            </w:r>
            <w:r>
              <w:rPr>
                <w:color w:val="000000"/>
                <w:sz w:val="22"/>
                <w:szCs w:val="22"/>
              </w:rPr>
              <w:t xml:space="preserve"> личности : [Хрестоматия] : учеб. пособие для студ. вузов. Т.2. Отечественная психология / [ред.-сост. Д. Я. Райгородский ; предисл. Г. В. Акопова] .— Самара : БАХРАХ-М, 2008 .— 544 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4. </w:t>
            </w:r>
            <w:r>
              <w:rPr>
                <w:sz w:val="22"/>
                <w:szCs w:val="22"/>
              </w:rPr>
              <w:t xml:space="preserve">Утлик Э.П. </w:t>
            </w:r>
            <w:r>
              <w:rPr>
                <w:color w:val="000000"/>
                <w:sz w:val="22"/>
                <w:szCs w:val="22"/>
              </w:rPr>
              <w:t>Психология личности : учеб. пособие / Э. П. Утлик .— 2-е изд., испp. — Москва : Издательский центр "Академия", 2013 .— 315 с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5. Болотова А. К. </w:t>
            </w:r>
            <w:r>
              <w:rPr>
                <w:color w:val="000000"/>
                <w:sz w:val="22"/>
                <w:szCs w:val="22"/>
              </w:rPr>
              <w:t>Социальные коммуникации. Психология общения : учебник и практикум для СПО / А. К. Болотова, Ю. М. Жуков, Л. А. Петровская. — Электрон. текстовые данные. — М. : Издательство Юрайт, 2017. — 327 с. — Режим доступа: https://biblio-online.ru/book/32E909B9-A64E-480D-A813-D19514388E3D</w:t>
            </w:r>
            <w:r>
              <w:rPr>
                <w:rFonts w:eastAsia="Calibri"/>
                <w:color w:val="000000"/>
                <w:kern w:val="2"/>
                <w:sz w:val="22"/>
                <w:szCs w:val="22"/>
              </w:rPr>
              <w:t>. – Загл. с титул. экрана. – ЭБС «Юрайт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6. Немов, Р. С. </w:t>
            </w:r>
            <w:r>
              <w:rPr>
                <w:color w:val="000000"/>
                <w:sz w:val="22"/>
                <w:szCs w:val="22"/>
              </w:rPr>
              <w:t>Общая психология в 3 т. Том II в 4 кн. Книга 4. Речь. Психические состояния : учебник и практикум для академического бакалавриата / Р. С. Немов. — Электрон. текстовые данные.— М. : Издательство Юрайт, 2017. — 243 с. — Режим доступа: https://biblio-online.ru/book/C2CAC416-7D34-42FD-82F9-A5E7DC9ACE1D</w:t>
            </w:r>
            <w:r>
              <w:rPr>
                <w:rFonts w:eastAsia="Calibri"/>
                <w:color w:val="000000"/>
                <w:kern w:val="2"/>
                <w:sz w:val="22"/>
                <w:szCs w:val="22"/>
              </w:rPr>
              <w:t>. – Загл. с титул. экрана. – ЭБС «Юрайт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7. Немов, Р. С. </w:t>
            </w:r>
            <w:r>
              <w:rPr>
                <w:color w:val="000000"/>
                <w:sz w:val="22"/>
                <w:szCs w:val="22"/>
              </w:rPr>
              <w:t>Общая психология в 3 т. Том III в 2 кн. Книга 1. Теории личности : учебник и практикум для академического бакалавриата / Р. С. Немов. — Электрон. текстовые данные. — М. : Издательство Юрайт, 2017. — 349 с. — Режим доступа: https://biblio-online.ru/book/38C33AE9-C633-4AF3-863B-786F6B32A815</w:t>
            </w:r>
            <w:r>
              <w:rPr>
                <w:rFonts w:eastAsia="Calibri"/>
                <w:color w:val="000000"/>
                <w:kern w:val="2"/>
                <w:sz w:val="22"/>
                <w:szCs w:val="22"/>
              </w:rPr>
              <w:t>. – Загл. с титул. экрана. – ЭБС «Юрай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В.ДВ.12.02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ональное самоопределение дефектоло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Базаркина И.Н. Психология личности [Электронный ресурс]/ И.Н. Базаркина, Л.В. Сенкевич, Д.А. Донцов. — Электрон. текстовые данные. — М. : Человек, 2014. — 176 c. — 978-5-906131-39-3. — Режим доступа: http://www.iprbookshop.ru/27591.html. – Загл. с титул. экрана. – ЭБС «IPRbooks», по парол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Диянова З. В. Общая психология. Личность и мотивация. Практикум: учебное пособие для академического бакалавриата / З. В. Диянова, Т. М. Щеголева. — 2-е изд., испр. и доп. — М. : Издательство Юрайт, 2017. — 166 с. — Режим доступа: https://biblio-online.ru/book/84A05EE9-1021-4E98-9767-7655CE8BC0D0. – Загл. с титул. экрана. – ЭБС «Юрайт», по парол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Елисеев О. П. Практикум по психологии личности [Электронный ресурс]: учебное пособие для бакалавриата и магистратуры / О. П. Елисеев. — Электрон. текстовые данные. –  М. : Издательство Юрайт, 2017. — 455 с. — Режим доступа: https://biblio-online.ru/book/99026BA7-87C1-44C5-8A32-40ECF13F8092. – Загл. с титул. экрана. – ЭБС «Юрайт», по парол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Кавун Л. В. Психология личности. Теории зарубежных психологов : учебное пособие для вузов / Л. В. Кавун. — 2-е изд., испр. и доп. — М. : Издательство Юрайт, 2017. — 106 с. — Режим доступа : https://biblio-online.ru/book/8036644B-FEF9-48CF-A3E5-424FD890523D. – Загл. с титул. экрана. – ЭБС «Юрайт», по парол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>Немов Р. С. Общая психология в 3 т. Том III в 2 кн. Книга 2. Свойства личности: учебник и практикум для академического бакалавриата / Р. С. Немов. — 6-е изд., перераб. и доп. — М. : Издательство Юрайт, 2017. — 395 с. — Режим доступа: https://biblio-online.ru/book/2FD60650-3ADC-4000-8490-04EBA5097164. – Загл. с титул. экрана. – ЭБС «Юрайт», по парол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Асмолов А.Г. Психология личности: Принципы общепсихологического анализа : учеб. пособие.— Москва : МГУ, 1990 .— 367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 xml:space="preserve">Батаршев А.В.Психология личности и общения / А. В. Батаршев .— Москва : ВЛАДОС, 2004 .— 246,[2] с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Райгородский Д.Я. Психология личности : [Хрестоматия] : учеб. пособие для студ. вузов. Т.1. Зарубежная психология / [ред.-сост. Д. Я. Райгородский] .— Самара : БАХРАХ-М, 2008 .— 512 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Райгородский Д.Я. Психология личности : [Хрестоматия] : учеб. пособие для студ. вузов. Т.2. Отечественная психология / [ред.-сост. Д. Я. Райгородский ; предисл. Г. В. Акопова] .— Самара : БАХРАХ-М, 2008 .— 544 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>Утлик Э.П. Психология личности : учеб. пособие / Э. П. Утлик .— 2-е изд., испp. — Москва : Издательский центр "Академия", 2013 .— 315 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  <w:tab/>
              <w:t>Болотова А. К. Социальные коммуникации. Психология общения : учебник и практикум для СПО / А. К. Болотова, Ю. М. Жуков, Л. А. Петровская. — Электрон. текстовые данные. — М. : Издательство Юрайт, 2017. — 327 с. — Режим доступа: https://biblio-online.ru/book/32E909B9-A64E-480D-A813-D19514388E3D. – Загл. с титул. экрана. – ЭБС «Юрайт», по парол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  <w:tab/>
              <w:t>Немов, Р. С. Общая психология в 3 т. Том II в 4 кн. Книга 4. Речь. Психические состояния : учебник и практикум для академического бакалавриата / Р. С. Немов. — Электрон. текстовые данные.— М. : Издательство Юрайт, 2017. — 243 с. — Режим доступа: https://biblio-online.ru/book/C2CAC416-7D34-42FD-82F9-A5E7DC9ACE1D. – Загл. с титул. экрана. – ЭБС «Юрайт», по паролю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  <w:tab/>
              <w:t>Немов, Р. С. Общая психология в 3 т. Том III в 2 кн. Книга 1. Теории личности : учебник и практикум для академического бакалавриата / Р. С. Немов. — Электрон. текстовые данные. — М. : Издательство Юрайт, 2017. — 349 с. — Режим доступа: https://biblio-online.ru/book/38C33AE9-C633-4AF3-863B-786F6B32A815. – Загл. с титул. экрана. – ЭБС «Юрайт», по парол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В.ДВ.13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исциплины по выбору Б1.В.ДВ.13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В.ДВ.13.0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обенности речевого развития детей дошкольного возрас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Бабина Г.В. Структурно-слоговая организация речи дошкольников. Онтогенез и дизонтогенез [Электронный ресурс] : монография/ Г.В. Бабина, Н.Ю. Шарипова. — Электрон. текстовые данные.— М. : Прометей, 2013. — 192 c. — Режим доступа: http://www.iprbookshop.ru/24029.html. — ЭБС «IPRbooks», по парол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Специальная дошкольная педагогика : учебное пособие для студентов дефектол. факультетов пед. вузов / [Е.А. Стребелева и др.] ; под ред. Е.А. Стребелевой. — Москва : Издательский центр "Академия", 2002 . + предыд. изд. : 2001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Ушакова Т.Н. Речь. Истоки и принципы развития [Электронный ресурс] : учебное пособие / Т.Н. Ушакова. — Электрон. текстовые данные.— М. : Пер Сэ, 2004. — 255 c. — Режим доступа: http://www.iprbookshop.ru/7429.html. — ЭБС «IPRbooks», по парол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Бенилова С.Ю. Дошкольная дефектология. Ранняя комплексная профилактика нарушений развития у детей (современные подходы) [Электронный ресурс] : учебное пособие / С.Ю. Бенилова, Л.Р. Давидович, Н.В. Микляева — Электрон. текстовые данные. — Москва : ПАРАДИГМА, 2012. — 312 c. — 978-5-4114-0008-0.  Режим доступа: http://www.iprbookshop.ru/13030.html. — Загл. с титут. Экрана - ЭБС «IPRbooks», по парол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Глухов В. П.   Специальная педагогика и специальная психология. [Электронный ресурс] : учебник для академического бакалавриата / В. П. Глухов. — 2-е изд., испр. и доп. — Электрон. текстовые данные. - Москва : Издательство Юрайт, 2017. — 264 с. — Режим доступа: https: // www/biblio-onlin.ru/book/774576FD-B8CB-49E9-B639-A5249687C614. - Загл. с титут. Экрана - ЭБС «Юрайт», по парол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 xml:space="preserve">Поваляева М. А. Коррекционная педагогика. Взаимодействие специалистов / М.А. Поваляева.— Ростов-на-Дону : Феникс, 2002.— 352 с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Ушакова Т.Н. Рождение слова. Проблемы психологии речи и психолингвистики [Электронный ресурс] / Т.Н. Ушакова. — Электрон. текстовые данные. — М. : Институт психологии РАН, 2011 . — 524 c. — Режим доступа: http://www.iprbookshop.ru/15622.html. — ЭБС «IPRbooks», по парол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В.ДВ.13.02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компонентов речевой системы детей дошкольного возрас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Бабина Г.В. Структурно-слоговая организация речи дошкольников. Онтогенез и дизонтогенез [Электронный ресурс] : монография/ Г.В. Бабина, Н.Ю. Шарипова. — Электрон. текстовые данные.— М. : Прометей, 2013. — 192 c. — Режим доступа: http://www.iprbookshop.ru/24029.html. — ЭБС «IPRbooks», по парол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Специальная дошкольная педагогика : учебное пособие для студентов дефектол. факультетов пед. вузов / [Е.А. Стребелева и др.] ; под ред. Е.А. Стребелевой. — Москва : Издательский центр "Академия", 2002 . + предыд. изд. : 2001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Ушакова Т.Н. Речь. Истоки и принципы развития [Электронный ресурс] : учебное пособие / Т.Н. Ушакова. — Электрон. текстовые данные.— М. : Пер Сэ, 2004. — 255 c. — Режим доступа: http://www.iprbookshop.ru/7429.html. — ЭБС «IPRbooks», по парол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Бенилова С.Ю. Дошкольная дефектология. Ранняя комплексная профилактика нарушений развития у детей (современные подходы) [Электронный ресурс] : учебное пособие / С.Ю. Бенилова, Л.Р. Давидович, Н.В. Микляева — Электрон. текстовые данные. — Москва : ПАРАДИГМА, 2012. — 312 c. — 978-5-4114-0008-0.  Режим доступа: http://www.iprbookshop.ru/13030.html. — Загл. с титут. Экрана - ЭБС «IPRbooks», по парол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Глухов В. П.   Специальная педагогика и специальная психология. [Электронный ресурс] : учебник для академического бакалавриата / В. П. Глухов. — 2-е изд., испр. и доп. — Электрон. текстовые данные. - Москва : Издательство Юрайт, 2017. — 264 с. — Режим доступа: https: // www/biblio-onlin.ru/book/774576FD-B8CB-49E9-B639-A5249687C614. - Загл. с титут. Экрана - ЭБС «Юрайт», по паролю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Ушакова Т.Н. Рождение слова. Проблемы психологии речи и психолингвистики [Электронный ресурс] / Т.Н. Ушакова. — Электрон. текстовые данные. — М. : Институт психологии РАН, 2011 . — 524 c. — Режим доступа: http://www.iprbookshop.ru/15622.html. — ЭБС «IPRbooks», по парол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В.ДВ.14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исциплины по выбору Б1.В.ДВ.14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В.ДВ.14.0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звитие лексико-грамматических категорий у детей дошкольного возраста с речевыми нарушениями </w:t>
            </w:r>
            <w:r>
              <w:rPr>
                <w:sz w:val="22"/>
                <w:szCs w:val="22"/>
              </w:rPr>
              <w:t>Основная литератур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Кондратенко И.Ю. Формирование эмоциональной лексики у дошкольников с общим недоразвитием речи [Электронный ресурс] : монография / И.Ю. Кондратенко. — Электрон. текстовые данные. — СПб. : КАРО, 2006. — 240 c. — 5-89815-751-4. — Режим доступа: http://www.iprbookshop.ru/61045.html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Основы логопедии с практикумом по звукопроизношению : Учеб.пособие для студ.сред.пед.учеб.заведений / Т.В.Волосовец,Н.В.Горина,Н.И.Зверева и др.;Под ред.Т.В.Волосовец .— Москва : Издательский центр "Академия", 2000 .— 200 с. — (Среднее профессиональное образование) .— Библиогр.:с.192-194. — ISBN 5-7695-0559-1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Основы логопедической работы с детьми: Учеб.пособие для логопедов,воспитателей дет.садов,учителей нач.классов,студентов пед.училищ .— [2-е изд.,испр.] .— Москва : АРКТИ, 2003 .— 240 с. — (Библиотека практического логопеда) .— Библиогр.:с.239. — ISBN 5-89415-246-1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Логопедия: Учебник для студентов дефектологических фак.пед.высших учеб.заведений / Под ред.Л.С.Волковой,С.Н.Шаховской .— 3-е изд.,перераб.и доп. — Москва : ВЛАДОС, 2003 .— 680 с. — (Коррекционная педагогика) .— ISBN 5-691-00128-0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>Логопедия: методическое наследие : пособие для логопедов и студ. дефектол. фак. пед. вузов : в 5 кн. Кн.1. Нарушения голоса и звукопроизносительной стороны речи : в 2 ч. : ч.1 : Нарушение голоса. Дислалия / Под ред. Л. С. Волковой ; [авт.-сост. С. Н. Шаховская и др.] .— Москва : ВЛАДОС, 2003 .— 223,[1] с. — (Библиотека учителя-дефектолога) .— ISBN 5-691-01213-4(I(I)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7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литерату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рьянова Р.А. Игры со словами для развития речи [Электронный ресурс] : картотека игр для детей дошкольного возраста. Пособие для логопедов, воспитателей и внимательных родителей / Р.А. Кирьянова. — Электрон. текстовые данные. — СПб. : КАРО, 2010. — 176 c. — 978-5-9925-0491-0. — Режим доступа: </w:t>
            </w:r>
            <w:hyperlink r:id="rId115">
              <w:r>
                <w:rPr>
                  <w:rStyle w:val="InternetLink"/>
                  <w:sz w:val="22"/>
                  <w:szCs w:val="22"/>
                </w:rPr>
                <w:t>http://www.iprbookshop.ru/19986.html</w:t>
              </w:r>
            </w:hyperlink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 xml:space="preserve">Васильева Л.А. Грамматика и лексика в новых стихотворениях для детей 5-7 лет [Электронный ресурс] : книга для логопедов-практиков, воспитателей и внимательных родителей / Л.А. Васильева. — Электрон. текстовые данные. — СПб. : КАРО, 2008. — 112 c. — 978-5-9925-0226-8. — Режим доступа: </w:t>
            </w:r>
            <w:hyperlink r:id="rId116">
              <w:r>
                <w:rPr>
                  <w:rStyle w:val="InternetLink"/>
                  <w:sz w:val="22"/>
                  <w:szCs w:val="22"/>
                </w:rPr>
                <w:t>http://www.iprbookshop.ru/68595.html</w:t>
              </w:r>
            </w:hyperlink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 xml:space="preserve">Никитина А.В. 20 лексических тем [Электронный ресурс] : пальчиковые игры, упражнения на координацию слова с движением, загадки, потешки для детей 2–3 лет / А.В. Никитина. — Электрон. текстовые данные. — СПб. : КАРО, 2014. — 96 c. — 978-5-9925-0334-0. — Режим доступа: </w:t>
            </w:r>
            <w:hyperlink r:id="rId117">
              <w:r>
                <w:rPr>
                  <w:rStyle w:val="InternetLink"/>
                  <w:sz w:val="22"/>
                  <w:szCs w:val="22"/>
                </w:rPr>
                <w:t>http://www.iprbookshop.ru/60980.html</w:t>
              </w:r>
            </w:hyperlink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 xml:space="preserve">Никитина А.В. 29 лексических тем [Электронный ресурс] : пальчиковые игры, упражнения на координацию слова с движением, загадки для детей (4–5 лет) / А.В. Никитина. — Электрон. текстовые данные. — СПб. : КАРО, 2009. — 96 c. — 978-5-9925-0083-7. — Режим доступа: </w:t>
            </w:r>
            <w:hyperlink r:id="rId118">
              <w:r>
                <w:rPr>
                  <w:rStyle w:val="InternetLink"/>
                  <w:sz w:val="22"/>
                  <w:szCs w:val="22"/>
                </w:rPr>
                <w:t>http://www.iprbookshop.ru/60981.html</w:t>
              </w:r>
            </w:hyperlink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 xml:space="preserve">Никитина А.В. 33 лексические темы [Электронный ресурс] : пальчиковые игры, упражнения на координацию слова с движением, загадки для детей (6–7 лет) / А.В. Никитина. — Электрон. текстовые данные. — СПб. : КАРО, 2009. — 128 c. — 978-5-9925-0114-8. — Режим доступа: </w:t>
            </w:r>
            <w:hyperlink r:id="rId119">
              <w:r>
                <w:rPr>
                  <w:rStyle w:val="InternetLink"/>
                  <w:sz w:val="22"/>
                  <w:szCs w:val="22"/>
                </w:rPr>
                <w:t>http://www.iprbookshop.ru/60982.html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В.ДВ.14.02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словарного запаса у детей с речевыми нарушения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 xml:space="preserve">Калягин, Виктор  Александрович.   Логопсихология  : учебноепособие  для студ. вузов/В. А. Калягин, Т. С. Овчинникова ; ред. И. Б.Чистякова].-2-е изд.,испр.-М.:Академия,2007.-320 с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 xml:space="preserve">Логинова, Елена Александровна. Общее недоразвитие речи. Алалия : учебно-методическое пособие / Е. А. Логинова, О. В. Елецкая .— Москва : ФОРУМ : ИНФРА-М, 2017 .— 63 с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Логопедия:Учебник для студентов дефектологических фак.пед.высших учеб.заведений / Под ред.Л.С.Волковой,С.Н.Шаховской .— 3-е изд.,перераб.и доп. — Москва : ВЛАДОС, 2003 .— 680 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Логопедия : методическое наследие : пособие для логопедов и студ. дефектол. фак. пед. вузов : в 5 кн. Кн.3. Системные нарушения речи. Алалия. Афазия / Под ред. Л. С. Волковой ; [авт.-сост. С. Н. Шаховская, М. К. Шохор-Троцкая (Бурлакова .— Москва : ВЛАДОС, 2003 .— 311,[1] 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 xml:space="preserve"> Соловьева Л.Г. Логопедия [Электронный ресурс] : учебник и практикум для прикладного бакалавриата  / Л.Г. Соловьева, Г.Н. Градова. – 2-е изд., испр. и доп.- Электрон. Текстовые данные. – Москва :, испр. и доп. – Электронные тестовые данные. Москва : Издательство Юрайт, 2017.-2017. – 208с. – Режим доступа: https:www.biblio-onlin.ru / book/B7B099B3-26CF-4EC3-B490-417B4599843D8.- Загл.с титул. экрана. – ЭБС «Юрайт», по парол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6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Борозинец Н.М. Логопедия. Фонтико-фонематическое недоразитие речи, общее недоразвитие речи, алалия [Электронный ресурс] : учебное пособие / Н.М. Борозинец, Т.С. Шеховцева, М.В. Колокольникова. – Электрон. Тестовые данные. – Ставрополь: Север-Кавказкий федереальный университет, 2016. – 213 с. – 2227 – 8397. – Режим доступа: https: www. iprobookshop.ru/ 69396.hptml. – Загл.с титул. экрана. – ЭБС «IPRbooks», по паролю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Лынская М.И. Формирование речевой деятельности у неговорящих детей с использованием инновационных технологий [Электронный ресурс] : учебное пособие /М. И. Лынская. – Электрон. Тестовые данные. – Москва : ПАРАДИГМА, 2012. – 128 с. – 978 – 5 – 4214- 0020-2– Режим доступа: https: www. iprobookshop.ru/ 13025.hptml. – Загл.с титул. экрана. – ЭБС «IPRbooks», по парол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В.ДВ.15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исциплины по выбору Б1.В.ДВ.15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2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В.ДВ.15.0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одика организации логопедических занятий с детьми с речевыми нарушения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bCs/>
                <w:color w:val="000000"/>
                <w:sz w:val="22"/>
                <w:szCs w:val="22"/>
              </w:rPr>
              <w:t xml:space="preserve">  Логопедия</w:t>
            </w:r>
            <w:r>
              <w:rPr>
                <w:color w:val="000000"/>
                <w:sz w:val="22"/>
                <w:szCs w:val="22"/>
              </w:rPr>
              <w:t>: Учебник для студентов дефектологических фак.пед.высших учеб.заведений / Под ред.Л.С.Волковой,С.Н.Шаховской .— 3-е изд.,перераб.и доп. — Москва : ВЛАДОС, 2003 .— 680 с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</w:t>
            </w:r>
            <w:r>
              <w:rPr>
                <w:bCs/>
                <w:color w:val="000000"/>
                <w:sz w:val="22"/>
                <w:szCs w:val="22"/>
              </w:rPr>
              <w:t xml:space="preserve">Основы логопедической работы с детьми: </w:t>
            </w:r>
            <w:r>
              <w:rPr>
                <w:color w:val="000000"/>
                <w:sz w:val="22"/>
                <w:szCs w:val="22"/>
              </w:rPr>
              <w:t>Учеб. пособие для логопедов, воспитателей дет. садов, учителей нач. классов, студентов пед. училищ .— [2-е изд., испр.] .— Москва : АРКТИ, 2003 .— 240 с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>3. Основы логопедии с практикумом по звукопроизношению</w:t>
            </w:r>
            <w:r>
              <w:rPr>
                <w:color w:val="000000"/>
                <w:sz w:val="22"/>
                <w:szCs w:val="22"/>
              </w:rPr>
              <w:t xml:space="preserve">: Учеб.пособие для студ.сред.пед.учеб.заведений /  Т.В.Волосовец, Н.В.Горина, Н.И.Зверева и др.; Под ред.Т.В.Волосовец .— Москва : Издательский центр "Академия", 2000 .— 200 с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4.</w:t>
            </w:r>
            <w:r>
              <w:rPr>
                <w:bCs/>
                <w:sz w:val="22"/>
                <w:szCs w:val="22"/>
              </w:rPr>
              <w:t xml:space="preserve"> </w:t>
            </w:r>
            <w:hyperlink r:id="rId120">
              <w:r>
                <w:rPr>
                  <w:rStyle w:val="InternetLink"/>
                  <w:bCs/>
                  <w:sz w:val="22"/>
                  <w:szCs w:val="22"/>
                </w:rPr>
                <w:t>Сазонова, Светлана Николаевна</w:t>
              </w:r>
            </w:hyperlink>
            <w:r>
              <w:rPr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</w:rPr>
              <w:t xml:space="preserve"> Развитие речи дошкольников с общим недоразвитием речи (Комплексный подход):Учеб.пособие для студентов дефект.фак.высших пед.учеб.заведений .— Москва : Издательский центр "Академия", 2003 .— 144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1. </w:t>
            </w:r>
            <w:hyperlink r:id="rId121">
              <w:r>
                <w:rPr>
                  <w:rStyle w:val="InternetLink"/>
                  <w:bCs/>
                  <w:sz w:val="22"/>
                  <w:szCs w:val="22"/>
                </w:rPr>
                <w:t>Жукова Н. С</w:t>
              </w:r>
            </w:hyperlink>
            <w:r>
              <w:rPr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</w:rPr>
              <w:t xml:space="preserve"> Логопедия : Преодоление общего недоразвития речи у дошкольников:Кн.для логопеда / Н.С.Жукова,Е.М.Мастюкова,Т.Б.Филичева .— Екатеринбург : АРД ЛТД, 1998 .— 320с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Ткаченко Т.А.</w:t>
            </w:r>
            <w:r>
              <w:rPr>
                <w:sz w:val="22"/>
                <w:szCs w:val="22"/>
              </w:rPr>
              <w:t xml:space="preserve"> Коррекция фонетических нарушений у детей. Подготовительный этап : пособие для логопеда / Т. А. Ткаченко.— Москва : ВЛАДОС, 2005 .— 112 с. : и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3. </w:t>
            </w:r>
            <w:hyperlink r:id="rId122">
              <w:r>
                <w:rPr>
                  <w:rStyle w:val="InternetLink"/>
                  <w:bCs/>
                  <w:sz w:val="22"/>
                  <w:szCs w:val="22"/>
                </w:rPr>
                <w:t>Филичева Т. Б</w:t>
              </w:r>
            </w:hyperlink>
            <w:r>
              <w:rPr>
                <w:sz w:val="22"/>
                <w:szCs w:val="22"/>
              </w:rPr>
              <w:t>. Устранение общего недоразвития речи у детей дошкольного возраста : практическое пособие / Т. Б. Филичева, Г. В. Чиркина .— 2-е изд. — Москва : Айрис Пресс, 2004 .— 209,[3] с. — (Библиотека логопеда-практика) .— Библиогр.: с. 21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4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hyperlink r:id="rId123">
              <w:r>
                <w:rPr>
                  <w:rStyle w:val="InternetLink"/>
                  <w:bCs/>
                  <w:sz w:val="22"/>
                  <w:szCs w:val="22"/>
                </w:rPr>
                <w:t>Селиверстов В.И</w:t>
              </w:r>
            </w:hyperlink>
            <w:r>
              <w:rPr>
                <w:sz w:val="22"/>
                <w:szCs w:val="22"/>
              </w:rPr>
              <w:t xml:space="preserve">. </w:t>
            </w:r>
            <w:r>
              <w:rPr>
                <w:color w:val="000000"/>
                <w:sz w:val="22"/>
                <w:szCs w:val="22"/>
              </w:rPr>
              <w:t>Практикум по детской логопедии : Учебное пособие для студентов пединститутов / В.И.Селиверстов,С.Н.Шаховская,Т.Н.Воронцова и др.;Под ред.В.И.Селиверстова .— 2-е изд. — Москва : ВЛАДОС, 1997 . — 272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В.ДВ.15.02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ьзование игр на логопедических занятиях с детьми с нарушениями реч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Быстрова Г.А. Логопедические игры и задания [Электронный ресурс] / Г.А. Быстрова, Э.А. Сизова, Т.А. Шуйская — Электрон. текстовые данные. — СПб. : КАРО, 2008. — 96 c.— Режим доступа: http://www.iprbookshop.ru/44492.html. — Загл. с титут. экрана - ЭБС «IPRbooks», по парол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Круглова А.М. Говорим правильно. Логопедические игры и упражнения [Электронный ресурс] / А.М. Круглова — Электрон. текстовые данные. — М. : РИПОЛ классик, 2012. — 96 c. — Режим доступа: http://www.iprbookshop.ru/71395.html. — Загл. с титут. экрана - ЭБС «IPRbooks», по парол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Яворская О.Н. Дидактические игры для занятий логопеда со школьниками 7–11 лет [Электронный ресурс] / О.Н. Яворская — Электрон. текстовые данные. — СПб. : КАРО, 2010. — 96 c. — Режим доступа: http://www.iprbookshop.ru/19389.html. - Загл. с титут. экрана - ЭБС «IPRbooks», по парол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Котлякова Т.А. Художественно-эстетическое развитие дошкольников посредством дидактических игр [Электронный ресурс] : учебно-методическое пособие/ Т.А. Котлякова — Электрон. текстовые данные. — Ульяновск : Ульяновский государственный педагогический университет имени И.Н. Ульянова, Ульяновский институт повышения квалификации и переподготовки работников образования, 2012. — 88 c. — Режим доступа: http://www.iprbookshop.ru/59197.html. - Загл. с титут. экрана - ЭБС «IPRbooks», по парол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Селиверстов В.И. Логопедия. Методическое наследие. Книга 2. Нарушения темпа и ритма речи. Заикание. Брадилалия. Тахилалия [Электронный ресурс]: пособие для логопедов и студентов дефектологических факультетов педагогических вузов / В.И. Селиверстов, Л.Г. Парамонова — Электрон. текстовые данные. — М. : Академический Проект, 2016. — 432 c. — Режим доступа: http://www.iprbookshop.ru/60366.html. - Загл. с титут. экрана - ЭБС «IPRbooks», по парол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Степанова О.В. Сказки-подсказки для детей и их родителей [Электронный ресурс] / О.В. Степанова — Электрон. текстовые данные. — М. : Генезис, 2016. — 97 c. — Режим доступа: http://www.iprbookshop.ru/54349.html. - Загл. с титут. экрана - ЭБС «IPRbooks», по парол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лок 2.Практики 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ариативная часть 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2.В.01(У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бно-ознакомительная практика по получению первичных профессиональных умений и навыков, в т.ч. первичных умений и навыков научно-исследовательской деятельности</w:t>
            </w:r>
          </w:p>
        </w:tc>
        <w:tc>
          <w:tcPr>
            <w:tcW w:w="7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онспекты занятий по развитию лексико-грамматических представлений и связной речи у детей 5-6 лет с ОНР и ЗПР [Электронный ресурс] / Бухарина К.Е. - М. : ВЛАДОС, 2016. - http://www.studentlibrary.ru/book/ISBN9785691021862.html - ЭБС «Консультант студента», по паролю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2. Конспекты, программы и планирование фронтальных коррекционно-логопедических занятий в начальных классах с детьми с ОНР [Электронный ресурс] / Осипова Т.А., Ларионова И.А. - М. : ВЛАДОС, 2015. - http://www.studentlibrary.ru/book/ISBN9785691020926.html - ЭБС «Консультант студента», по паролю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3. Логопатопсихология [Электронный ресурс] : учеб. пособие для студентов / под ред. Р.И. Лалаевой, С.Н. Шаховской. - М. : ВЛАДОС, 2011. - (Коррекционная педагогика) - http://www.studentlibrary.ru/book/ISBN9785691017261.html- ЭБС «Консультант студента», по паролю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епина, З.А. Особенности логопедической работы по формированию фонематической системы языка у детей с открытой ринолалией [Электронный ресурс] : Специальное образование - 2016г. №1. - Режим доступа : https://e.lanbook.com/search?query - ЭБС «Консультант студента», по паролю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2. Понятийно-терминологический словарь логопеда [Электронный ресурс] / Селиверстов В.И. - М. : ВЛАДОС, 2015. - http://www.studentlibrary.ru/book/ISBN9785691015199.html- ЭБС «Консультант студента», по паролю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ab/>
              <w:t>3. Хватцев, М.Е. Логопедия. Книга для преподавателей и студентов высших педагогических учебных заведений. В двух книгах. Книга 1 / М.Е. Хватцев ; под ред. Р.И. Лалаевой, С.Н. Шаховской. - М. : Гуманитар. изд. центр ВЛАДОС, 2009. - 272 с. : ил. - (Педагогическое наследие). - ISBN 978-5-691-01732-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2.В.02(У)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бная практика (инструктивный лагерь) по получению первичных профессиональных умений и навыков, в т.ч. первичных умений и навыков научно-исследовательской деятель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1. Конспекты занятий по развитию лексико-грамматических представлений и связной речи у детей 5-6 лет с ОНР и ЗПР [Электронный ресурс] / Бухарина К.Е. - М. : ВЛАДОС, 2016. - </w:t>
            </w:r>
            <w:hyperlink r:id="rId124">
              <w:r>
                <w:rPr>
                  <w:rStyle w:val="InternetLink"/>
                  <w:rFonts w:eastAsia="Calibri"/>
                  <w:sz w:val="22"/>
                  <w:szCs w:val="22"/>
                  <w:u w:val="single"/>
                  <w:lang w:eastAsia="en-US"/>
                </w:rPr>
                <w:t>http://www.studentlibrary.ru/book/ISBN9785691021862.html</w:t>
              </w:r>
            </w:hyperlink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ЭБС «Консультант студента», по паролю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ab/>
              <w:t xml:space="preserve">2. </w:t>
            </w:r>
            <w:r>
              <w:rPr>
                <w:rFonts w:eastAsia="Calibri"/>
                <w:sz w:val="22"/>
                <w:szCs w:val="22"/>
              </w:rPr>
              <w:t xml:space="preserve">Конспекты, программы и планирование фронтальных коррекционно-логопедических занятий в начальных классах с детьми с ОНР [Электронный ресурс] / Осипова Т.А., Ларионова И.А. - М. : ВЛАДОС, 2015. - </w:t>
            </w:r>
            <w:hyperlink r:id="rId125">
              <w:r>
                <w:rPr>
                  <w:rStyle w:val="InternetLink"/>
                  <w:rFonts w:eastAsia="Calibri"/>
                  <w:sz w:val="22"/>
                  <w:szCs w:val="22"/>
                  <w:u w:val="single"/>
                </w:rPr>
                <w:t>http://www.studentlibrary.ru/book/ISBN9785691020926.html</w:t>
              </w:r>
            </w:hyperlink>
            <w:r>
              <w:rPr>
                <w:rFonts w:eastAsia="Calibri"/>
                <w:sz w:val="22"/>
                <w:szCs w:val="22"/>
              </w:rPr>
              <w:t xml:space="preserve"> -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ЭБС «Консультант студента», по паролю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ab/>
              <w:t xml:space="preserve">3. Логопатопсихология [Электронный ресурс] : учеб. пособие для студентов / под ред. Р.И. Лалаевой, С.Н. Шаховской. - М. : ВЛАДОС, 2011. - (Коррекционная педагогика) - </w:t>
            </w:r>
            <w:hyperlink r:id="rId126">
              <w:r>
                <w:rPr>
                  <w:rStyle w:val="InternetLink"/>
                  <w:rFonts w:eastAsia="Calibri"/>
                  <w:sz w:val="22"/>
                  <w:szCs w:val="22"/>
                  <w:u w:val="single"/>
                  <w:lang w:eastAsia="en-US"/>
                </w:rPr>
                <w:t>http://www.studentlibrary.ru/book/ISBN9785691017261.html</w:t>
              </w:r>
            </w:hyperlink>
            <w:r>
              <w:rPr>
                <w:rFonts w:eastAsia="Calibri"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ЭБС «Консультант студента», по парол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Дополнительная литература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1. Репина, З.А. Особенности логопедической работы по формированию фонематической системы языка у детей с открытой ринолалией [Электронный ресурс] : Специальное образование - 2016г. №1. - Режим доступа : </w:t>
            </w:r>
            <w:hyperlink r:id="rId127">
              <w:r>
                <w:rPr>
                  <w:rStyle w:val="InternetLink"/>
                  <w:rFonts w:eastAsia="Calibri"/>
                  <w:sz w:val="22"/>
                  <w:szCs w:val="22"/>
                  <w:u w:val="single"/>
                  <w:lang w:eastAsia="en-US"/>
                </w:rPr>
                <w:t>https://e.lanbook.com/search?query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- ЭБС «Консультант студента», по паролю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ab/>
            </w: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 xml:space="preserve">2. Понятийно-терминологический словарь логопеда [Электронный ресурс] / Селиверстов В.И. - М. : ВЛАДОС, 2015. - </w:t>
            </w:r>
            <w:hyperlink r:id="rId128">
              <w:r>
                <w:rPr>
                  <w:rStyle w:val="InternetLink"/>
                  <w:rFonts w:eastAsia="Calibri"/>
                  <w:sz w:val="22"/>
                  <w:szCs w:val="22"/>
                  <w:u w:val="single"/>
                  <w:shd w:fill="FFFFFF" w:val="clear"/>
                  <w:lang w:eastAsia="en-US"/>
                </w:rPr>
                <w:t>http://www.studentlibrary.ru/book/ISBN9785691015199.html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>- ЭБС «Консультант студента», по парол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ab/>
              <w:t>3. Хватцев, М.Е. Логопедия. Книга для преподавателей и студентов высших педагогических учебных заведений. В двух книгах. Книга 1 / М.Е. Хватцев ; под ред. Р.И. Лалаевой, С.Н. Шаховской. - М. : Гуманитар. изд. центр ВЛАДОС, 2009. - 272 с. : ил. - (Педагогическое наследие). - ISBN 978-5-691-01732-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2.В.03(П)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дагогическая практика в загородных оздоровительных лагерях по получению профессиональных умений и опыта профессиональной деятель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Василькова, Юлия Валерьевна. Социальная педагогика:Курс лекций : Учебное пособие для студентов высших пед.учеб.заведений .— 2-е изд.,стереотип. — Москва : Издательский центр "Академия", 2000 .— 440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Зайцев, Георгий Кирович. Воспитание и судьба. Живая педагогика : [учебное пособие] / Г. К. Зайцев, А. Г. Зайцев .— Псков : Псковский государственный университет, 2016 .— 242 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Подласый, Иван Павлович. Педагогика:Новый курс:Учебник для сту-дентов вузов:В 2 кн. Кн.2. Процесс воспитания .— Москва : ВЛАДОС, 2001 .— 236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Сластенин, Виталий Александрович. Педагогика : Учебное пособие для студентов педагогических учебных заведений / В.А.Сластенин,И.Ф.Исаев,А.И.Мищенко,Е.Н.Шиянов .— 3-е изд. — Москва : Школа-Пресс, 2000 .— 512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>Щуркова, Надежда Егоровна. Прикладная педагогика воспитания : учебное пособие для студ. вузов / Н. Е. Щуркова .— Санкт-Петербург : Питер, 2005 .— 366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Беляев, Владимир Иванович. Педагогика А.С.Макаренко:традиция и новаторство .— Москва : Издатель-ство МНЭПУ, 2000 .— 224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Крысько, Владимир Гаврилович. Психология и педагоги-ка:Схемы и комментарии .— Москва : ВЛАДОС-ПРЕСС, 2001 .— 368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Кузина, Таисия Федоровна. Занимательная педагогика народов России:советы,игры обряды .— 2-е изд. — Москва : Школьная Пресса, 2001 .— 144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Ситаров, Вячеслав Алексеевич. Педагогика и психология нена-силия в образовательном процессе / Под ред.В.А.Сластенина .— Москва : Издательский центр "Академия", 2000 .— 216 с. — (Высшее образование) .— Библиогр.:с.21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2.В.04(П)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дагогическая практика в ДОУ для детей с нарушениями речи по получению профессиональных умений и опыта профессиональной деятель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Логинова, Елена Александровна. Общее недоразвитие речи. Алалия : учебно-методическое пособие / Е. А. Логинова, О. В. Елецкая .— Москва : ФОРУМ : ИНФРА-М, 2017 .— 63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Логопедия:Учебник для студентов дефектологических фак.пед.высших учеб.заведений / Под ред.Л.С.Волковой,С.Н.Шаховской .— 3-е изд.,перераб.и доп. — Москва : ВЛАДОС, 2003 .— 680 с. — (Коррекционная педагогика) 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Логопедия : методическое наследие : пособие для логопедов и студ. дефектол. фак. пед. вузов : в 5 кн. Кн.3. Системные нарушения речи. Алалия. Афазия / Под ред. Л. С. Волковой ; [авт.-сост. С. Н. Шаховская, М. К. Шохор-Троцкая (Бурлакова .— Москва : ВЛАДОС, 2003 .— 311,[1]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Игнатьева, Светлана Александровна. Логопедическая реабилитация детей с отклонениями в развитии : учебное пособие для студ. вузов / С. А. Игнатьева, Ю. А. Блинков .— Москва : ВЛАДОС, 2004 .— 304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Лалаева, Раиса Ивановна. Нарушения речи и их коррекция у детей с задержкой психического развития:Учеб.пособие для студентов вузов / Р.И.Лалаева,Н.В.Серебрякова,С.В.Зорина .— Москва : ВЛАДОС, 2003 .— 304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Малякова, Наталия Сергеевна. Педагогические системы воспитания детей с общим недоразвитием речи : Учеб.- метод. пособие / Н. С. Малякова ; Федерал. агенство по образ. РФ, Псков. гос. пед. ун-т им. С. М. Кирова .— Псков : ПГПУ, 2009 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Сазонова, Светлана Николаевна. Развитие речи дошкольников с общим недоразвитием речи (Комплексный подход):Учеб.пособие для студентов дефект.фак.высших пед.учеб.заведений .— Москва : Издательский центр "Академия", 2003 .— 144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>Фотекова, Татьяна Анатольевна. Диагностика речевых нарушений школьников с использованием нейропсихологических методов:Пособие для логопедов и психологов .— Москва : АРКТИ, 2002 .— 136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2.В.05(П)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дагогическая практика на логопункте по получению профессиональных умений и опыта профессиональной деятельности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ind w:left="0" w:firstLine="360"/>
              <w:jc w:val="both"/>
              <w:rPr/>
            </w:pPr>
            <w:r>
              <w:rPr>
                <w:sz w:val="22"/>
                <w:szCs w:val="22"/>
              </w:rPr>
              <w:t>Логопедические занятия со школьниками (1-5 класс) [Электронный ресурс]: программа комплексного сопровождения учащихся с нарушениями письменной речи «Я учусь учиться». Книга для логопедов, психологов, социальных педагогов / Е.В. Меттус [и др.]. – Электрон. текстовые данные. – СПб.: КАРО, 2014. – 112 c. –  978-5-9925-0940-3. –  Режим доступа: http://www.iprbookshop.ru/61009.html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ркина Н.В. Конспекты коррекционно-развивающих занятий с детьми младшего школьного возраста [Электронный ресурс]: учебное по-собие / Н.В. Чаркина. – Электрон. текстовые данные. – М.: ПАРАДИГМА, 2012. – 88 c. – 978-5-4214-0019-6. – Режим доступа: http://www.iprbookshop.ru/13021.ht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орская О.Н. Занимательные задания логопеда для школьников (2-3 классы) [Электронный ресурс] / О.Н. Яворская. – Электрон. текстовые данные. – СПб.: КАРО, 2015. – 176 c. – 978-5-9925-0872-7. – Режим до-ступа: http://www.iprbookshop.ru/61002.ht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Яворская О.Н. Занимательные задания логопеда для школьников (2-3 классы) [Электронный ресурс] / О.Н. Яворская. – Электрон. текстовые данные. – СПб.: КАРО, 2015. – 176 c. – 978-5-9925-0872-7. – Режим до-ступа: http://www.iprbookshop.ru/61002.htm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Калягин В.А. Энциклопедия методов психолого-педагогической диагностики лиц с нарушениями речи. Практикум [Электронный ресурс]: пособие для студентов, педагогов, логопедов и психологов / В.А. Калягин, Т.С. Овчинникова. – Электрон. текстовые данные. – СПб.: КАРО, 2013. – 432 c. – 978-5-9925-0143-8. – Режим доступа: http://www.iprbookshop.ru/26791.htm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Яворская О.Н. Дидактические игры для занятий логопеда со школьниками 7-11 лет [Электронный ресурс] / О.Н. Яворская. – Электрон. текстовые данные. – СПб.: КАРО, 2010. – 96 c. – 978-5-9925-0407-1. – Ре-жим доступа: http://www.iprbookshop.ru/19389.ht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2.В.06(П)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дагогическая практика в коррекционных ОУ по получению профессиональных умений и опыта профессиональной деятельност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7"/>
              </w:numPr>
              <w:tabs>
                <w:tab w:val="left" w:pos="708" w:leader="none"/>
                <w:tab w:val="left" w:pos="1276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2"/>
                <w:szCs w:val="22"/>
              </w:rPr>
              <w:t>Обучение детей с нарушениями интеллектуального развития (Олигофренопедагогика): Учеб. пособие для студ. высш. и сред. пед. учебных заведений / Б.П. Пузанов, Н.П. Коняев, Б.Б. Горскин и др.: Под ред. Б.П. Пузанова. – Москва: Издательский центр "Академия", 2001. – 272 с.</w:t>
            </w:r>
          </w:p>
          <w:p>
            <w:pPr>
              <w:pStyle w:val="Style17"/>
              <w:numPr>
                <w:ilvl w:val="0"/>
                <w:numId w:val="17"/>
              </w:numPr>
              <w:tabs>
                <w:tab w:val="left" w:pos="708" w:leader="none"/>
                <w:tab w:val="left" w:pos="1276" w:leader="none"/>
              </w:tabs>
              <w:spacing w:before="0" w:after="0"/>
              <w:ind w:left="0" w:hanging="0"/>
              <w:contextualSpacing/>
              <w:jc w:val="both"/>
              <w:rPr/>
            </w:pPr>
            <w:hyperlink r:id="rId129">
              <w:r>
                <w:rPr>
                  <w:rStyle w:val="InternetLink"/>
                  <w:sz w:val="22"/>
                  <w:szCs w:val="22"/>
                </w:rPr>
                <w:t>Пузанов, Б.П.</w:t>
              </w:r>
            </w:hyperlink>
            <w:r>
              <w:rPr>
                <w:sz w:val="22"/>
                <w:szCs w:val="22"/>
              </w:rPr>
              <w:t xml:space="preserve"> Обучение детей с нарушениями интеллектуального развития (Олигофренопедагогика): Учеб. пособие для студ. высш. пед. учеб. заведений / Б.П. Пузанов, Н.П. Коняев, Б.Б. Горскин и др.: Под ред. Б.П. Пузанова. – Москва: Издательский центр "Академия", 2003. – 272 с.</w:t>
            </w:r>
          </w:p>
          <w:p>
            <w:pPr>
              <w:pStyle w:val="Style17"/>
              <w:numPr>
                <w:ilvl w:val="0"/>
                <w:numId w:val="17"/>
              </w:numPr>
              <w:tabs>
                <w:tab w:val="left" w:pos="708" w:leader="none"/>
                <w:tab w:val="left" w:pos="1276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ая психология: Учебное пособие для студ. высш. пед. учеб. заведений / В.И. Лубовский, Т.В. Розанова, Л.И. Солнцева и др.: Под ред. В.И. Лубовского. – Москва: Академия, 2003. – 464 с.</w:t>
            </w:r>
          </w:p>
          <w:p>
            <w:pPr>
              <w:pStyle w:val="Style17"/>
              <w:numPr>
                <w:ilvl w:val="0"/>
                <w:numId w:val="17"/>
              </w:numPr>
              <w:tabs>
                <w:tab w:val="left" w:pos="708" w:leader="none"/>
                <w:tab w:val="left" w:pos="1276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ая педагогика: Учебное пособие для студентов вузов / Л.И. Аксенова, Б.А. Архипов, Л.И. Белякова и др.: Под ред. Н.М. Назаровой. – 3-е изд., испр. – Москва: Академия, 2004. – 400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left" w:pos="708" w:leader="none"/>
                <w:tab w:val="left" w:pos="1276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Сорокин В.М. Практикум по специальной психологии: Учебно-методическое пособие: Под науч. ред. Л.М. Шипицыной. – Санкт-Петербург: Речь, 2003. – 122 с.</w:t>
            </w:r>
          </w:p>
          <w:p>
            <w:pPr>
              <w:pStyle w:val="Style17"/>
              <w:tabs>
                <w:tab w:val="left" w:pos="708" w:leader="none"/>
                <w:tab w:val="left" w:pos="1276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2.Основы специальной психологии: учеб. пособие для студ. учрежд.  средн. проф. образования / под ред. Л. В. Кузнецовой .— 2-е изд., стер. – Москва: Academia/Академия, 2005. – 479 с.</w:t>
            </w:r>
          </w:p>
          <w:p>
            <w:pPr>
              <w:pStyle w:val="Style17"/>
              <w:tabs>
                <w:tab w:val="left" w:pos="708" w:leader="none"/>
                <w:tab w:val="left" w:pos="1276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3.</w:t>
            </w:r>
            <w:hyperlink r:id="rId130">
              <w:r>
                <w:rPr>
                  <w:rStyle w:val="InternetLink"/>
                  <w:sz w:val="22"/>
                  <w:szCs w:val="22"/>
                </w:rPr>
                <w:t>Граборов А.Н.</w:t>
              </w:r>
            </w:hyperlink>
            <w:r>
              <w:rPr>
                <w:sz w:val="22"/>
                <w:szCs w:val="22"/>
              </w:rPr>
              <w:t xml:space="preserve"> Основы олигофренопедагогики: учебное пособие для студ. вузов / А.Н. Граборов; авт. – сост. В.Г. Петрова, Т.В. Шевырева. – Москва: Классикс Стиль, 2005. – 248 с.</w:t>
            </w:r>
          </w:p>
          <w:p>
            <w:pPr>
              <w:pStyle w:val="Style17"/>
              <w:tabs>
                <w:tab w:val="left" w:pos="708" w:leader="none"/>
                <w:tab w:val="left" w:pos="1276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  <w:hyperlink r:id="rId131">
              <w:r>
                <w:rPr>
                  <w:rStyle w:val="InternetLink"/>
                  <w:sz w:val="22"/>
                  <w:szCs w:val="22"/>
                </w:rPr>
                <w:t>Блинова Л.Н.</w:t>
              </w:r>
            </w:hyperlink>
            <w:r>
              <w:rPr>
                <w:sz w:val="22"/>
                <w:szCs w:val="22"/>
              </w:rPr>
              <w:t xml:space="preserve"> Диагностика и коррекция в образовании детей с задержкой психического развития: Учебное пособие для студ.педвузов / Мин. образ. РФ; Управл. спец. образ. – Москва: Издательство НЦ ЭНАС, 200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2.В.07(П)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дагогическая практика в ДОУ для детей с нарушениями речи по получению профессиональных умений и опыта профессиональной деятель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Логинова, Елена Александровна. Общее недоразвитие речи. Алалия : учебно-методическое пособие / Е. А. Логинова, О. В. Елецкая .— Москва : ФОРУМ : ИНФРА-М, 2017 .— 63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</w:t>
              <w:tab/>
              <w:t>Логопедия:Учебник для студентов дефектологических фак.пед.высших учеб.заведений / Под ред.Л.С.Волковой,С.Н. Шаховской .— 3-е изд.,перераб.и доп. — Москва : ВЛАДОС, 2003 .— 680 с. — (Коррекционная педагогика) 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Логопедия : методическое наследие : пособие для логопедов и студ. дефектол. фак. пед. вузов : в 5 кн. Кн.3. Системные нарушения речи. Алалия. Афазия / Под ред. Л. С. Волковой ; [авт.-сост. С. Н. Шаховская, М. К. Шохор-Троцкая (Бурлакова .— Москва : ВЛАДОС, 2003 .— 311,[1]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2.В.08(Пд)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дипломная практика по получению профессиональных умений и опыта профессиональной деятель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Уханов В.С. Организация и проведение практик [Электронный ре-сурс]: методические указания по проведению практик для студентов 2-5-ых курсов специальности 270102 – Промышленное и гражданское строитель-ство / В.С. Уханов, Е.В. Кузнецова. – Электрон. текстовые данные. – Оренбург: Оренбургский государственный университет, ЭБС АСВ, 2009. – 26 c. – 2227-8397. – Режим доступа: http://www.iprbookshop.ru/21626.html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Уханов В.С. Организация преддипломной практики [Электронный ресурс]: методические указания / В.С. Уханов, О.В. Солдаткина. – Элек-трон. текстовые данные. – Оренбург: Оренбургский государственный уни-верситет, ЭБС АСВ, 2012. – 30 c. – 2227-8397. – Режим доступа: http://www.iprbookshop.ru/21627.html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Галактионова Л.В. Учебно-методические основы подготовки вы-пускной квалификационной работы [Электронный ресурс]: учебное посо-бие для студентов / Л.В. Галактионова, А.М. Русанов, А.В. Васильченко. – Электрон. текстовые данные. – Оренбург: Оренбургский государственный университет, ЭБС АСВ, 2014. — 98 c. – 2227-8397. – Режим доступа: http://www.iprbookshop.ru/33662.ht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литератрур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рганизация и проведение практик по направлению 44.04.01 – Педагогическое образование [Электронный ресурс]: учебно-методическое пособие / И.Ф. Игропуло [и др.]. – Электрон. текстовые данные. – Ставро-поль: Северо-Кавказский федеральный университет, 2016. – 170 c. – 2227-8397. – Режим доступа: http://www.iprbookshop.ru/66074.html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Выполнение и оформление выпускных квалификационных работ, научно-исследовательских работ, курсовых работ магистров и отчетов по практикам [Электронный ресурс]: методические указания / М.Б. Быкова [и др.]. – Электрон. текстовые данные. – М.: Издательский Дом МИСиС, 2017. – 76 c. – 2227-8397. – Режим доступа: http://www.iprbookshop.ru/72577.ht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ариативная часть 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2.В.01(У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бно-ознакомительная практика по получению первичных профессиональных умений и навыков, в т.ч. первичных умений и навыков научно-исследовательской деятельности</w:t>
            </w:r>
          </w:p>
        </w:tc>
        <w:tc>
          <w:tcPr>
            <w:tcW w:w="7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онспекты занятий по развитию лексико-грамматических представлений и связной речи у детей 5-6 лет с ОНР и ЗПР [Электронный ресурс] / Бухарина К.Е. - М. : ВЛАДОС, 2016. - http://www.studentlibrary.ru/book/ISBN9785691021862.html - ЭБС «Консультант студента», по паролю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2. Конспекты, программы и планирование фронтальных коррекционно-логопедических занятий в начальных классах с детьми с ОНР [Электронный ресурс] / Осипова Т.А., Ларионова И.А. - М. : ВЛАДОС, 2015. - http://www.studentlibrary.ru/book/ISBN9785691020926.html - ЭБС «Консультант студента», по паролю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3. Логопатопсихология [Электронный ресурс] : учеб. пособие для студентов / под ред. Р.И. Лалаевой, С.Н. Шаховской. - М. : ВЛАДОС, 2011. - (Коррекционная педагогика) - http://www.studentlibrary.ru/book/ISBN9785691017261.html- ЭБС «Консультант студента», по парол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епина, З.А. Особенности логопедической работы по формированию фонематической системы языка у детей с открытой ринолалией [Электронный ресурс] : Специальное образование - 2016г. №1. - Режим доступа : https://e.lanbook.com/search?query - ЭБС «Консультант студента», по паролю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2. Понятийно-терминологический словарь логопеда [Электронный ресурс] / Селиверстов В.И. - М. : ВЛАДОС, 2015. - http://www.studentlibrary.ru/book/ISBN9785691015199.html- ЭБС «Консультант студента», по паролю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ab/>
              <w:t>3. Хватцев, М.Е. Логопедия. Книга для преподавателей и студентов высших педагогических учебных заведений. В двух книгах. Книга 1 / М.Е. Хватцев ; под ред. Р.И. Лалаевой, С.Н. Шаховской. - М. : Гуманитар. изд. центр ВЛАДОС, 2009. - 272 с. : ил. - (Педагогическое наследие). - ISBN 978-5-691-01732-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2.В.02(У)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бная практика (инструктивный лагерь) по получению первичных профессиональных умений и навыков, в т.ч. первичных умений и навыков научно-исследовательской деятель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1. Конспекты занятий по развитию лексико-грамматических представлений и связной речи у детей 5-6 лет с ОНР и ЗПР [Электронный ресурс] / Бухарина К.Е. - М. : ВЛАДОС, 2016. - </w:t>
            </w:r>
            <w:hyperlink r:id="rId132">
              <w:r>
                <w:rPr>
                  <w:rStyle w:val="InternetLink"/>
                  <w:rFonts w:eastAsia="Calibri"/>
                  <w:sz w:val="22"/>
                  <w:szCs w:val="22"/>
                  <w:u w:val="single"/>
                  <w:lang w:eastAsia="en-US"/>
                </w:rPr>
                <w:t>http://www.studentlibrary.ru/book/ISBN9785691021862.html</w:t>
              </w:r>
            </w:hyperlink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ЭБС «Консультант студента», по паролю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ab/>
              <w:t xml:space="preserve">2. </w:t>
            </w:r>
            <w:r>
              <w:rPr>
                <w:rFonts w:eastAsia="Calibri"/>
                <w:sz w:val="22"/>
                <w:szCs w:val="22"/>
              </w:rPr>
              <w:t xml:space="preserve">Конспекты, программы и планирование фронтальных коррекционно-логопедических занятий в начальных классах с детьми с ОНР [Электронный ресурс] / Осипова Т.А., Ларионова И.А. - М. : ВЛАДОС, 2015. - </w:t>
            </w:r>
            <w:hyperlink r:id="rId133">
              <w:r>
                <w:rPr>
                  <w:rStyle w:val="InternetLink"/>
                  <w:rFonts w:eastAsia="Calibri"/>
                  <w:sz w:val="22"/>
                  <w:szCs w:val="22"/>
                  <w:u w:val="single"/>
                </w:rPr>
                <w:t>http://www.studentlibrary.ru/book/ISBN9785691020926.html</w:t>
              </w:r>
            </w:hyperlink>
            <w:r>
              <w:rPr>
                <w:rFonts w:eastAsia="Calibri"/>
                <w:sz w:val="22"/>
                <w:szCs w:val="22"/>
              </w:rPr>
              <w:t xml:space="preserve"> -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ЭБС «Консультант студента», по паролю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ab/>
              <w:t xml:space="preserve">3. Логопатопсихология [Электронный ресурс] : учеб. пособие для студентов / под ред. Р.И. Лалаевой, С.Н. Шаховской. - М. : ВЛАДОС, 2011. - (Коррекционная педагогика) - </w:t>
            </w:r>
            <w:hyperlink r:id="rId134">
              <w:r>
                <w:rPr>
                  <w:rStyle w:val="InternetLink"/>
                  <w:rFonts w:eastAsia="Calibri"/>
                  <w:sz w:val="22"/>
                  <w:szCs w:val="22"/>
                  <w:u w:val="single"/>
                  <w:lang w:eastAsia="en-US"/>
                </w:rPr>
                <w:t>http://www.studentlibrary.ru/book/ISBN9785691017261.html</w:t>
              </w:r>
            </w:hyperlink>
            <w:r>
              <w:rPr>
                <w:rFonts w:eastAsia="Calibri"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ЭБС «Консультант студента», по парол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Дополнительная литература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1. Репина, З.А. Особенности логопедической работы по формированию фонематической системы языка у детей с открытой ринолалией [Электронный ресурс] : Специальное образование - 2016г. №1. - Режим доступа : </w:t>
            </w:r>
            <w:hyperlink r:id="rId135">
              <w:r>
                <w:rPr>
                  <w:rStyle w:val="InternetLink"/>
                  <w:rFonts w:eastAsia="Calibri"/>
                  <w:sz w:val="22"/>
                  <w:szCs w:val="22"/>
                  <w:u w:val="single"/>
                  <w:lang w:eastAsia="en-US"/>
                </w:rPr>
                <w:t>https://e.lanbook.com/search?query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- ЭБС «Консультант студента», по паролю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ab/>
            </w: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 xml:space="preserve">2. Понятийно-терминологический словарь логопеда [Электронный ресурс] / Селиверстов В.И. - М. : ВЛАДОС, 2015. - </w:t>
            </w:r>
            <w:hyperlink r:id="rId136">
              <w:r>
                <w:rPr>
                  <w:rStyle w:val="InternetLink"/>
                  <w:rFonts w:eastAsia="Calibri"/>
                  <w:sz w:val="22"/>
                  <w:szCs w:val="22"/>
                  <w:u w:val="single"/>
                  <w:shd w:fill="FFFFFF" w:val="clear"/>
                  <w:lang w:eastAsia="en-US"/>
                </w:rPr>
                <w:t>http://www.studentlibrary.ru/book/ISBN9785691015199.html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>- ЭБС «Консультант студента», по парол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ab/>
              <w:t>3. Хватцев, М.Е. Логопедия. Книга для преподавателей и студентов высших педагогических учебных заведений. В двух книгах. Книга 1 / М.Е. Хватцев ; под ред. Р.И. Лалаевой, С.Н. Шаховской. - М. : Гуманитар. изд. центр ВЛАДОС, 2009. - 272 с. : ил. - (Педагогическое наследие). - ISBN 978-5-691-01732-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01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2.В.03(П)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дагогическая практика в загородных оздоровительных лагерях по получению профессиональных умений и опыта профессиональной деятель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Василькова, Юлия Валерьевна. Социальная педагогика:Курс лекций : Учебное пособие для студентов высших пед.учеб.заведений .— 2-е изд.,стереотип. — Москва : Издательский центр "Академия", 2000 .— 440 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Зайцев, Георгий Кирович. Воспитание и судьба. Живая педагогика : [учебное пособие] / Г. К. Зайцев, А. Г. Зайцев .— Псков : Псковский государственный университет, 2016 .— 242 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Подласый, Иван Павлович. Педагогика:Новый курс:Учебник для сту-дентов вузов:В 2 кн. Кн.2. Процесс воспитания .— Москва : ВЛАДОС, 2001 .— 236 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Сластенин, Виталий Александрович. Педагогика : Учебное пособие для студентов педагогических учебных заведений / В.А.Сластенин,И.Ф.Исаев,А.И.Мищенко,Е.Н.Шиянов .— 3-е изд. — Москва : Школа-Пресс, 2000 .— 512 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>Щуркова, Надежда Егоровна. Прикладная педагогика воспитания : учебное пособие для студ. вузов / Н. Е. Щуркова .— Санкт-Петербург : Питер, 2005 .— 366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6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Беляев, Владимир Иванович. Педагогика А.С.Макаренко:традиция и новаторство .— Москва : Издатель-ство МНЭПУ, 2000 .— 224 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Крысько, Владимир Гаврилович. Психология и педагоги-ка:Схемы и комментарии .— Москва : ВЛАДОС-ПРЕСС, 2001 .— 368 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Кузина, Таисия Федоровна. Занимательная педагогика народов России:советы,игры обряды .— 2-е изд. — Москва : Школьная Пресса, 2001 .— 144 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Ситаров, Вячеслав Алексеевич. Педагогика и психология нена-силия в образовательном процессе / Под ред.В.А.Сластенина .— Москва : Издательский центр "Академия", 2000 .— 216 с. — (Высшее образование) .— Библиогр.:с.21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6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2.В.04(П)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дагогическая практика в ДОУ для детей с нарушениями речи по получению профессиональных умений и опыта профессиональной деятель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Логинова, Елена Александровна. Общее недоразвитие речи. Алалия : учебно-методическое пособие / Е. А. Логинова, О. В. Елецкая .— Москва : ФОРУМ : ИНФРА-М, 2017 .— 63 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Логопедия:Учебник для студентов дефектологических фак.пед.высших учеб.заведений / Под ред.Л.С.Волковой,С.Н.Шаховской .— 3-е изд.,перераб.и доп. — Москва : ВЛАДОС, 2003 .— 680 с. — (Коррекционная педагогика) 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Логопедия : методическое наследие : пособие для логопедов и студ. дефектол. фак. пед. вузов : в 5 кн. Кн.3. Системные нарушения речи. Алалия. Афазия / Под ред. Л. С. Волковой ; [авт.-сост. С. Н. Шаховская, М. К. Шохор-Троцкая (Бурлакова .— Москва : ВЛАДОС, 2003 .— 311,[1]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6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Игнатьева, Светлана Александровна. Логопедическая реабилитация детей с отклонениями в развитии : учебное пособие для студ. вузов / С. А. Игнатьева, Ю. А. Блинков .— Москва : ВЛАДОС, 2004 .— 304 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Лалаева, Раиса Ивановна. Нарушения речи и их коррекция у детей с задержкой психического развития:Учеб.пособие для студентов вузов / Р.И.Лалаева,Н.В.Серебрякова,С.В.Зорина .— Москва : ВЛАДОС, 2003 .— 304 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Малякова, Наталия Сергеевна. Педагогические системы воспитания детей с общим недоразвитием речи : Учеб.- метод. пособие / Н. С. Малякова ; Федерал. агенство по образ. РФ, Псков. гос. пед. ун-т им. С. М. Кирова .— Псков : ПГПУ, 2009 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Сазонова, Светлана Николаевна. Развитие речи дошкольников с общим недоразвитием речи (Комплексный подход):Учеб.пособие для студентов дефект.фак.высших пед.учеб.заведений .— Москва : Издательский центр "Академия", 2003 .— 144 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>Фотекова, Татьяна Анатольевна. Диагностика речевых нарушений школьников с использованием нейропсихологических методов:Пособие для логопедов и психологов .— Москва : АРКТИ, 2002 .— 136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48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2.В.05(П)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дагогическая практика на логопункте по получению профессиональных умений и опыта профессиональной деятельности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опедические занятия со школьниками (1-5 класс) [Электронный ресурс]: программа комплексного сопровождения учащихся с нарушениями письменной речи «Я учусь учиться». Книга для логопедов, психологов, социальных педагогов / Е.В. Меттус [и др.]. – Электрон. текстовые данные. – СПб.: КАРО, 2014. – 112 c. –  978-5-9925-0940-3. –  Режим доступа: http://www.iprbookshop.ru/61009.html</w:t>
            </w:r>
          </w:p>
          <w:p>
            <w:pPr>
              <w:pStyle w:val="Normal"/>
              <w:numPr>
                <w:ilvl w:val="0"/>
                <w:numId w:val="34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ркина Н.В. Конспекты коррекционно-развивающих занятий с детьми младшего школьного возраста [Электронный ресурс]: учебное по-собие / Н.В. Чаркина. – Электрон. текстовые данные. – М.: ПАРАДИГМА, 2012. – 88 c. – 978-5-4214-0019-6. – Режим доступа: http://www.iprbookshop.ru/13021.html</w:t>
            </w:r>
          </w:p>
          <w:p>
            <w:pPr>
              <w:pStyle w:val="Normal"/>
              <w:numPr>
                <w:ilvl w:val="0"/>
                <w:numId w:val="34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орская О.Н. Занимательные задания логопеда для школьников (2-3 классы) [Электронный ресурс] / О.Н. Яворская. – Электрон. текстовые данные. – СПб.: КАРО, 2015. – 176 c. – 978-5-9925-0872-7. – Режим до-ступа: http://www.iprbookshop.ru/61002.ht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Яворская О.Н. Занимательные задания логопеда для школьников (2-3 классы) [Электронный ресурс] / О.Н. Яворская. – Электрон. текстовые данные. – СПб.: КАРО, 2015. – 176 c. – 978-5-9925-0872-7. – Режим до-ступа: http://www.iprbookshop.ru/61002.html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алягин В.А. Энциклопедия методов психолого-педагогической диагностики лиц с нарушениями речи. Практикум [Электронный ресурс]: пособие для студентов, педагогов, логопедов и психологов / В.А. Калягин, Т.С. Овчинникова. – Электрон. текстовые данные. – СПб.: КАРО, 2013. – 432 c. – 978-5-9925-0143-8. – Режим доступа: http://www.iprbookshop.ru/26791.html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Яворская О.Н. Дидактические игры для занятий логопеда со школьниками 7-11 лет [Электронный ресурс] / О.Н. Яворская. – Электрон. текстовые данные. – СПб.: КАРО, 2010. – 96 c. – 978-5-9925-0407-1. – Ре-жим доступа: http://www.iprbookshop.ru/19389.html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2.В.06(П)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дагогическая практика в коррекционных ОУ по получению профессиональных умений и опыта профессиональной деятельност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7"/>
              </w:numPr>
              <w:tabs>
                <w:tab w:val="left" w:pos="708" w:leader="none"/>
                <w:tab w:val="left" w:pos="1276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2"/>
                <w:szCs w:val="22"/>
              </w:rPr>
              <w:t>Обучение детей с нарушениями интеллектуального развития (Олигофренопедагогика): Учеб. пособие для студ. высш. и сред. пед. учебных заведений / Б.П. Пузанов, Н.П. Коняев, Б.Б. Горскин и др.: Под ред. Б.П. Пузанова. – Москва: Издательский центр "Академия", 2001. – 272 с.</w:t>
            </w:r>
          </w:p>
          <w:p>
            <w:pPr>
              <w:pStyle w:val="Style17"/>
              <w:numPr>
                <w:ilvl w:val="0"/>
                <w:numId w:val="17"/>
              </w:numPr>
              <w:tabs>
                <w:tab w:val="left" w:pos="708" w:leader="none"/>
                <w:tab w:val="left" w:pos="1276" w:leader="none"/>
              </w:tabs>
              <w:spacing w:before="0" w:after="0"/>
              <w:ind w:left="0" w:hanging="0"/>
              <w:contextualSpacing/>
              <w:jc w:val="both"/>
              <w:rPr/>
            </w:pPr>
            <w:hyperlink r:id="rId137">
              <w:r>
                <w:rPr>
                  <w:rStyle w:val="InternetLink"/>
                  <w:sz w:val="22"/>
                  <w:szCs w:val="22"/>
                </w:rPr>
                <w:t>Пузанов, Б.П.</w:t>
              </w:r>
            </w:hyperlink>
            <w:r>
              <w:rPr>
                <w:sz w:val="22"/>
                <w:szCs w:val="22"/>
              </w:rPr>
              <w:t xml:space="preserve"> Обучение детей с нарушениями интеллектуального развития (Олигофренопедагогика): Учеб. пособие для студ. высш. пед. учеб. заведений / Б.П. Пузанов, Н.П. Коняев, Б.Б. Горскин и др.: Под ред. Б.П. Пузанова. – Москва: Издательский центр "Академия", 2003. – 272 с.</w:t>
            </w:r>
          </w:p>
          <w:p>
            <w:pPr>
              <w:pStyle w:val="Style17"/>
              <w:numPr>
                <w:ilvl w:val="0"/>
                <w:numId w:val="17"/>
              </w:numPr>
              <w:tabs>
                <w:tab w:val="left" w:pos="708" w:leader="none"/>
                <w:tab w:val="left" w:pos="1276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ая психология: Учебное пособие для студ. высш. пед. учеб. заведений / В.И. Лубовский, Т.В. Розанова, Л.И. Солнцева и др.: Под ред. В.И. Лубовского. – Москва: Академия, 2003. – 464 с.</w:t>
            </w:r>
          </w:p>
          <w:p>
            <w:pPr>
              <w:pStyle w:val="Style17"/>
              <w:numPr>
                <w:ilvl w:val="0"/>
                <w:numId w:val="17"/>
              </w:numPr>
              <w:tabs>
                <w:tab w:val="left" w:pos="708" w:leader="none"/>
                <w:tab w:val="left" w:pos="1276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ая педагогика: Учебное пособие для студентов вузов / Л.И. Аксенова, Б.А. Архипов, Л.И. Белякова и др.: Под ред. Н.М. Назаровой. – 3-е изд., испр. – Москва: Академия, 2004. – 400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left" w:pos="708" w:leader="none"/>
                <w:tab w:val="left" w:pos="1276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Сорокин В.М. Практикум по специальной психологии: Учебно-методическое пособие: Под науч. ред. Л.М. Шипицыной. – Санкт-Петербург: Речь, 2003. – 122 с.</w:t>
            </w:r>
          </w:p>
          <w:p>
            <w:pPr>
              <w:pStyle w:val="Style17"/>
              <w:tabs>
                <w:tab w:val="left" w:pos="708" w:leader="none"/>
                <w:tab w:val="left" w:pos="1276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2.Основы специальной психологии: учеб. пособие для студ. учрежд.  средн. проф. образования / под ред. Л. В. Кузнецовой .— 2-е изд., стер. – Москва: Academia/Академия, 2005. – 479 с.</w:t>
            </w:r>
          </w:p>
          <w:p>
            <w:pPr>
              <w:pStyle w:val="Style17"/>
              <w:tabs>
                <w:tab w:val="left" w:pos="708" w:leader="none"/>
                <w:tab w:val="left" w:pos="1276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3.</w:t>
            </w:r>
            <w:hyperlink r:id="rId138">
              <w:r>
                <w:rPr>
                  <w:rStyle w:val="InternetLink"/>
                  <w:sz w:val="22"/>
                  <w:szCs w:val="22"/>
                </w:rPr>
                <w:t>Граборов А.Н.</w:t>
              </w:r>
            </w:hyperlink>
            <w:r>
              <w:rPr>
                <w:sz w:val="22"/>
                <w:szCs w:val="22"/>
              </w:rPr>
              <w:t xml:space="preserve"> Основы олигофренопедагогики: учебное пособие для студ. вузов / А.Н. Граборов; авт. – сост. В.Г. Петрова, Т.В. Шевырева. – Москва: Классикс Стиль, 2005. – 248 с.</w:t>
            </w:r>
          </w:p>
          <w:p>
            <w:pPr>
              <w:pStyle w:val="Style17"/>
              <w:tabs>
                <w:tab w:val="left" w:pos="708" w:leader="none"/>
                <w:tab w:val="left" w:pos="1276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4.</w:t>
            </w:r>
            <w:hyperlink r:id="rId139">
              <w:r>
                <w:rPr>
                  <w:rStyle w:val="InternetLink"/>
                  <w:sz w:val="22"/>
                  <w:szCs w:val="22"/>
                </w:rPr>
                <w:t>Блинова Л.Н.</w:t>
              </w:r>
            </w:hyperlink>
            <w:r>
              <w:rPr>
                <w:sz w:val="22"/>
                <w:szCs w:val="22"/>
              </w:rPr>
              <w:t xml:space="preserve"> Диагностика и коррекция в образовании детей с задержкой психического развития: Учебное пособие для студ.педвузов / Мин. образ. РФ; Управл. спец. образ. – Москва: Издательство НЦ ЭНАС, 200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5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2.В.07(П)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учно-исследовательская раб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Уханов В.С. Организация и проведение практик [Электронный ре-сурс]: методические указания по проведению практик для студентов 2-5-ых курсов специальности 270102 – Промышленное и гражданское строитель-ство / В.С. Уханов, Е.В. Кузнецова. – Электрон. текстовые данные. – Оренбург: Оренбургский государственный университет, ЭБС АСВ, 2009. – 26 c. – 2227-8397. – Режим доступа: http://www.iprbookshop.ru/21626.html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Уханов В.С. Организация преддипломной практики [Электронный ресурс]: методические указания / В.С. Уханов, О.В. Солдаткина. – Элек-трон. текстовые данные. – Оренбург: Оренбургский государственный уни-верситет, ЭБС АСВ, 2012. – 30 c. – 2227-8397. – Режим доступа: http://www.iprbookshop.ru/21627.html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Галактионова Л.В. Учебно-методические основы подготовки вы-пускной квалификационной работы [Электронный ресурс]: учебное посо-бие для студентов / Л.В. Галактионова, А.М. Русанов, А.В. Васильченко. – Электрон. текстовые данные. – Оренбург: Оренбургский государственный университет, ЭБС АСВ, 2014. — 98 c. – 2227-8397. – Режим доступа: http://www.iprbookshop.ru/33662.ht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6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рганизация и проведение практик по направлению 44.04.01 – Педагогическое образование [Электронный ресурс]: учебно-методическое пособие / И.Ф. Игропуло [и др.]. – Электрон. текстовые данные. – Ставро-поль: Северо-Кавказский федеральный университет, 2016. – 170 c. – 2227-8397. – Режим доступа: http://www.iprbookshop.ru/66074.html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Выполнение и оформление выпускных квалификационных работ, научно-исследовательских работ, курсовых работ магистров и отчетов по практикам [Электронный ресурс]: методические указания / М.Б. Быкова [и др.]. – Электрон. текстовые данные. – М.: Издательский Дом МИСиС, 2017. – 76 c. – 2227-8397. – Режим доступа: http://www.iprbookshop.ru/72577.ht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5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2.В.08(Пд)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  <w:r>
              <w:rPr>
                <w:b/>
                <w:sz w:val="22"/>
                <w:szCs w:val="22"/>
              </w:rPr>
              <w:t>реддипломная практика по получению профессиональных умений и опыта профессиональной деятель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Уханов В.С. Организация и проведение практик [Электронный ре-сурс]: методические указания по проведению практик для студентов 2-5-ых курсов специальности 270102 – Промышленное и гражданское строитель-ство / В.С. Уханов, Е.В. Кузнецова. – Электрон. текстовые данные. – Оренбург: Оренбургский государственный университет, ЭБС АСВ, 2009. – 26 c. – 2227-8397. – Режим доступа: http://www.iprbookshop.ru/21626.html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Уханов В.С. Организация преддипломной практики [Электронный ресурс]: методические указания / В.С. Уханов, О.В. Солдаткина. – Элек-трон. текстовые данные. – Оренбург: Оренбургский государственный уни-верситет, ЭБС АСВ, 2012. – 30 c. – 2227-8397. – Режим доступа: http://www.iprbookshop.ru/21627.html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Галактионова Л.В. Учебно-методические основы подготовки вы-пускной квалификационной работы [Электронный ресурс]: учебное посо-бие для студентов / Л.В. Галактионова, А.М. Русанов, А.В. Васильченко. – Электрон. текстовые данные. – Оренбург: Оренбургский государственный университет, ЭБС АСВ, 2014. — 98 c. – 2227-8397. – Режим доступа: http://www.iprbookshop.ru/33662.ht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рганизация и проведение практик по направлению 44.04.01 – Педагогическое образование [Электронный ресурс]: учебно-методическое пособие / И.Ф. Игропуло [и др.]. – Электрон. текстовые данные. – Ставро-поль: Северо-Кавказский федеральный университет, 2016. – 170 c. – 2227-8397. – Режим доступа: http://www.iprbookshop.ru/66074.ht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Выполнение и оформление выпускных квалификационных работ, научно-исследовательских работ, курсовых работ магистров и отчетов по практикам [Электронный ресурс]: методические указания / М.Б. Быкова [и др.]. – Электрон. текстовые данные. – М.: Издательский Дом МИСиС, 2017. – 76 c. – 2227-8397. – Режим доступа: http://www.iprbookshop.ru/72577.ht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лок 3.Государственная итоговая аттестация 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азовая часть 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3.Б.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итоговая аттестация, в т.ч. подготовка к сдаче и сдача государственного экзамена, подготовка к процедуре защиты и защита выпускной квалификационной рабо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Белякова Л.И., Волоскова Н.Н. Логопедия. Дизартрия. - М. : Гуманитар. изд. центр ВЛАДОС, 2009.- 287 с. - ISBN 978-5-691-01781-0. - ЭБС «Консультант студента», по парол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 xml:space="preserve">Варенова Т.В. Теория и практика коррекционной педагогики : учебное пособие для студентов вузов / Т.В. Варенова. — Минск : Асар, 2003 .— 288 с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Конспекты занятий по развитию лексико-грамматических представлений и связной речи у детей 5-6 лет с ОНР и ЗПР [Электронный ресурс] / Бухарина К.Е. - М. : ВЛАДОС, 2016. - http://www.studentlibrary.ru/book/ISBN9785691021862.html - ЭБС «Консультант студента», по парол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Конспекты, программы и планирование фронтальных коррекционно-логопедических занятий в начальных классах с детьми с ОНР [Электронный ресурс] / Осипова Т.А., Ларионова И.А. - М. : ВЛАДОС, 2015. - http://www.studentlibrary.ru/book/ISBN9785691020926.html - ЭБС «Консультант студента», по парол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>Лизунова Л.Р. Логопедические технологии [Электронный ресурс] : курс лекций/ Л.Р. Лизунова— Электрон. текстовые данные.— Пермь : Пермский государственный гуманитарно-педагогический университет, 2013. — 178 c. — Режим доступа : http://www.iprbookshop.ru/32057.html. — Загл. с титул. экрана - ЭБС «IPRbooks», по парол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  <w:tab/>
              <w:t>Логопатопсихология [Электронный ресурс] : учеб. пособие для студентов / под ред. Р.И. Лалаевой, С.Н. Шаховской. - М. : ВЛАДОС, 2011. - (Коррекционная педагогика) - http://www.studentlibrary.ru/book/ISBN9785691017261.html - ЭБС «Консультант студента», по парол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  <w:tab/>
              <w:t>Оразаева Г.С. Введение в специальность [Электронный ресурс] : учебное пособие / Г.С. Оразаева. — Электрон. текстовые данные. — Алматы: Нур-Принт, 2014. — 112 c. – 9965-14-957-7. — Режим доступа: http://www.iprbookshop.ru/69067.html. — Загл. с титут. Экрана - ЭБС «IPRbooks», по парол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  <w:tab/>
              <w:t>Основы логопедии [Электронный ресурс] / Китик Е.Е. - М. : ФЛИНТА, 2014. – Режим доступа : http://www.studentlibrary.ru/book/ISBN9785976511637.html - ЭБС «Консультант студента», по парол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  <w:tab/>
              <w:t>Понятийно-терминологический словарь логопеда [Электронный ресурс] / Селиверстов В.И. - М. : ВЛАДОС, 2015. - http://www.studentlibrary.ru/book/ISBN9785691015199.html -   ЭБС «Консультант студента», по парол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  <w:tab/>
              <w:t>Психолого-педагогические основы обучения математике. Теория, методика, практика [Электронный ресурс] / Медведева О.С. - М. : БИНОМ, 2013. – Режим доступа : http://www.studentlibrary.ru/book/ISBN9785996322800.html - ЭБС «Консультант студента», по парол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  <w:tab/>
              <w:t>Развитие профессиональной языковой личности студентов-логопедов в процессе лингвистической подготовки [Электронный ресурс] / Алмазова А.А. - М. : Прометей, 2016. – Режим доступа : http://www.studentlibrary.ru/book/ISBN9785990712324.html - ЭБС «Консультант студента», по парол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  <w:tab/>
              <w:t>Репина З.А._Особенности логопедической работы по формированию фонематической системы языка у детей с открытой ринолалией [Электронный ресурс] :  Специальное образование - 2016г. №1. - Режим доступа : https://e.lanbook.com/search?query - ЭБС «Консультант студента», по парол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  <w:tab/>
              <w:t>Селиверстов В.И. Логопедия. Методическое наследие. Книга 2. Нарушения темпа и ритма речи. Заикание. Брадилалия. Тахилалия [Электронный ресурс] : пособие для логопедов и студентов дефектологических факультетов педагогических вузов/ В.И. Селиверстов, Л.Г. Парамонова — Электрон. текстовые данные. — М. : Академический Проект, 2016. — 432 c. — Режим доступа: http://www.iprbookshop.ru/60366.html. - Загл. с титул. экрана - ЭБС «IPRbooks», по парол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  <w:tab/>
              <w:t>Специальная дошкольная педагогика : учебное пособие для студентов дефектол. факультетов пед. вузов / [Е.А. Стребелева и др.] ; под ред. Е.А. Стребелевой. — Москва : Издательский центр "Академия", 2002 . + предыд. изд. : 200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Алмазова А.А. Русский язык в школе для детей с тяжелыми нарушениями речи [Электронный ресурс] : учеб. пособие для студентов сред. спец. и высш. учеб. заведений, обучающихся по специальности "Логопедия" / Под ред. А.А. Алмазовой, В.И. Селиверстова. - М. : ВЛАДОС, 2011. - (Коррекционная педагогика)" - http://www.studentlibrary.ru/book/ISBN9785691017148.html - ЭБС «Консультант студента», по парол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 xml:space="preserve"> Бенилова С.Ю. Дошкольная дефектология. Ранняя комплексная профилактика нарушений развития у детей (современные подходы) [Электронный ресурс] : учебное пособие / С.Ю. Бенилова, Л.Р. Давидович, Н.В. Микляева — Электрон. текстовые данные. — Москва : ПАРАДИГМА, 2012. — 312 c. — 978-5-4114-0008-0.  Режим доступа: http://www.iprbookshop.ru/13030.html. — Загл. с титут. Экрана - ЭБС «IPRbooks», по парол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Гирилюк Т.Н. Логопедическая работа с детьми младенческого и раннего возраста [Электронный ресурс] : электронное учебно-методическое пособие к курсу «Технология ранней коррекционной помощи» / Т.Н. Гирилюк — Электрон. текстовые данные. — Пермь : Пермский государственный гуманитарно-педагогический университет, 2011. — 180 c. — Режим доступа: http://www.iprbookshop.ru/32054.html. - Загл. с титул. экрана - ЭБС «IPRbooks», по парол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Глухов В. П.   Специальная педагогика и специальная психология. [Электронный ресурс] : учебник для академического бакалавриата / В. П. Глухов. — 2-е изд., испр. и доп. — Электрон. текстовые данные. - Москва : Издательство Юрайт, 2017. — 264 с. — Режим доступа: https: // www/biblio-onlin.ru/book/774576FD-B8CB-49E9-B639-A5249687C614. - Загл. с титут. Экрана - ЭБС «Юрайт», по парол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>Денисова О.А. Детская логопсихология [Электронный ресурс] : учеб. пособие для студентов вузов, обучающихся по специальности "Спец. дошк. педагогика и психология" / Денисова О.А. и др.; под редакцией В.И. Селиверстова. - М. : ВЛАДОС, 2008. - (Коррекционная педагогика)" - http://www.studentlibrary.ru/book/ISBN9785691017254.html - ЭБС «Консультант студента», по паролю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  <w:tab/>
              <w:t>Детская логопсихология: учебник для студентов вузов, проходящим профессиональную подготовку по направлению 050700 Специальное (дефектологическое) образование [Электронный ресурс] : учеб. / О.А. Денисова [и др.]. — Электрон. дан. — Москва : Владос, 2015. — 159 с. — Режим доступа: https://e.lanbook.com/book/60500. — Загл. с экрана. – ЭБС «Лань», по парол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  <w:tab/>
              <w:t>Детская поведенческая неврология. В двух томах. Том 2 [Электронный ресурс] / Чарльз Ньокиктьен ; пер. с англ. Д.В. Ермолаев, Н.Н. Заваденко, Н.Н. Полонская; под ред. Н.Н. Заваденко. - 3-е изд. (эл.). - Электрон. текстовые дан. (1 файл pdf : 337 с.). - М. : Теревинф, 2015. – Режим доступа : http://www.studentlibrary.ru/book/ISBN9785421202783.html -   ЭБС «Консультант студента», по паролю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  <w:tab/>
              <w:t>Детская неврология. В 2-х томах. Том 1. Общая неврология [Электронный ресурс] : учебник / Петрухин А.С. - М. : ГЭОТАР-Медиа, 2012. – Режим доступа : http://www.studentlibrary.ru/book/ISBN9785970422625.html - ЭБС «Консультант студента», по парол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  <w:tab/>
              <w:t>Использование артпедагогических технологий в коррекционной работе с детьми с особыми образовательными потребностями [Электронный ресурс] : учеб. пособие по коррекционной педагогике / сост. Т.Г. Неретина, С.В. Клевесенкова, Е.Е. Угринова, Н.Н. Кирилюк, Е.Н. Болотова, Н.М. Заякина, Л.Ю. Суфлян, Н.А. Еремеева; под общ. ред. Т.Г. Неретиной. - 2-е изд., стереотип. - М. : ФЛИНТА, 2011." - http://www.studentlibrary.ru/book/ISBN9785976512061.html - ЭБС «Консультант студента», по парол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  <w:tab/>
              <w:t>Калягин В.А. Энциклопедия методов психолого-педагогической диагностики лиц с нарушениями речи. Практикум [Электронный ресурс] : пособие для студентов, педагогов, логопедов и психологов/ В.А. Калягин, Т.С. Овчинникова — Электрон. текстовые данные. — СПб. : КАРО, 2013. — 432 c. — Режим доступа: http://www.iprbookshop.ru/26791.html.— ЭБС «IPRbooks», по парол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  <w:tab/>
              <w:t>Лалаева Р.И. Логопатопсихология [Электронный ресурс] : учеб. пособие / Р.И. Лалаева, С.Н. Шаховская. — Электрон. дан. — Москва : Владос, 2011. — 462 с. — Режим доступа: https://e.lanbook.com/book/2981. — Загл. с экрана. – ЭБС «Лань», по парол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  <w:tab/>
              <w:t>Лалаева Р.И. Логопедия в таблицах и схемах [Электронный ресурс] : учебное пособие / Р.И. Лалаева, Л.Г. Парамонова, С.Н. Шаховская — Электрон. текстовые данные.— М. : ПАРАДИГМА, 2012. — 216 c. — Режим доступа: http://www.iprbookshop.ru/13024.html. - Загл. с титул. экрана - ЭБС «IPRbooks», по парол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  <w:tab/>
              <w:t>Лапп Е. А.   Коррекционная педагогика. Проектирование и реализация педагогического процесса [Электронный ресурс] : учебное пособие для бакалавриата и магистратуры / Е. А. Лапп, Е. В. Шипилова. — Электрон. текстовые данные. — Москва : Издательство Юрайт, 2017. — 147 с. - Режим доступа: https: // www/biblio-onlin.ru/book/C895D5A0-B538-4980-BD64-FB14F6CB95AE. - Загл. с титут. Экрана - ЭБС «Юрайт», по парол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  <w:tab/>
              <w:t>Методика обучения математике в начальной школе [Электронный ресурс] / Белошистая А.В. - М. : ВЛАДОС, 2016. – Режим доступа : http://www.studentlibrary.ru/book/ISBN5691014226.html - ЭБС «Консультант студента», по парол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  <w:tab/>
              <w:t>Основы дошкольной педагогики [Электронный ресурс] / Л.В. Коломийченко [и др.]. — Электрон. текстовые данные. — Пермь : Пермский государственный гуманитарно-педагогический университет, 2013. — 157c. — Режим доступа: http://www.iprbookshop.ru/32075.html. — Загл. с титул. экрана - ЭБС «IPRbooks», по парол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  <w:tab/>
              <w:t xml:space="preserve">Поваляева, М. А. Коррекционная педагогика. Взаимодействие специалистов / М.А. Поваляева.— Ростов-на-Дону : Феникс, 2002.— 352 с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  <w:tab/>
              <w:t>Смирнов В. М. Физиология сенсорных систем и высшая нервная деятельность : учебное пособие для студентов вузов. – Москва : Издательский центр «Академия», 2003. – 304 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  <w:tab/>
              <w:t>Увлекательная логопедия. Учимся понимать речь. Для детей 2,5-4 лет [Электронный ресурс] / Е. Ю. Климонтович. -2-е. изд. (эл.). - М. : Теревинф, 2015. - http://www.studentlibrary.ru/book/ISBN9785421202080.html - ЭБС «Консультант студента», по парол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  <w:tab/>
              <w:t>Яковлева Н.Н. Преодоление нарушений письменной речи: Учебно-методическое пособие [Электронный ресурс] /под ред. Н. Н. Яковлевой. - СПб. : КАРО, 2011. - (Серия "Коррекционная педагогика")." - http://www.studentlibrary.ru/book/ISBN9785992506563.html - ЭБС «Консультант студента», по парол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ТД.Факультативы </w:t>
            </w:r>
          </w:p>
        </w:tc>
        <w:tc>
          <w:tcPr>
            <w:tcW w:w="7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ариативная часть </w:t>
            </w:r>
          </w:p>
        </w:tc>
        <w:tc>
          <w:tcPr>
            <w:tcW w:w="7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ТД.В.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ктуальные вопросы социализации младших школьников с ОВ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Мастюкова Е. М. Семейное воспитание детей с отклонениями в развитии : учебное пособие для студентов вузов / под ред. В. И. Селивер-стова. — Москва : ВЛАДОС, 2004. — 408 с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Специальная педагогика : учебное пособие для студентов вузов / Л. И. Аксенова [и др.] ; под ред. Н. М.Назаровой. — 3-е изд., испр. — Москва : Академия, 2004. — 400 с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Специальная психология : учебное пособие для студ. высш. пед. учеб. заведений / В.И.Лубовский [и др.] ; под ред. В. И. Лубовского. — Москва : Академия, 2003. — 464 с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Гилберт К. Аутизм: медицинское и педагогическое воздействие : книга для педагогов-дефектологов / К. Гилберт ; пер. с англ. О. В. Деряе-вой ; под науч. ред. Л. М. Шипицыной, Д. Н. Исаева. — Москва : ВЛАДОС, 2003. — 144 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Глухов В. П. Специальная педагогика и специальная психология [Электронный ресурс]  : учебник для академического бакалавриата / В. П. Глухов. — 2-е изд., испр. и доп. — Электрон. текстовые данные.  — Москва : Издательство Юрайт, 2017. — 264 с. — Режим доступа: https://www.biblio-online.ru/book/774576FD-B8CB-49E9-B639-A5249687C614. — ЭБС «Юрайт», по парол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Коробейников И. А. Нарушения развития и социальная адаптация [Электронный ресурс] / И.А. Коробейников. — Электрон. текстовые дан-ные. — Москва : Пер Сэ, 2002. — 192 c. — Режим доступа: http://www.iprbookshop.ru/7451.html. — ЭБС «IPRbooks», по парол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Лапп Е. А. Коррекционная педагогика. Проектирование и реали-зация педагогического процесса [Электронный ресурс] : учебное пособие для бакалавриата и магистратуры / Е. А. Лапп, Е. В. Шипилова. — Элек-трон. текстовые данные.  — Москва : Издательство Юрайт, 2017. — 147 с. — Режим доступа:  https://www.biblio-online.ru/book/C895D5A0-B538-4980-BD64-FB14F6CB95AE. — ЭБС «Юрайт», по парол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Орлова Е. А. Патопсихология : учебник и практикум для академи-ческого бакалавриата / Е. А. Орлова, Р. В. Козьяков, Н. В. Рышлякова ; Финансовый университет при Правительстве Российской Федерации. — 2-е изд., пеpеpаб. и доп. — Москва : Юрайт, 2015. — 378 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Сорокин В. М. Практикум по специальной психологии : учебно-методическое пособие / В. М.Сорокин, В. Кокоренко ; под науч. ред. Л. М. Шипицыной. — Санкт-Петербург : Речь, 2003. — 122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того по образовательной программе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815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3"/>
        <w:gridCol w:w="8890"/>
        <w:gridCol w:w="1782"/>
        <w:gridCol w:w="2020"/>
      </w:tblGrid>
      <w:tr>
        <w:trPr/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N п/п</w:t>
            </w:r>
          </w:p>
        </w:tc>
        <w:tc>
          <w:tcPr>
            <w:tcW w:w="8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именование индикатора</w:t>
            </w:r>
          </w:p>
        </w:tc>
        <w:tc>
          <w:tcPr>
            <w:tcW w:w="17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Единица измерения/ значение</w:t>
            </w:r>
          </w:p>
        </w:tc>
        <w:tc>
          <w:tcPr>
            <w:tcW w:w="20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начение сведений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8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7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88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личие в организации электронно-библиотечной системы (электронной библиотеки)</w:t>
            </w:r>
          </w:p>
        </w:tc>
        <w:tc>
          <w:tcPr>
            <w:tcW w:w="17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есть/нет</w:t>
            </w:r>
          </w:p>
        </w:tc>
        <w:tc>
          <w:tcPr>
            <w:tcW w:w="2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есть</w:t>
            </w:r>
          </w:p>
        </w:tc>
      </w:tr>
      <w:tr>
        <w:trPr/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88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щее количество наименований основной литературы, указанной в рабочих программах дисциплин (модулей), имеющихся в электронном каталоге электронно-библиотечной системы</w:t>
            </w:r>
          </w:p>
        </w:tc>
        <w:tc>
          <w:tcPr>
            <w:tcW w:w="17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ед.</w:t>
            </w:r>
          </w:p>
        </w:tc>
        <w:tc>
          <w:tcPr>
            <w:tcW w:w="2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8</w:t>
            </w:r>
          </w:p>
        </w:tc>
      </w:tr>
      <w:tr>
        <w:trPr/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88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щее количество наименований дополнительной литературы, указанной в рабочих программах дисциплин (модулей), имеющихся в электронном каталоге электронно-библиотечной системы</w:t>
            </w:r>
          </w:p>
        </w:tc>
        <w:tc>
          <w:tcPr>
            <w:tcW w:w="17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ед.</w:t>
            </w:r>
          </w:p>
        </w:tc>
        <w:tc>
          <w:tcPr>
            <w:tcW w:w="2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9</w:t>
            </w:r>
          </w:p>
        </w:tc>
      </w:tr>
      <w:tr>
        <w:trPr/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88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щее количество печатных изданий основной литературы, перечисленной в рабочих программах дисциплин (модулей), в наличии (суммарное количество экземпляров) в библиотеке по основной образовательной программе</w:t>
            </w:r>
          </w:p>
        </w:tc>
        <w:tc>
          <w:tcPr>
            <w:tcW w:w="17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экз.</w:t>
            </w:r>
          </w:p>
        </w:tc>
        <w:tc>
          <w:tcPr>
            <w:tcW w:w="2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93</w:t>
            </w:r>
          </w:p>
        </w:tc>
      </w:tr>
      <w:tr>
        <w:trPr/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88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щее количество наименований основной литературы, перечисленной в рабочих программах дисциплин (модулей), в наличии в библиотеке по основной образовательной программе</w:t>
            </w:r>
          </w:p>
        </w:tc>
        <w:tc>
          <w:tcPr>
            <w:tcW w:w="17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ед.</w:t>
            </w:r>
          </w:p>
        </w:tc>
        <w:tc>
          <w:tcPr>
            <w:tcW w:w="2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88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щее количество печатных изданий дополнительной литературы, перечисленной в рабочих программах дисциплин (модулей), в наличии в библиотеке (суммарное количество экземпляров) по основной образовательной программе</w:t>
            </w:r>
          </w:p>
        </w:tc>
        <w:tc>
          <w:tcPr>
            <w:tcW w:w="17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экз.</w:t>
            </w:r>
          </w:p>
        </w:tc>
        <w:tc>
          <w:tcPr>
            <w:tcW w:w="2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92</w:t>
            </w:r>
          </w:p>
        </w:tc>
      </w:tr>
      <w:tr>
        <w:trPr/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.</w:t>
            </w:r>
          </w:p>
        </w:tc>
        <w:tc>
          <w:tcPr>
            <w:tcW w:w="88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щее количество наименований дополнительной литературы, перечисленной в рабочих программах дисциплин (модулей), в наличии в библиотеке по основной образовательной программе</w:t>
            </w:r>
          </w:p>
        </w:tc>
        <w:tc>
          <w:tcPr>
            <w:tcW w:w="17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ед.</w:t>
            </w:r>
          </w:p>
        </w:tc>
        <w:tc>
          <w:tcPr>
            <w:tcW w:w="2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кан факультета                ______________________________ / Прокофьев В.В. /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>подпись</w:t>
        <w:tab/>
        <w:tab/>
        <w:tab/>
        <w:tab/>
        <w:tab/>
        <w:t>Ф.И.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дата составления __________________________</w:t>
      </w:r>
    </w:p>
    <w:sectPr>
      <w:type w:val="nextPage"/>
      <w:pgSz w:orient="landscape" w:w="16838" w:h="11906"/>
      <w:pgMar w:left="1134" w:right="1134" w:gutter="0" w:header="0" w:top="85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8" w:hanging="708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1z0">
    <w:name w:val="WW8Num4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2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21">
    <w:name w:val=" Знак Знак2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rbookshop.ru/21950.html" TargetMode="External"/><Relationship Id="rId3" Type="http://schemas.openxmlformats.org/officeDocument/2006/relationships/hyperlink" Target="http://www.iprbookshop.ru/73268.html" TargetMode="External"/><Relationship Id="rId4" Type="http://schemas.openxmlformats.org/officeDocument/2006/relationships/hyperlink" Target="http://www.iprbookshop.ru/62488.html" TargetMode="External"/><Relationship Id="rId5" Type="http://schemas.openxmlformats.org/officeDocument/2006/relationships/hyperlink" Target="http://www.iprbookshop.ru/21477.html" TargetMode="External"/><Relationship Id="rId6" Type="http://schemas.openxmlformats.org/officeDocument/2006/relationships/hyperlink" Target="https://www.biblio-online.ru/" TargetMode="External"/><Relationship Id="rId7" Type="http://schemas.openxmlformats.org/officeDocument/2006/relationships/hyperlink" Target="http://www.iprbookshop.ru/10930" TargetMode="External"/><Relationship Id="rId8" Type="http://schemas.openxmlformats.org/officeDocument/2006/relationships/hyperlink" Target="http://www.iprbookshop.ru/10951" TargetMode="External"/><Relationship Id="rId9" Type="http://schemas.openxmlformats.org/officeDocument/2006/relationships/hyperlink" Target="http://www.iprbookshop.ru/63847.html" TargetMode="External"/><Relationship Id="rId10" Type="http://schemas.openxmlformats.org/officeDocument/2006/relationships/hyperlink" Target="http://www.iprbookshop.ru/67379.html" TargetMode="External"/><Relationship Id="rId11" Type="http://schemas.openxmlformats.org/officeDocument/2006/relationships/hyperlink" Target="http://www.iprbookshop.ru/70624.html" TargetMode="External"/><Relationship Id="rId12" Type="http://schemas.openxmlformats.org/officeDocument/2006/relationships/hyperlink" Target="http://www.iprbookshop.ru/26491.html" TargetMode="External"/><Relationship Id="rId13" Type="http://schemas.openxmlformats.org/officeDocument/2006/relationships/hyperlink" Target="http://www.iprbookshop.ru/49985.html" TargetMode="External"/><Relationship Id="rId14" Type="http://schemas.openxmlformats.org/officeDocument/2006/relationships/hyperlink" Target="http://www.iprbookshop.ru/64936.html" TargetMode="External"/><Relationship Id="rId15" Type="http://schemas.openxmlformats.org/officeDocument/2006/relationships/hyperlink" Target="http://www.iprbookshop.ru/727.html" TargetMode="External"/><Relationship Id="rId16" Type="http://schemas.openxmlformats.org/officeDocument/2006/relationships/hyperlink" Target="http://www.iprbookshop.ru/14282.html" TargetMode="External"/><Relationship Id="rId17" Type="http://schemas.openxmlformats.org/officeDocument/2006/relationships/hyperlink" Target="http://www.iprbookshop.ru/18389.html" TargetMode="External"/><Relationship Id="rId18" Type="http://schemas.openxmlformats.org/officeDocument/2006/relationships/hyperlink" Target="http://www.iprbookshop.ru/22296.html" TargetMode="External"/><Relationship Id="rId19" Type="http://schemas.openxmlformats.org/officeDocument/2006/relationships/hyperlink" Target="http://lib.pskgu.ru/cgi-bin/zgate.exe?ACTION=follow&amp;SESSION_ID=5964&amp;TERM=&#1052;&#1072;&#1089;&#1090;&#1102;&#1082;&#1086;&#1074;&#1072;, &#1045;&#1083;&#1077;&#1085;&#1072; &#1052;&#1080;&#1093;&#1072;&#1081;&#1083;&#1086;&#1074;&#1085;&#1072;%5B1,1003%5D&amp;LANG=rus" TargetMode="External"/><Relationship Id="rId20" Type="http://schemas.openxmlformats.org/officeDocument/2006/relationships/hyperlink" Target="http://lib.pskgu.ru/cgi-bin/zgate.exe?ACTION=follow&amp;SESSION_ID=5964&amp;TERM=&#1053;&#1072;&#1079;&#1072;&#1088;&#1086;&#1074;&#1072;, &#1053;&#1072;&#1090;&#1072;&#1083;&#1100;&#1103; &#1052;&#1080;&#1093;&#1072;&#1081;&#1083;&#1086;&#1074;&#1085;&#1072;%5B1,1003%5D&amp;LANG=rus" TargetMode="External"/><Relationship Id="rId21" Type="http://schemas.openxmlformats.org/officeDocument/2006/relationships/hyperlink" Target="https://biblio-online.ru/book/774576FD-B8CB-49E9-B639-A5249687C614" TargetMode="External"/><Relationship Id="rId22" Type="http://schemas.openxmlformats.org/officeDocument/2006/relationships/hyperlink" Target="http://lib.pskgu.ru/cgi-bin/zgate.exe?ACTION=follow&amp;SESSION_ID=5964&amp;TERM=&#1043;&#1086;&#1085;&#1077;&#1077;&#1074;, &#1040;&#1083;&#1077;&#1082;&#1089;&#1072;&#1085;&#1076;&#1088; &#1044;&#1084;&#1080;&#1090;&#1088;&#1080;&#1077;&#1074;&#1080;&#1095;%5B1,1003%5D&amp;LANG=rus" TargetMode="External"/><Relationship Id="rId23" Type="http://schemas.openxmlformats.org/officeDocument/2006/relationships/hyperlink" Target="http://lib.pskgu.ru/cgi-bin/zgate.exe?ACTION=follow&amp;SESSION_ID=5964&amp;TERM=&#1044;&#1084;&#1080;&#1090;&#1088;&#1080;&#1077;&#1074;, &#1040;&#1083;&#1077;&#1082;&#1089;&#1077;&#1081; &#1040;&#1085;&#1076;&#1088;&#1077;&#1077;&#1074;&#1080;&#1095;%5B1,1003%5D&amp;LANG=rus" TargetMode="External"/><Relationship Id="rId24" Type="http://schemas.openxmlformats.org/officeDocument/2006/relationships/hyperlink" Target="http://lib.pskgu.ru/cgi-bin/zgate.exe?ACTION=follow&amp;SESSION_ID=5964&amp;TERM=&#1053;&#1072;&#1079;&#1072;&#1088;&#1086;&#1074;&#1072;, &#1053;&#1072;&#1090;&#1072;&#1083;&#1100;&#1103; &#1052;&#1080;&#1093;&#1072;&#1081;&#1083;&#1086;&#1074;&#1085;&#1072;%5B1,1003%5D&amp;LANG=rus" TargetMode="External"/><Relationship Id="rId25" Type="http://schemas.openxmlformats.org/officeDocument/2006/relationships/hyperlink" Target="http://lib.pskgu.ru/cgi-bin/zgate.exe?ACTION=follow&amp;SESSION_ID=5964&amp;TERM=&#1053;&#1077;&#1088;&#1077;&#1090;&#1080;&#1085;&#1072;, &#1058;&#1072;&#1090;&#1100;&#1103;&#1085;&#1072; &#1043;&#1077;&#1085;&#1085;&#1072;&#1076;&#1100;&#1077;&#1074;&#1085;&#1072;%5B1,1003%5D&amp;LANG=rus" TargetMode="External"/><Relationship Id="rId26" Type="http://schemas.openxmlformats.org/officeDocument/2006/relationships/hyperlink" Target="http://lib.pskgu.ru/cgi-bin/zgate.exe?ACTION=follow&amp;SESSION_ID=5964&amp;TERM=&#1053;&#1086;&#1074;&#1086;&#1090;&#1086;&#1088;&#1094;&#1077;&#1074;&#1072;, &#1053;&#1072;&#1076;&#1077;&#1078;&#1076;&#1072; &#1042;&#1103;&#1095;&#1077;&#1089;&#1083;&#1072;&#1074;&#1086;&#1074;&#1085;&#1072;%5B1,1003%5D&amp;LANG=rus" TargetMode="External"/><Relationship Id="rId27" Type="http://schemas.openxmlformats.org/officeDocument/2006/relationships/hyperlink" Target="http://lib.pskgu.ru/cgi-bin/zgate.exe?ACTION=follow&amp;SESSION_ID=3984&amp;TERM=&#1055;&#1091;&#1079;&#1072;&#1085;&#1086;&#1074;, &#1041;.&#1055;.%5B1,1003%5D&amp;LANG=rus" TargetMode="External"/><Relationship Id="rId28" Type="http://schemas.openxmlformats.org/officeDocument/2006/relationships/hyperlink" Target="http://lib.pskgu.ru/cgi-bin/zgate.exe?ACTION=follow&amp;SESSION_ID=792&amp;TERM=&#1043;&#1088;&#1072;&#1073;&#1086;&#1088;&#1086;&#1074;, &#1040;&#1083;&#1077;&#1082;&#1089;&#1077;&#1081; &#1053;&#1080;&#1082;&#1086;&#1083;&#1072;&#1077;&#1074;&#1080;&#1095;%5B1,1003%5D&amp;LANG=rus" TargetMode="External"/><Relationship Id="rId29" Type="http://schemas.openxmlformats.org/officeDocument/2006/relationships/hyperlink" Target="http://lib.pskgu.ru/cgi-bin/zgate.exe?ACTION=follow&amp;SESSION_ID=3984&amp;TERM=&#1041;&#1083;&#1080;&#1085;&#1086;&#1074;&#1072;, &#1051;&#1102;&#1073;&#1086;&#1074;&#1100; &#1053;&#1080;&#1082;&#1086;&#1083;&#1072;&#1077;&#1074;&#1085;&#1072;%5B1,1003%5D&amp;LANG=rus" TargetMode="External"/><Relationship Id="rId30" Type="http://schemas.openxmlformats.org/officeDocument/2006/relationships/hyperlink" Target="https://biblio-online.ru/book/6CDA3C72-B8D8-42A2-8E15-7DC0FD1BEE53" TargetMode="External"/><Relationship Id="rId31" Type="http://schemas.openxmlformats.org/officeDocument/2006/relationships/hyperlink" Target="http://www.iprbookshop.ru/21795.html" TargetMode="External"/><Relationship Id="rId32" Type="http://schemas.openxmlformats.org/officeDocument/2006/relationships/hyperlink" Target="http://www.iprbookshop.ru/13033.html" TargetMode="External"/><Relationship Id="rId33" Type="http://schemas.openxmlformats.org/officeDocument/2006/relationships/hyperlink" Target="http://www.iprbookshop.ru/22281.html" TargetMode="External"/><Relationship Id="rId34" Type="http://schemas.openxmlformats.org/officeDocument/2006/relationships/hyperlink" Target="http://www.iprbookshop.ru/10080.html" TargetMode="External"/><Relationship Id="rId35" Type="http://schemas.openxmlformats.org/officeDocument/2006/relationships/hyperlink" Target="http://www.iprbookshop.ru/70487.html" TargetMode="External"/><Relationship Id="rId36" Type="http://schemas.openxmlformats.org/officeDocument/2006/relationships/hyperlink" Target="http://www.studmedlib.ru/book/ISBN9785970426616.html" TargetMode="External"/><Relationship Id="rId37" Type="http://schemas.openxmlformats.org/officeDocument/2006/relationships/hyperlink" Target="http://www.studentlibrary.ru/book/ISBN9785970436219.html" TargetMode="External"/><Relationship Id="rId38" Type="http://schemas.openxmlformats.org/officeDocument/2006/relationships/hyperlink" Target="http://www.iprbookshop.ru/11145.html" TargetMode="External"/><Relationship Id="rId39" Type="http://schemas.openxmlformats.org/officeDocument/2006/relationships/hyperlink" Target="http://www.iprbookshop.ru/66594.html" TargetMode="External"/><Relationship Id="rId40" Type="http://schemas.openxmlformats.org/officeDocument/2006/relationships/hyperlink" Target="http://www.iprbookshop.ru/29995.html" TargetMode="External"/><Relationship Id="rId41" Type="http://schemas.openxmlformats.org/officeDocument/2006/relationships/hyperlink" Target="http://www.iprbookshop.ru/21918.html" TargetMode="External"/><Relationship Id="rId42" Type="http://schemas.openxmlformats.org/officeDocument/2006/relationships/hyperlink" Target="http://www.iprbookshop.ru/22295" TargetMode="External"/><Relationship Id="rId43" Type="http://schemas.openxmlformats.org/officeDocument/2006/relationships/hyperlink" Target="http://www.iprbookshop.ru/15103" TargetMode="External"/><Relationship Id="rId44" Type="http://schemas.openxmlformats.org/officeDocument/2006/relationships/hyperlink" Target="http://lib.pskgu.ru/cgi-bin/zgate.exe?ACTION=follow&amp;SESSION_ID=1264&amp;TERM=&#1042;&#1077;&#1088;&#1096;&#1080;&#1085;&#1080;&#1085;&#1072;, &#1053;&#1072;&#1090;&#1072;&#1083;&#1100;&#1103; &#1051;&#1077;&#1086;&#1085;&#1080;&#1076;&#1086;&#1074;&#1085;&#1072;%5B1,1003%5D&amp;LANG=rus" TargetMode="External"/><Relationship Id="rId45" Type="http://schemas.openxmlformats.org/officeDocument/2006/relationships/hyperlink" Target="http://www.iprbookshop.ru/7178" TargetMode="External"/><Relationship Id="rId46" Type="http://schemas.openxmlformats.org/officeDocument/2006/relationships/hyperlink" Target="http://www.iprbookshop.ru/15101.html" TargetMode="External"/><Relationship Id="rId47" Type="http://schemas.openxmlformats.org/officeDocument/2006/relationships/hyperlink" Target="http://lib.pskgu.ru/cgi-bin/zgate.exe?ACTION=follow&amp;SESSION_ID=5212&amp;TERM=&#1041;&#1083;&#1080;&#1085;&#1086;&#1074;&#1072;, &#1051;&#1102;&#1073;&#1086;&#1074;&#1100; &#1053;&#1080;&#1082;&#1086;&#1083;&#1072;&#1077;&#1074;&#1085;&#1072;%5B1,1003%5D&amp;LANG=rus" TargetMode="External"/><Relationship Id="rId48" Type="http://schemas.openxmlformats.org/officeDocument/2006/relationships/hyperlink" Target="http://lib.pskgu.ru/cgi-bin/zgate.exe?ACTION=follow&amp;SESSION_ID=716&amp;TERM=&#1051;&#1077;&#1073;&#1077;&#1076;&#1080;&#1085;&#1089;&#1082;&#1080;&#1081;, &#1042;&#1080;&#1082;&#1090;&#1086;&#1088; &#1042;&#1072;&#1089;&#1080;&#1083;&#1100;&#1077;&#1074;&#1080;&#1095;%5B1,1003%5D&amp;LANG=rus" TargetMode="External"/><Relationship Id="rId49" Type="http://schemas.openxmlformats.org/officeDocument/2006/relationships/hyperlink" Target="http://lib.pskgu.ru/cgi-bin/zgate.exe?ACTION=follow&amp;SESSION_ID=5212&amp;TERM=&#1042;&#1077;&#1085;&#1075;&#1077;&#1088;, &#1040;&#1083;&#1077;&#1082;&#1089;&#1072;&#1085;&#1076;&#1088; &#1051;&#1077;&#1086;&#1085;&#1080;&#1076;&#1086;&#1074;&#1080;&#1095;%5B1,1003%5D&amp;LANG=rus" TargetMode="External"/><Relationship Id="rId50" Type="http://schemas.openxmlformats.org/officeDocument/2006/relationships/hyperlink" Target="http://lib.pskgu.ru/cgi-bin/zgate.exe?ACTION=follow&amp;SESSION_ID=5212&amp;TERM=&#1056;&#1086;&#1075;&#1086;&#1074;, &#1045;&#1074;&#1075;&#1077;&#1085;&#1080;&#1081; &#1048;&#1074;&#1072;&#1085;&#1086;&#1074;&#1080;&#1095;%5B1,1003%5D&amp;LANG=rus" TargetMode="External"/><Relationship Id="rId51" Type="http://schemas.openxmlformats.org/officeDocument/2006/relationships/hyperlink" Target="http://lib.pskgu.ru/cgi-bin/zgate.exe?ACTION=follow&amp;SESSION_ID=716&amp;TERM=&#1052;&#1072;&#1089;&#1090;&#1102;&#1082;&#1086;&#1074;&#1072;, &#1045;&#1083;&#1077;&#1085;&#1072; &#1052;&#1080;&#1093;&#1072;&#1081;&#1083;&#1086;&#1074;&#1085;&#1072;%5B1,1003%5D&amp;LANG=rus" TargetMode="External"/><Relationship Id="rId52" Type="http://schemas.openxmlformats.org/officeDocument/2006/relationships/hyperlink" Target="https://biblio-online.ru/book/1D5B5EFC-C902-4B41-A5F9-46E2A51BEE22" TargetMode="External"/><Relationship Id="rId53" Type="http://schemas.openxmlformats.org/officeDocument/2006/relationships/hyperlink" Target="https://biblio-online.ru/book/55A7A059-CBEC-44C9-AC81-63431889BBB7" TargetMode="External"/><Relationship Id="rId54" Type="http://schemas.openxmlformats.org/officeDocument/2006/relationships/hyperlink" Target="http://www.studmedlib.ru/book/ISBN9785970426616.html" TargetMode="External"/><Relationship Id="rId55" Type="http://schemas.openxmlformats.org/officeDocument/2006/relationships/hyperlink" Target="http://www.studmedlib.ru/book/ISBN9785970405154.html" TargetMode="External"/><Relationship Id="rId56" Type="http://schemas.openxmlformats.org/officeDocument/2006/relationships/hyperlink" Target="http://www.iprbookshop.ru/7428.html" TargetMode="External"/><Relationship Id="rId57" Type="http://schemas.openxmlformats.org/officeDocument/2006/relationships/hyperlink" Target="http://www.iprbookshop.ru/15568.html" TargetMode="External"/><Relationship Id="rId58" Type="http://schemas.openxmlformats.org/officeDocument/2006/relationships/hyperlink" Target="http://www.iprbookshop.ru/21849.html" TargetMode="External"/><Relationship Id="rId59" Type="http://schemas.openxmlformats.org/officeDocument/2006/relationships/hyperlink" Target="http://www.iprbookshop.ru/18600.html" TargetMode="External"/><Relationship Id="rId60" Type="http://schemas.openxmlformats.org/officeDocument/2006/relationships/hyperlink" Target="http://www.iprbookshop.ru/32035.html" TargetMode="External"/><Relationship Id="rId61" Type="http://schemas.openxmlformats.org/officeDocument/2006/relationships/hyperlink" Target="http://lib.pskgu.ru/cgi-bin/zgate.exe?ACTION=follow&amp;SESSION_ID=5964&amp;TERM=&#1046;&#1091;&#1082;&#1086;&#1074;&#1072;, &#1053;&#1072;&#1076;&#1077;&#1078;&#1076;&#1072; &#1057;&#1077;&#1088;&#1075;&#1077;&#1077;&#1074;&#1085;&#1072;%5B1,1003%5D&amp;LANG=rus" TargetMode="External"/><Relationship Id="rId62" Type="http://schemas.openxmlformats.org/officeDocument/2006/relationships/hyperlink" Target="http://lib.pskgu.ru/cgi-bin/zgate.exe?ACTION=follow&amp;SESSION_ID=716&amp;TERM=&#1050;&#1072;&#1083;&#1103;&#1075;&#1080;&#1085;, &#1042;&#1080;&#1082;&#1090;&#1086;&#1088; &#1040;&#1083;&#1077;&#1082;&#1089;&#1072;&#1085;&#1076;&#1088;&#1086;&#1074;&#1080;&#1095;%5B1,1003%5D&amp;LANG=rus" TargetMode="External"/><Relationship Id="rId63" Type="http://schemas.openxmlformats.org/officeDocument/2006/relationships/hyperlink" Target="http://lib.pskgu.ru/cgi-bin/zgate.exe?ACTION=follow&amp;SESSION_ID=716&amp;TERM=&#1051;&#1077;&#1073;&#1077;&#1076;&#1080;&#1085;&#1089;&#1082;&#1080;&#1081;, &#1042;&#1080;&#1082;&#1090;&#1086;&#1088; &#1042;&#1072;&#1089;&#1080;&#1083;&#1100;&#1077;&#1074;&#1080;&#1095;%5B1,1003%5D&amp;LANG=rus" TargetMode="External"/><Relationship Id="rId64" Type="http://schemas.openxmlformats.org/officeDocument/2006/relationships/hyperlink" Target="http://lib.pskgu.ru/cgi-bin/zgate.exe?ACTION=follow&amp;SESSION_ID=3984&amp;TERM=&#1041;&#1083;&#1080;&#1085;&#1086;&#1074;&#1072;, &#1051;&#1102;&#1073;&#1086;&#1074;&#1100; &#1053;&#1080;&#1082;&#1086;&#1083;&#1072;&#1077;&#1074;&#1085;&#1072;%5B1,1003%5D&amp;LANG=rus" TargetMode="External"/><Relationship Id="rId65" Type="http://schemas.openxmlformats.org/officeDocument/2006/relationships/hyperlink" Target="http://lib.pskgu.ru/cgi-bin/zgate.exe?ACTION=follow&amp;SESSION_ID=716&amp;TERM=&#1060;&#1086;&#1090;&#1077;&#1082;&#1086;&#1074;&#1072;, &#1058;&#1072;&#1090;&#1100;&#1103;&#1085;&#1072; &#1040;&#1085;&#1072;&#1090;&#1086;&#1083;&#1100;&#1077;&#1074;&#1085;&#1072;%5B1,1003%5D&amp;LANG=rus" TargetMode="External"/><Relationship Id="rId66" Type="http://schemas.openxmlformats.org/officeDocument/2006/relationships/hyperlink" Target="http://lib.pskgu.ru/cgi-bin/zgate.exe?ACTION=follow&amp;SESSION_ID=716&amp;TERM=&#1051;&#1072;&#1083;&#1072;&#1077;&#1074;&#1072;, &#1056;&#1072;&#1080;&#1089;&#1072; &#1048;&#1074;&#1072;&#1085;&#1086;&#1074;&#1085;&#1072;%5B1,1003%5D&amp;LANG=rus" TargetMode="External"/><Relationship Id="rId67" Type="http://schemas.openxmlformats.org/officeDocument/2006/relationships/hyperlink" Target="http://lib.pskgu.ru/cgi-bin/zgate.exe?ACTION=follow&amp;SESSION_ID=716&amp;TERM=&#1052;&#1072;&#1089;&#1090;&#1102;&#1082;&#1086;&#1074;&#1072;, &#1045;&#1083;&#1077;&#1085;&#1072; &#1052;&#1080;&#1093;&#1072;&#1081;&#1083;&#1086;&#1074;&#1085;&#1072;%5B1,1003%5D&amp;LANG=rus" TargetMode="External"/><Relationship Id="rId68" Type="http://schemas.openxmlformats.org/officeDocument/2006/relationships/hyperlink" Target="https://www.biblio-online.ru/book/B7B099B3-26CF-4EC3-B490-417B459843D8. -&#1047;&#1072;&#1075;&#1083;" TargetMode="External"/><Relationship Id="rId69" Type="http://schemas.openxmlformats.org/officeDocument/2006/relationships/hyperlink" Target="https://www.biblio-online.ru/book/981&#1057;5973-&#1040;58&#1042;-432F-B46C-387C7D4B03E3" TargetMode="External"/><Relationship Id="rId70" Type="http://schemas.openxmlformats.org/officeDocument/2006/relationships/hyperlink" Target="https://www.biblio-online.ru/book/69396" TargetMode="External"/><Relationship Id="rId71" Type="http://schemas.openxmlformats.org/officeDocument/2006/relationships/hyperlink" Target="http://lib.pskgu.ru/cgi-bin/zgate.exe?ACTION=follow&amp;SESSION_ID=6044&amp;TERM=&#1041;&#1091;&#1076;&#1077;&#1085;&#1085;&#1072;&#1103;, &#1058;&#1072;&#1090;&#1100;&#1103;&#1085;&#1072; &#1042;&#1072;&#1089;&#1080;&#1083;&#1100;&#1077;&#1074;&#1085;&#1072;%5B1,1003%5D&amp;LANG=rus" TargetMode="External"/><Relationship Id="rId72" Type="http://schemas.openxmlformats.org/officeDocument/2006/relationships/hyperlink" Target="http://lib.pskgu.ru/cgi-bin/zgate.exe?ACTION=follow&amp;SESSION_ID=6044&amp;TERM=&#1041;&#1091;&#1076;&#1077;&#1085;&#1085;&#1072;&#1103;, &#1058;&#1072;&#1090;&#1100;&#1103;&#1085;&#1072; &#1042;&#1072;&#1089;&#1080;&#1083;&#1100;&#1077;&#1074;&#1085;&#1072;%5B1,1003%5D&amp;LANG=rus" TargetMode="External"/><Relationship Id="rId73" Type="http://schemas.openxmlformats.org/officeDocument/2006/relationships/hyperlink" Target="http://www.iprbookshop.ru/19986.html" TargetMode="External"/><Relationship Id="rId74" Type="http://schemas.openxmlformats.org/officeDocument/2006/relationships/hyperlink" Target="http://www.iprbookshop.ru/12712.html" TargetMode="External"/><Relationship Id="rId75" Type="http://schemas.openxmlformats.org/officeDocument/2006/relationships/hyperlink" Target="http://www.iprbookshop.ru/48009.html" TargetMode="External"/><Relationship Id="rId76" Type="http://schemas.openxmlformats.org/officeDocument/2006/relationships/hyperlink" Target="http://www.iprbookshop.ru/66055.html" TargetMode="External"/><Relationship Id="rId77" Type="http://schemas.openxmlformats.org/officeDocument/2006/relationships/hyperlink" Target="http://lib.pskgu.ru/cgi-bin/zgate.exe?ACTION=follow&amp;SESSION_ID=620&amp;TERM=&#1040;&#1082;&#1089;&#1077;&#1085;&#1086;&#1074;&#1072;, &#1040;&#1083;&#1077;&#1074;&#1090;&#1080;&#1085;&#1072; &#1050;&#1086;&#1085;&#1089;&#1090;&#1072;&#1085;&#1090;&#1080;&#1085;&#1086;&#1074;&#1085;&#1072;%5B1,1003%5D&amp;LANG=rus" TargetMode="External"/><Relationship Id="rId78" Type="http://schemas.openxmlformats.org/officeDocument/2006/relationships/hyperlink" Target="http://lib.pskgu.ru/cgi-bin/zgate.exe?ACTION=follow&amp;SESSION_ID=3808&amp;TERM=&#1047;&#1080;&#1082;&#1077;&#1077;&#1074;, &#1040;&#1085;&#1072;&#1090;&#1086;&#1083;&#1080;&#1081; &#1043;&#1077;&#1086;&#1088;&#1075;&#1080;&#1077;&#1074;&#1080;&#1095;%5B1,1003%5D&amp;LANG=rus" TargetMode="External"/><Relationship Id="rId79" Type="http://schemas.openxmlformats.org/officeDocument/2006/relationships/hyperlink" Target="http://lib.pskgu.ru/cgi-bin/zgate.exe?ACTION=follow&amp;SESSION_ID=1716&amp;TERM=&#1051;&#1080;&#1090;&#1085;&#1077;&#1074;&#1089;&#1082;&#1072;&#1103;, &#1045;&#1083;&#1077;&#1085;&#1072; &#1048;&#1074;&#1072;&#1085;&#1086;&#1074;&#1085;&#1072;%5B1,1003%5D&amp;LANG=rus" TargetMode="External"/><Relationship Id="rId80" Type="http://schemas.openxmlformats.org/officeDocument/2006/relationships/hyperlink" Target="https://www.biblio-online.ru/book/A11391F7-3E4E-4978-8042-A5851F71282B" TargetMode="External"/><Relationship Id="rId81" Type="http://schemas.openxmlformats.org/officeDocument/2006/relationships/hyperlink" Target="http://lib.pskgu.ru/cgi-bin/zgate.exe?ACTION=follow&amp;SESSION_ID=312&amp;TERM=&#1064;&#1072;&#1093;&#1084;&#1072;&#1090;&#1086;&#1074;, &#1040;&#1083;&#1077;&#1082;&#1089;&#1077;&#1081; &#1040;&#1083;&#1077;&#1082;&#1089;&#1072;&#1085;&#1076;&#1088;&#1086;&#1074;&#1080;&#1095;%5B1,1003%5D&amp;LANG=rus" TargetMode="External"/><Relationship Id="rId82" Type="http://schemas.openxmlformats.org/officeDocument/2006/relationships/hyperlink" Target="http://lib.pskgu.ru/cgi-bin/zgate.exe?ACTION=follow&amp;SESSION_ID=312&amp;TERM=&#1051;&#1100;&#1074;&#1086;&#1074;, &#1052;&#1080;&#1093;&#1072;&#1080;&#1083; &#1056;&#1086;&#1089;&#1090;&#1080;&#1089;&#1083;&#1072;&#1074;&#1086;&#1074;&#1080;&#1095;%5B1,1003%5D&amp;LANG=rus" TargetMode="External"/><Relationship Id="rId83" Type="http://schemas.openxmlformats.org/officeDocument/2006/relationships/hyperlink" Target="http://lib.pskgu.ru/cgi-bin/zgate.exe?ACTION=follow&amp;SESSION_ID=312&amp;TERM=&#1051;&#1100;&#1074;&#1086;&#1074;, &#1052;&#1080;&#1093;&#1072;&#1080;&#1083; &#1056;&#1086;&#1089;&#1090;&#1080;&#1089;&#1083;&#1072;&#1074;&#1086;&#1074;&#1080;&#1095;%5B1,1003%5D&amp;LANG=rus" TargetMode="External"/><Relationship Id="rId84" Type="http://schemas.openxmlformats.org/officeDocument/2006/relationships/hyperlink" Target="http://www.iprbookshop.ru/35669.html" TargetMode="External"/><Relationship Id="rId85" Type="http://schemas.openxmlformats.org/officeDocument/2006/relationships/hyperlink" Target="http://www.iprbookshop.ru/30553.html" TargetMode="External"/><Relationship Id="rId86" Type="http://schemas.openxmlformats.org/officeDocument/2006/relationships/hyperlink" Target="http://www.iprbookshop.ru/32090.html" TargetMode="External"/><Relationship Id="rId87" Type="http://schemas.openxmlformats.org/officeDocument/2006/relationships/hyperlink" Target="http://www.iprbookshop.ru/58160.html" TargetMode="External"/><Relationship Id="rId88" Type="http://schemas.openxmlformats.org/officeDocument/2006/relationships/hyperlink" Target="http://www.iprbookshop.ru/7429.html" TargetMode="External"/><Relationship Id="rId89" Type="http://schemas.openxmlformats.org/officeDocument/2006/relationships/hyperlink" Target="http://www.iprbookshop.ru/32071.html" TargetMode="External"/><Relationship Id="rId90" Type="http://schemas.openxmlformats.org/officeDocument/2006/relationships/hyperlink" Target="http://www.iprbookshop.ru/32072.html" TargetMode="External"/><Relationship Id="rId91" Type="http://schemas.openxmlformats.org/officeDocument/2006/relationships/hyperlink" Target="http://www.iprbookshop.ru/32070.html" TargetMode="External"/><Relationship Id="rId92" Type="http://schemas.openxmlformats.org/officeDocument/2006/relationships/hyperlink" Target="http://www.iprbookshop.ru/33865.html" TargetMode="External"/><Relationship Id="rId93" Type="http://schemas.openxmlformats.org/officeDocument/2006/relationships/hyperlink" Target="http://www.iprbookshop.ru/24029.html" TargetMode="External"/><Relationship Id="rId94" Type="http://schemas.openxmlformats.org/officeDocument/2006/relationships/hyperlink" Target="http://www.iprbookshop.ru/66111.html" TargetMode="External"/><Relationship Id="rId95" Type="http://schemas.openxmlformats.org/officeDocument/2006/relationships/hyperlink" Target="http://lib.pskgu.ru/cgi-bin/zgate.exe?ACTION=follow&amp;SESSION_ID=6044&amp;TERM=&#1041;&#1091;&#1076;&#1077;&#1085;&#1085;&#1072;&#1103;, &#1058;&#1072;&#1090;&#1100;&#1103;&#1085;&#1072; &#1042;&#1072;&#1089;&#1080;&#1083;&#1100;&#1077;&#1074;&#1085;&#1072;%5B1,1003%5D&amp;LANG=rus" TargetMode="External"/><Relationship Id="rId96" Type="http://schemas.openxmlformats.org/officeDocument/2006/relationships/hyperlink" Target="http://lib.pskgu.ru/cgi-bin/zgate.exe?ACTION=follow&amp;SESSION_ID=6044&amp;TERM=&#1051;&#1086;&#1087;&#1091;&#1093;&#1080;&#1085;&#1072;, &#1048;&#1088;&#1080;&#1085;&#1072;%5B1,1003%5D&amp;LANG=rus" TargetMode="External"/><Relationship Id="rId97" Type="http://schemas.openxmlformats.org/officeDocument/2006/relationships/hyperlink" Target="http://lib.pskgu.ru/cgi-bin/zgate.exe?ACTION=follow&amp;SESSION_ID=3964&amp;TERM=&#1055;&#1091;&#1079;&#1072;&#1085;&#1086;&#1074;, &#1041;.&#1055;.%5B1,1003%5D&amp;LANG=rus" TargetMode="External"/><Relationship Id="rId98" Type="http://schemas.openxmlformats.org/officeDocument/2006/relationships/hyperlink" Target="http://www.iprbookshop.ru/13027.html" TargetMode="External"/><Relationship Id="rId99" Type="http://schemas.openxmlformats.org/officeDocument/2006/relationships/hyperlink" Target="http://lib.pskgu.ru/cgi-bin/zgate.exe?ACTION=follow&amp;SESSION_ID=3808&amp;TERM=&#1064;&#1077;&#1074;&#1095;&#1077;&#1085;&#1082;&#1086;, &#1057;&#1074;&#1077;&#1090;&#1083;&#1072;&#1085;&#1072; &#1043;&#1072;&#1074;&#1088;&#1080;&#1083;&#1086;&#1074;&#1085;&#1072;%5B1,1003%5D&amp;LANG=rus" TargetMode="External"/><Relationship Id="rId100" Type="http://schemas.openxmlformats.org/officeDocument/2006/relationships/hyperlink" Target="http://lib.pskgu.ru/cgi-bin/zgate.exe?ACTION=follow&amp;SESSION_ID=3808&amp;TERM=&#1050;&#1072;&#1090;&#1072;&#1077;&#1074;&#1072;, &#1040;&#1083;&#1077;&#1082;&#1089;&#1072;&#1085;&#1076;&#1088;&#1072; &#1040;&#1073;&#1088;&#1072;&#1084;&#1086;&#1074;&#1085;&#1072;%5B1,1003%5D&amp;LANG=rus" TargetMode="External"/><Relationship Id="rId101" Type="http://schemas.openxmlformats.org/officeDocument/2006/relationships/hyperlink" Target="http://lib.pskgu.ru/cgi-bin/zgate.exe?ACTION=follow&amp;SESSION_ID=3808&amp;TERM=&#1052;&#1072;&#1090;&#1074;&#1077;&#1077;&#1074;&#1072;, &#1052;&#1072;&#1088;&#1080;&#1085;&#1072; &#1042;&#1080;&#1082;&#1090;&#1086;&#1088;&#1086;&#1074;&#1085;&#1072;%5B1,1003%5D&amp;LANG=rus" TargetMode="External"/><Relationship Id="rId102" Type="http://schemas.openxmlformats.org/officeDocument/2006/relationships/hyperlink" Target="http://www.iprbookshop.ru/58423.html" TargetMode="External"/><Relationship Id="rId103" Type="http://schemas.openxmlformats.org/officeDocument/2006/relationships/hyperlink" Target="http://www.iprbookshop.ru/24913.html" TargetMode="External"/><Relationship Id="rId104" Type="http://schemas.openxmlformats.org/officeDocument/2006/relationships/hyperlink" Target="http://www.iprbookshop.ru/70622.html" TargetMode="External"/><Relationship Id="rId105" Type="http://schemas.openxmlformats.org/officeDocument/2006/relationships/hyperlink" Target="http://lib.pskgu.ru/cgi-bin/zgate.exe?ACTION=follow&amp;SESSION_ID=4044&amp;TERM=&#1064;&#1085;&#1077;&#1081;&#1076;&#1077;&#1088;, &#1051;&#1080;&#1076;&#1080;&#1103; &#1041;&#1077;&#1088;&#1085;&#1075;&#1072;&#1088;&#1076;&#1086;&#1074;&#1085;&#1072;%5B1,1003%5D&amp;LANG=rus" TargetMode="External"/><Relationship Id="rId106" Type="http://schemas.openxmlformats.org/officeDocument/2006/relationships/hyperlink" Target="http://www.iprbookshop.ru/47882.html" TargetMode="External"/><Relationship Id="rId107" Type="http://schemas.openxmlformats.org/officeDocument/2006/relationships/hyperlink" Target="http://www.iprbookshop.ru/60412.html" TargetMode="External"/><Relationship Id="rId108" Type="http://schemas.openxmlformats.org/officeDocument/2006/relationships/hyperlink" Target="http://www.iprbookshop.ru/14523.html" TargetMode="External"/><Relationship Id="rId109" Type="http://schemas.openxmlformats.org/officeDocument/2006/relationships/hyperlink" Target="http://www.iprbookshop.ru/51470.html" TargetMode="External"/><Relationship Id="rId110" Type="http://schemas.openxmlformats.org/officeDocument/2006/relationships/hyperlink" Target="http://www.iprbookshop.ru/32097.html" TargetMode="External"/><Relationship Id="rId111" Type="http://schemas.openxmlformats.org/officeDocument/2006/relationships/hyperlink" Target="http://www.iprbookshop.ru/8873.html" TargetMode="External"/><Relationship Id="rId112" Type="http://schemas.openxmlformats.org/officeDocument/2006/relationships/hyperlink" Target="http://www.iprbookshop.ru/60980.html" TargetMode="External"/><Relationship Id="rId113" Type="http://schemas.openxmlformats.org/officeDocument/2006/relationships/hyperlink" Target="http://www.iprbookshop.ru/60981.html" TargetMode="External"/><Relationship Id="rId114" Type="http://schemas.openxmlformats.org/officeDocument/2006/relationships/hyperlink" Target="http://www.iprbookshop.ru/60982.html" TargetMode="External"/><Relationship Id="rId115" Type="http://schemas.openxmlformats.org/officeDocument/2006/relationships/hyperlink" Target="http://www.iprbookshop.ru/19986.html" TargetMode="External"/><Relationship Id="rId116" Type="http://schemas.openxmlformats.org/officeDocument/2006/relationships/hyperlink" Target="http://www.iprbookshop.ru/68595.html" TargetMode="External"/><Relationship Id="rId117" Type="http://schemas.openxmlformats.org/officeDocument/2006/relationships/hyperlink" Target="http://www.iprbookshop.ru/60980.html" TargetMode="External"/><Relationship Id="rId118" Type="http://schemas.openxmlformats.org/officeDocument/2006/relationships/hyperlink" Target="http://www.iprbookshop.ru/60981.html" TargetMode="External"/><Relationship Id="rId119" Type="http://schemas.openxmlformats.org/officeDocument/2006/relationships/hyperlink" Target="http://www.iprbookshop.ru/60982.html" TargetMode="External"/><Relationship Id="rId120" Type="http://schemas.openxmlformats.org/officeDocument/2006/relationships/hyperlink" Target="http://lib.pskgu.ru/cgi-bin/zgate.exe?ACTION=follow&amp;SESSION_ID=6044&amp;TERM=&#1057;&#1072;&#1079;&#1086;&#1085;&#1086;&#1074;&#1072;, &#1057;&#1074;&#1077;&#1090;&#1083;&#1072;&#1085;&#1072; &#1053;&#1080;&#1082;&#1086;&#1083;&#1072;&#1077;&#1074;&#1085;&#1072;%5B1,1003%5D&amp;LANG=rus" TargetMode="External"/><Relationship Id="rId121" Type="http://schemas.openxmlformats.org/officeDocument/2006/relationships/hyperlink" Target="http://lib.pskgu.ru/cgi-bin/zgate.exe?ACTION=follow&amp;SESSION_ID=6044&amp;TERM=&#1046;&#1091;&#1082;&#1086;&#1074;&#1072;, &#1053;&#1072;&#1076;&#1077;&#1078;&#1076;&#1072; &#1057;&#1077;&#1088;&#1075;&#1077;&#1077;&#1074;&#1085;&#1072;%5B1,1003%5D&amp;LANG=rus" TargetMode="External"/><Relationship Id="rId122" Type="http://schemas.openxmlformats.org/officeDocument/2006/relationships/hyperlink" Target="http://lib.pskgu.ru/cgi-bin/zgate.exe?ACTION=follow&amp;SESSION_ID=6044&amp;TERM=&#1060;&#1080;&#1083;&#1080;&#1095;&#1077;&#1074;&#1072;, &#1058;&#1072;&#1090;&#1100;&#1103;&#1085;&#1072; &#1041;&#1086;&#1088;&#1080;&#1089;&#1086;&#1074;&#1085;&#1072;%5B1,1003%5D&amp;LANG=rus" TargetMode="External"/><Relationship Id="rId123" Type="http://schemas.openxmlformats.org/officeDocument/2006/relationships/hyperlink" Target="http://lib.pskgu.ru/cgi-bin/zgate.exe?ACTION=follow&amp;SESSION_ID=6044&amp;TERM=&#1057;&#1077;&#1083;&#1080;&#1074;&#1077;&#1088;&#1089;&#1090;&#1086;&#1074;, &#1042;&#1083;&#1072;&#1076;&#1080;&#1084;&#1080;&#1088; &#1048;&#1083;&#1100;&#1080;&#1095;%5B1,1003%5D&amp;LANG=rus" TargetMode="External"/><Relationship Id="rId124" Type="http://schemas.openxmlformats.org/officeDocument/2006/relationships/hyperlink" Target="http://www.studentlibrary.ru/book/ISBN9785691021862.html" TargetMode="External"/><Relationship Id="rId125" Type="http://schemas.openxmlformats.org/officeDocument/2006/relationships/hyperlink" Target="http://www.studentlibrary.ru/book/ISBN9785691020926.html" TargetMode="External"/><Relationship Id="rId126" Type="http://schemas.openxmlformats.org/officeDocument/2006/relationships/hyperlink" Target="http://www.studentlibrary.ru/book/ISBN9785691017261.html" TargetMode="External"/><Relationship Id="rId127" Type="http://schemas.openxmlformats.org/officeDocument/2006/relationships/hyperlink" Target="https://e.lanbook.com/search?query" TargetMode="External"/><Relationship Id="rId128" Type="http://schemas.openxmlformats.org/officeDocument/2006/relationships/hyperlink" Target="http://www.studentlibrary.ru/book/ISBN9785691015199.html" TargetMode="External"/><Relationship Id="rId129" Type="http://schemas.openxmlformats.org/officeDocument/2006/relationships/hyperlink" Target="http://lib.pskgu.ru/cgi-bin/zgate.exe?ACTION=follow&amp;SESSION_ID=3984&amp;TERM=&#1055;&#1091;&#1079;&#1072;&#1085;&#1086;&#1074;, &#1041;.&#1055;.%5B1,1003%5D&amp;LANG=rus" TargetMode="External"/><Relationship Id="rId130" Type="http://schemas.openxmlformats.org/officeDocument/2006/relationships/hyperlink" Target="http://lib.pskgu.ru/cgi-bin/zgate.exe?ACTION=follow&amp;SESSION_ID=792&amp;TERM=&#1043;&#1088;&#1072;&#1073;&#1086;&#1088;&#1086;&#1074;, &#1040;&#1083;&#1077;&#1082;&#1089;&#1077;&#1081; &#1053;&#1080;&#1082;&#1086;&#1083;&#1072;&#1077;&#1074;&#1080;&#1095;%5B1,1003%5D&amp;LANG=rus" TargetMode="External"/><Relationship Id="rId131" Type="http://schemas.openxmlformats.org/officeDocument/2006/relationships/hyperlink" Target="http://lib.pskgu.ru/cgi-bin/zgate.exe?ACTION=follow&amp;SESSION_ID=3984&amp;TERM=&#1041;&#1083;&#1080;&#1085;&#1086;&#1074;&#1072;, &#1051;&#1102;&#1073;&#1086;&#1074;&#1100; &#1053;&#1080;&#1082;&#1086;&#1083;&#1072;&#1077;&#1074;&#1085;&#1072;%5B1,1003%5D&amp;LANG=rus" TargetMode="External"/><Relationship Id="rId132" Type="http://schemas.openxmlformats.org/officeDocument/2006/relationships/hyperlink" Target="http://www.studentlibrary.ru/book/ISBN9785691021862.html" TargetMode="External"/><Relationship Id="rId133" Type="http://schemas.openxmlformats.org/officeDocument/2006/relationships/hyperlink" Target="http://www.studentlibrary.ru/book/ISBN9785691020926.html" TargetMode="External"/><Relationship Id="rId134" Type="http://schemas.openxmlformats.org/officeDocument/2006/relationships/hyperlink" Target="http://www.studentlibrary.ru/book/ISBN9785691017261.html" TargetMode="External"/><Relationship Id="rId135" Type="http://schemas.openxmlformats.org/officeDocument/2006/relationships/hyperlink" Target="https://e.lanbook.com/search?query" TargetMode="External"/><Relationship Id="rId136" Type="http://schemas.openxmlformats.org/officeDocument/2006/relationships/hyperlink" Target="http://www.studentlibrary.ru/book/ISBN9785691015199.html" TargetMode="External"/><Relationship Id="rId137" Type="http://schemas.openxmlformats.org/officeDocument/2006/relationships/hyperlink" Target="http://lib.pskgu.ru/cgi-bin/zgate.exe?ACTION=follow&amp;SESSION_ID=3984&amp;TERM=&#1055;&#1091;&#1079;&#1072;&#1085;&#1086;&#1074;, &#1041;.&#1055;.%5B1,1003%5D&amp;LANG=rus" TargetMode="External"/><Relationship Id="rId138" Type="http://schemas.openxmlformats.org/officeDocument/2006/relationships/hyperlink" Target="http://lib.pskgu.ru/cgi-bin/zgate.exe?ACTION=follow&amp;SESSION_ID=792&amp;TERM=&#1043;&#1088;&#1072;&#1073;&#1086;&#1088;&#1086;&#1074;, &#1040;&#1083;&#1077;&#1082;&#1089;&#1077;&#1081; &#1053;&#1080;&#1082;&#1086;&#1083;&#1072;&#1077;&#1074;&#1080;&#1095;%5B1,1003%5D&amp;LANG=rus" TargetMode="External"/><Relationship Id="rId139" Type="http://schemas.openxmlformats.org/officeDocument/2006/relationships/hyperlink" Target="http://lib.pskgu.ru/cgi-bin/zgate.exe?ACTION=follow&amp;SESSION_ID=3984&amp;TERM=&#1041;&#1083;&#1080;&#1085;&#1086;&#1074;&#1072;, &#1051;&#1102;&#1073;&#1086;&#1074;&#1100; &#1053;&#1080;&#1082;&#1086;&#1083;&#1072;&#1077;&#1074;&#1085;&#1072;%5B1,1003%5D&amp;LANG=rus" TargetMode="External"/><Relationship Id="rId140" Type="http://schemas.openxmlformats.org/officeDocument/2006/relationships/numbering" Target="numbering.xml"/><Relationship Id="rId141" Type="http://schemas.openxmlformats.org/officeDocument/2006/relationships/fontTable" Target="fontTable.xml"/><Relationship Id="rId1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07:56:00Z</dcterms:created>
  <dc:creator>1</dc:creator>
  <dc:description/>
  <cp:keywords/>
  <dc:language>en-US</dc:language>
  <cp:lastModifiedBy>Евгений</cp:lastModifiedBy>
  <dcterms:modified xsi:type="dcterms:W3CDTF">2018-02-24T06:40:00Z</dcterms:modified>
  <cp:revision>18</cp:revision>
  <dc:subject/>
  <dc:title/>
</cp:coreProperties>
</file>