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6543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1.09.2017  </w:t>
      </w:r>
      <w:r>
        <w:rPr>
          <w:rFonts w:cs="Times New Roman" w:ascii="Times New Roman" w:hAnsi="Times New Roman"/>
          <w:sz w:val="28"/>
          <w:szCs w:val="28"/>
        </w:rPr>
        <w:t xml:space="preserve">вступил в силу Приказ № 301 от 05.04.2017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организации и осуществления образовательной деятельности по ОП ВО – программам бакалавриата, программам специалитета и программам магистрату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смотрения и рекомендации к утверждению РПД на заседании кафедры в период  до 01.09.2017 – использовать индексы дисциплин из планов в формате ВП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смотрения и рекомендации к утверждению РПД на заседании кафедры в период после 01.09.2017 – использовать индексы дисциплин из планов в формате 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9:26:00Z</dcterms:created>
  <dc:creator>Anna</dc:creator>
  <dc:description/>
  <cp:keywords/>
  <dc:language>en-US</dc:language>
  <cp:lastModifiedBy>Иванова</cp:lastModifiedBy>
  <dcterms:modified xsi:type="dcterms:W3CDTF">2018-05-28T19:26:00Z</dcterms:modified>
  <cp:revision>2</cp:revision>
  <dc:subject/>
  <dc:title> </dc:title>
</cp:coreProperties>
</file>