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библиотечном и информационном обеспечении 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на </w:t>
      </w:r>
      <w:r>
        <w:rPr>
          <w:b/>
          <w:spacing w:val="-2"/>
          <w:sz w:val="28"/>
          <w:szCs w:val="28"/>
        </w:rPr>
        <w:t>2017-2018 учебный год</w:t>
      </w:r>
    </w:p>
    <w:p>
      <w:pPr>
        <w:pStyle w:val="Normal"/>
        <w:shd w:fill="FFFFFF" w:val="clear"/>
        <w:spacing w:lineRule="exact" w:line="350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аправление подготовки (специальность): </w:t>
      </w:r>
      <w:r>
        <w:rPr>
          <w:b/>
          <w:spacing w:val="-3"/>
          <w:sz w:val="28"/>
          <w:szCs w:val="28"/>
        </w:rPr>
        <w:t>44.04.03 Специальное (дефектологическое) образование</w:t>
      </w:r>
    </w:p>
    <w:p>
      <w:pPr>
        <w:pStyle w:val="Normal"/>
        <w:shd w:fill="FFFFFF" w:val="clear"/>
        <w:spacing w:lineRule="exact" w:line="350"/>
        <w:ind w:firstLine="72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офиль: Инклюзивное образование детей с особыми образовательными потребности. Уровень: </w:t>
      </w:r>
      <w:r>
        <w:rPr>
          <w:b/>
          <w:spacing w:val="-3"/>
          <w:sz w:val="28"/>
          <w:szCs w:val="28"/>
        </w:rPr>
        <w:t>магистратура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5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7646"/>
        <w:gridCol w:w="709"/>
        <w:gridCol w:w="1381"/>
        <w:gridCol w:w="660"/>
        <w:gridCol w:w="90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Наименование предмета, дисциплины (модуля)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и с учебным планом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Автор, название, место издани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издательство, год издания учебной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учебно-методической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Кол-во </w:t>
            </w:r>
            <w:r>
              <w:rPr>
                <w:b/>
                <w:spacing w:val="-4"/>
                <w:sz w:val="22"/>
                <w:szCs w:val="22"/>
              </w:rPr>
              <w:t>экз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Число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обучающихс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2"/>
                <w:szCs w:val="22"/>
              </w:rPr>
              <w:t>одновременно</w:t>
            </w:r>
            <w:r>
              <w:rPr>
                <w:b/>
                <w:sz w:val="22"/>
                <w:szCs w:val="22"/>
              </w:rPr>
              <w:t xml:space="preserve"> изучающ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6"/>
                <w:sz w:val="22"/>
                <w:szCs w:val="22"/>
              </w:rPr>
              <w:t>дисциплин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мест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Б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ая часть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тория и философия специальной педагогики и псих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журинский А.Н. Теория и методология истории педагогики и сравнительной педагогики. Актуальные проблемы [Электронный ресурс] / А.Н. Джуринский. — Электрон. текстовые данные. — Москва : Прометей, 2014. — 130 c. — Режим доступа: http://www.iprbookshop.ru/30415.html. –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азарова Н. М. Специальная педагогика : учебное пособие для студентов вузов : в 3-х т. Т.1. История специальной педагогики /Н. М. Назарова, Г. Н. Пенин / под ред. Н. М. Назаровой . — Москва : Академия, 2007 . — 3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Наумов А.А. История и философия специальной педагогики и психологии [Электронный ресурс] : курс лекций для магистрантов / А.А. Наумов. — Электрон. текстовые данные. — Пермь: Пермский государственный гуманитарно-педагогический университет, 2014. — 100 c. — Режим доступа: http://www.iprbookshop.ru/32046.html. –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. Грехнев В. С. Философия образования [Электронный ресурс]: учебник для бакалавриата и магистратуры / В. С. Грехнев. — Электрон. текстовые данные. — Москва : Издательство Юрайт, 2017. — 311 с. – Режим доступа: https://www.biblio-online.ru/viewer/94F364D0-D67C-4747-84CC-175890E3752E#page/1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2"/>
              </w:rPr>
              <w:t>2. Иванов Е. В. История и методология педагогики и образования [Электронный ресурс]: учебное пособие для бакалавриата и магистратуры / Е. В. Иванов. — Электрон. текстовые данные. — 2-е изд., испр. — Москва : Издательство Юрайт, 2017. — 129 с. – Режим доступа: https://www.biblio-online.ru/book/38F837AE-5FBF-404F-B6BB-9B9DC3559D06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ржова Г.М. Основы логопедии с историей логопедии (в помощь и организации самостоятельной работы студентов) [Электронный ресурс] : учебное пособие / Г.М. Коржова, Г.С. Оразаева. — Электрон. текстовые данные. — Алматы: Нур-Принт, 2014. — 96 c. — Режим доступа: http://www.iprbookshop.ru/69160.html.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еливерстов В. И. История логопедии: Медико-педагогические основы: Учеб. пособие для вузов / В. Селиверстов; Моск. открытый соц. ун-т. – Москва : Академический Проект, 2003. - 38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</w:rPr>
              <w:t>5. Специальная психология [Электронный ресурс] в 2 т. Том 1 : учебник для бакалавриата и магистратуры / В. И. Лубовский [и др.] ; отв. ред. В. И. Лубовский. — Электрон. текстовые данные. — 7-е изд., перераб. и доп. — Москва : Издательство Юрайт, 2017. — 428 с. – Режим доступа: https://www.biblio-online.ru/book/5C20B6F9AE3-497F-95FE8C6B82CD8A94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временные проблемы науки и специального дефектологическ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jc w:val="both"/>
              <w:rPr>
                <w:sz w:val="22"/>
                <w:szCs w:val="22"/>
              </w:rPr>
            </w:pPr>
            <w:r>
              <w:rPr>
                <w:shd w:fill="FFFFFF" w:val="clear"/>
              </w:rPr>
              <w:t>1. Дети с ограниченными возможностями: Проблемы нарушенного развития и инновационные тенденции в обучении и воспитании: Хрестоматия по курсу «Коррекционная педагогика и специальная психология» / Ред.-сост. Н.Д. Соколова, Л.В. Калинникова .— Москва : ГНОМ и Д, 2001 .— 44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2. Неретина Т. Г.</w:t>
            </w:r>
            <w:r>
              <w:rPr/>
              <w:t xml:space="preserve"> Специальная педагогика и коррекционная психология : учебно-метод. комплекс / Т. Г. Неретина, Рос. акад. образования ; НОУ ВПО "Моск. психол.-соц. ин-т" .— 2-е изд. — Москва : Флинта : НОУ ВПО "МПСИ", 2010 .— 37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jc w:val="both"/>
              <w:rPr/>
            </w:pPr>
            <w:r>
              <w:rPr>
                <w:shd w:fill="FFFFFF" w:val="clear"/>
              </w:rPr>
              <w:t xml:space="preserve">3. Панферов В. Н.  Методологические основы и проблемы психологии [Электронный ресурс]  : учеб-ник и практикум для бакалавриата и магистратуры / В. Н. Панферов, С. А. Безгодова. </w:t>
            </w:r>
            <w:r>
              <w:rPr/>
              <w:t xml:space="preserve">— Электрон. текстовые данные. </w:t>
            </w:r>
            <w:r>
              <w:rPr>
                <w:shd w:fill="FFFFFF" w:val="clear"/>
              </w:rPr>
              <w:t xml:space="preserve">— Москва : Издательство Юрайт, 2017. — 265 с. – Режим доступа: https://www.biblio-online.ru/book/422C2241-AA19-4E7B-B702-733AACB5E538. 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Не ограничено</w:t>
            </w:r>
            <w:bookmarkEnd w:id="0"/>
            <w:bookmarkEnd w:id="1"/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jc w:val="both"/>
              <w:rPr>
                <w:shd w:fill="FFFFFF" w:val="clear"/>
              </w:rPr>
            </w:pPr>
            <w:r>
              <w:rPr>
                <w:bCs/>
              </w:rPr>
              <w:t>4. Усанова О. Н.</w:t>
            </w:r>
            <w:r>
              <w:rPr/>
              <w:t xml:space="preserve">  Специальная психология : учебное пособие для студентов вузов / О. Н. Усанова .— Санкт-Петербург : Питер, 2008 .— 39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pacing w:val="-2"/>
              </w:rPr>
              <w:t>Иванов Е. В. История и методология педагогики и образования [Электронный ресурс]: учебное пособие для бакалавриата и магистратуры / Е. В. Иванов. — Электрон. текстовые данные. — 2-е изд., испр. — Москва : Издательство Юрайт, 2017. — 129 с. – Режим доступа: https://www.biblio-online.ru/book/38F837AE-5FBF-404F-B6BB-9B9DC3559D06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jc w:val="both"/>
              <w:rPr/>
            </w:pPr>
            <w:r>
              <w:rPr>
                <w:shd w:fill="FFFFFF" w:val="clear"/>
              </w:rPr>
              <w:t xml:space="preserve">Милованова О.В.   Диалог гуманитарных знаний в современной педагогике [Электронный ресурс] : учебно-методическое пособие / О.В. Милованова. — Электрон. текстовые данные. — Санкт-Петербург. : Институт специальной педагогики и психологии, 2010. — 72 c. — Режим доступа: http://www.iprbookshop.ru/29971.html. – ЭБС «IPRbooks», по паролю.  — Загл. с титул.  экра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hd w:fill="FFFFFF" w:val="clear"/>
              </w:rPr>
              <w:t>Специальная психология [Электронный ресурс] в 2 т. Том 2 : учебник для бакалавриата и магистратуры / В. И. Лубовский [и др.] ; отв. ред. В. И. Лубовский. — 7-е изд., перераб. и доп. — Электрон. текстовые данные. — Москва : Издательство Юрайт, 2017. — 274 с. – Режим доступа: https://www.biblio-online.ru/book/F79ABF04-191E-4DED-9BF9-8D4FC61136E1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3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тодология психолого-педагогического иссле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авыдов В. П.  Методология и методика психолого-педагогического исследования : учебное пособие для студентов вузов / В. П. Давыдов, П. И. Образцов, А. И. Уман .— Москва : Логос, 2006 .— 12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могорова Н.В. Методология и методика психолого-педагогических исследований [Электронный ресурс] : учебное пособие / Н.В. Колмогорова, З.А. Аксютина. — Электрон. текстовые данные. — Омск: Сибирский государственный университет физической культуры и спорта, 2012. — 248 c. — Режим доступа: </w:t>
            </w:r>
            <w:hyperlink r:id="rId2">
              <w:r>
                <w:rPr>
                  <w:rStyle w:val="InternetLink"/>
                  <w:color w:val="000000"/>
                </w:rPr>
                <w:t>http://www.iprbookshop.ru/64971.html</w:t>
              </w:r>
            </w:hyperlink>
            <w:r>
              <w:rPr/>
              <w:t>. – ЭБС «IPRbooks», по паролю.  — Загл. с титул. 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анухина С.Ю.  Методологические основы психологии [Электронный ресурс] : учебное пособие / С.Ю. Манухина, А.Н. Занковский. — Электрон. текстовые данные. — Москва : Евразийский открытый институт, 2011. — 152 c. — Режим доступа: http://www.iprbookshop.ru/10781.html. – ЭБС «IPRbooks», по паролю. — Загл. с титул. 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бразцов  П. И.   Методы и методология психолого-педагогического исследования / П. Образцов .— Санкт-Петербург : Питер, 2004 .— 2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анферов В. Н.  Методологические основы и проблемы психологии [Электронный ресурс]  : учебник и практикум для бакалавриата и магистратуры / В. Н. Панферов, С. А. Безгодова. — Электрон. текстовые данные. — Москва : Издательство Юрайт, 2017. — 265 с. – Режим доступа: https://www.biblio-online.ru/book/422C2241-AA19-4E7B-B702-733AACB5E538.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олков Б. С.  Методология и методы психологического исследования : Учебное пособие для вузов / Б. С. Волков, Н. В. Волкова, А. В. Губанов ; [науч. ред. Б. С. Волков] .— 5-е изд., испр. и доп. — Москва : Академический Проект : Трикста, 2006 .— 3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ващенко Ф. И.   Практикум по методологии психологического исследования: Пособие для студентов вузов .— Минск. : ФУАинформ, 2003 .— 13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Методология и методы психолого-педагогического исследования [Электронный ресурс] : словарь-справочник / сост. Гордиенко В.Н. — Электрон. текстовые данные. — Саратов: Вузовское образование, 2017. — 83 c. — Режим доступа: http://www.iprbookshop.ru/59226.html.– ЭБС «IPRbooks», по паролю. - Загл. с титул.  экра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английск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/>
              <w:t>1. Английский язык : Учебник для гуманитарных факультетов = А course of english for students of the humanities / Н.М.Карачарова, А.А. Масленникова,Э.Ф.Осипова и др. — / 3-е изд.,испр.и доп. — Санкт-Петербург : Лань, 2001 .— 38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/>
              <w:t>2. Английский язык для гуманитариев [Электронный ресурс] : учебник для студентов вузов, обучающихся по гуманитарно-социальным специальностям / М.В. Золотова [и др.]. — Электрон. текстовые данные. — Москва : ЮНИТИ-ДАНА, 2015. — 368 c. — Режим доступа: http://www.iprbookshop.ru/52608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. Твердохлебова И.П. Insights into Psychology [Электронный ресурс] : учебное пособие по обучению профессионально-направленному чтению на английском языке для студентов-психологов / И.П. Твердохлебова, Е.Ф. Ширяева. — Электрон. текстовые данные. — Москва : Московский городской педагогический университет, 2013. — 160 c. — Режим доступа: http://www.iprbookshop.ru/26429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/>
              <w:t>4. Числова А. С. Английский язык для гуманитарных факультетов : Учебник по англ. языку для студ. неязыковых спец. / А. С. Числова ; [ред. П. Браун] .— Ростов-на-Дону : Феникс, 2005 .— 28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дкова О.Н. English for students of psychology [Электронный ресурс] : учебно-практическое пособие / О.Н. Жидкова. — Электрон. текстовые данные. — Москва : Евразийский открытый институт, 2010. — 172 c. — Режим доступа: http://www.iprbookshop.ru/10588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 4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/>
              <w:t xml:space="preserve">2. Коваленко П.И. </w:t>
            </w:r>
            <w:r>
              <w:rPr>
                <w:shd w:fill="FFFFFF" w:val="clear"/>
              </w:rPr>
              <w:t>Английский для психологов / Отв.ред.Е.Баранчикова .— 2-е изд.,доп.и перераб. — Ростов-на-Дону : Феникс, 2002 .— 320 с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Мельник Л. А. Английский язык для психологических факультетов : учебное пособие / Л. А. Мельник, Е. Б. Зенкевич ; Моск. гос. ун-т им. М. В. Ломоносова .— Москва : Проспект, 2005 .— 283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ранцузски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лександровская Е. Б. Учебник французского языка : Le francais.ru A1 / Е. Б. Александровская, Н. В. Лосева, Л. Л. Читахова .— 2-е изд.,испр. — Москва : Нестор-Академик, 2009 .— 29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Асланова Е. Д. Французский язык : учебник / Е. Д. Асланова, Л. А. Черноусенко ; Южный Федер. Ун-т .— Ростов-на-Дону : Феникс, 2009 . — 219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Глухова Ю. Н. Французский язык для студентов гуманитарных вузов. Первый год обучения : учеб-ное пособие / Ю. Н. Глухова, И. В. Фролова .— Москва : Высшая школа, 2005 .— 3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Николаева Е.А. Французский язык [Электронный ресурс] : учебное пособие по курсу "Страноведение" / Е.А. Николаева. — Электрон. текстовые данные. — Санкт-Петербург. : Издательство СПбКО, 2010. — 176 c. — Режим доступа: http://www.iprbookshop.ru/11262.html.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ранцузский язык [Электронный ресурс] : базовый курс. Учебник / И.В. Харитонова [и др.]. — Электрон. текстовые данные. — Москва : Прометей, 2013. — 406 c. — Режим доступа: http://www.iprbookshop.ru/24035.html.– ЭБС «</w:t>
            </w:r>
            <w:r>
              <w:rPr>
                <w:lang w:val="en-US"/>
              </w:rPr>
              <w:t>IPRbooks</w:t>
            </w:r>
            <w:r>
              <w:rPr/>
              <w:t>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олицына Е.Ю. Начальный курс французского языка [Электронный ресурс] / Е.Ю. Голицына. — Электрон. текстовые данные. — Москва : Московский городской педагогический университет, 2011. — 138 c. — Режим доступа: http://www.iprbookshop.ru/26534.html.–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икитина С. А. Французский язык. Практический курс : учебник для студентов вузов / С. А. Ники-тина .— Москва : Дрофа, 2005 .— 28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корик Л.Г. Грамматика французского языка. Теория и практика [Электронный ресурс] : учебное пособие / Л.Г. Скорик. — Электрон. текстовые данные. — Москва : Московский педагогический государственный университет, 2014. — 240 c. — Режим доступа: http://www.iprbookshop.ru/70113.html. -–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 3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Учебник французского языка: Для второго курса гуманитарных факультетов университетов / Ю.И. Суслова, В.Н. Рыбалка, Н.Н. Абрамова и др. — 4-е изд., испр.и доп. — Москва : Высшая школа, 2002 .— 2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 Учебник французского языка: Для первого курса гуманитарных факультетов университетов / Ю.И. Суслова, В.Н. Рыбалка, Н.Н. Абрамова и др. — 4-е изд.,испр.и доп. — Москва : Высшая школа, 2001 .— 303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емецки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DEUTSCH (Немецкий язык) : учебно-методическое пособие по немецкому языку для студентов 1-2 курсов очной, очно-заочной, заочной форм обучения неязыковых факультетов, 1 курса языкового факультета начального этапа обучения / [С. Н. Воднева [и др.] ; Псковский государственный университет. — Псков: Псковский государственный университет, 2017. — 111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ориско Н. Ф.</w:t>
            </w:r>
            <w:r>
              <w:rPr/>
              <w:t xml:space="preserve"> Бизнес-курс немецкого языка : Словарь-справочник / Н. Ф. Бориско .— 5-е изд.,стер. — Киев : Логос, 2000 .— 3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Ефросинина О.В. Эффективный курс немецкого языка [Электронный ресурс] : для студентов неязыковых вузов и факультетов гуманитарного профиля, учащихся колледжей и других учебных заведений различных специализаций / О.В. Ефросинина. — Электрон. текстовые данные. — Ростов-на-Дону: Феникс, 2013. — 224 c. — Режим доступа: http://www.iprbookshop.ru/59040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. Сазонова Е. М</w:t>
            </w:r>
            <w:r>
              <w:rPr/>
              <w:t>. Деловая корреспонденция. Пособие по немецкому языку для студентов вузов .— Москва : Высшая школа, 2003 .— 125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5. Ситникова И. О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Деловой немецкий язык. </w:t>
            </w:r>
            <w:r>
              <w:rPr>
                <w:lang w:val="de-DE"/>
              </w:rPr>
              <w:t xml:space="preserve">Der mensch und seine berufswelt. </w:t>
            </w:r>
            <w:r>
              <w:rPr/>
              <w:t>[Электронный ресурс] Уровень в2-с1 : учебник и практикум для бакалавриата и магистратуры / И. О. Ситникова, М. Н. Гузь. — Электрон. текстовые данные. — 2-е изд., перераб. и доп. — Москва : Издательство Юрайт, 2017. — 181 с. – Режим доступа: https://www.biblio-online.ru/book/8B81CB50-6C33-4162-BEC3-FBF061A0387D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лева Г.Г. Немецкий язык [Электронный ресурс] : учебник / Г.Г. Ивлева, М.В. Раевский. — Электрон. текстовые данные. — М. : Московский государственный университет имени М.В. Ломоносова, 2007. — 288 c. — Режим доступа: http://www.iprbookshop.ru/13060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>
                <w:bCs/>
              </w:rPr>
              <w:t>2. Чернышева Н. Г.</w:t>
            </w:r>
            <w:r>
              <w:rPr/>
              <w:t xml:space="preserve"> Wirtschaftsdeutsch: Markt, Unternehmerschaft, Handel = Деловой немецкий язык: Рынок, предпринимательство, торговля : учебник / Н. Г. Чернышева, Н. И. Лыгина, Р. С. Музалевская .— Москва : ФОРУМ, 2011 .— 348,[2] 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3. Яковлева С. В.</w:t>
            </w:r>
            <w:r>
              <w:rPr/>
              <w:t xml:space="preserve"> Deutsch fur den Beruf : учебно-методическое пособие "Профессиональный немецкий" для студентов гуманитарных и естественнонаучных направлений подготовки очной и заочной форм обучения / С. В. Яковлева ; Псковский государственный университет .— Псков : Псковский государственный университет, 2015 .— 251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ы организации научно-исследовательской раб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ind w:left="11" w:hanging="0"/>
              <w:jc w:val="both"/>
              <w:rPr/>
            </w:pPr>
            <w:r>
              <w:rPr>
                <w:shd w:fill="FFFFFF" w:val="clear"/>
              </w:rPr>
              <w:t>1. Афанасьев В. В. Методология и методы научного исследования [Электронный ресурс]: учебное пособие для бакалавриата и магистратуры / В. В. Афанасьев, О. В. Грибкова, Л. И. Уколова.</w:t>
            </w:r>
            <w:r>
              <w:rPr/>
              <w:t xml:space="preserve"> </w:t>
            </w:r>
            <w:r>
              <w:rPr>
                <w:shd w:fill="FFFFFF" w:val="clear"/>
              </w:rPr>
              <w:t>– Электрон. текстовые данные. — Москва : Издательство Юрайт, 2017. — 154 с.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– Режим доступа: https://www.biblio-online.ru/book/13FEAFC5-B8AA-41D2-B3F8-27A2BD87491B. – ЭБС «Юрайт», по паролю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snapToGrid w:val="false"/>
              <w:ind w:left="11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ind w:left="11" w:hanging="0"/>
              <w:jc w:val="both"/>
              <w:rPr/>
            </w:pPr>
            <w:r>
              <w:rPr>
                <w:iCs/>
              </w:rPr>
              <w:t>2. Емельянова И. Н</w:t>
            </w:r>
            <w:r>
              <w:rPr>
                <w:i/>
                <w:iCs/>
              </w:rPr>
              <w:t xml:space="preserve">. </w:t>
            </w:r>
            <w:r>
              <w:rPr/>
              <w:t xml:space="preserve">Основы научной деятельности студента. Магистерская диссертация </w:t>
            </w:r>
            <w:r>
              <w:rPr>
                <w:shd w:fill="FFFFFF" w:val="clear"/>
              </w:rPr>
              <w:t>[Электронный ресурс]</w:t>
            </w:r>
            <w:r>
              <w:rPr/>
              <w:t xml:space="preserve">: учебное пособие для вузов / И. Н. Емельянова </w:t>
            </w:r>
            <w:r>
              <w:rPr>
                <w:shd w:fill="FFFFFF" w:val="clear"/>
              </w:rPr>
              <w:t>— Электрон. текстовые данные.</w:t>
            </w:r>
            <w:r>
              <w:rPr/>
              <w:t xml:space="preserve"> — Москва : Издательство Юрайт, 2018. — 115 с. – Режим доступа: https://www.biblio-online.ru/book/B0778C85-9E29-432E-820A-FF237DA8562D. – </w:t>
            </w:r>
            <w:r>
              <w:rPr>
                <w:shd w:fill="FFFFFF" w:val="clear"/>
              </w:rPr>
              <w:t>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ind w:left="11" w:hanging="0"/>
              <w:jc w:val="both"/>
              <w:rPr/>
            </w:pPr>
            <w:r>
              <w:rPr>
                <w:shd w:fill="FFFFFF" w:val="clear"/>
              </w:rPr>
              <w:t>3. Основы психологического эксперимента : учебное пособие для студентов вузов / Р. Готтсданкер ; [пер. с англ. Ч. А. Измайлова и В. В. Петухова ; науч. ред. рус. текста Ю. Б. Гиппенрейтер] .— Москва : Академия, 2005 .— 366,[2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148" w:leader="none"/>
              </w:tabs>
              <w:autoSpaceDE w:val="false"/>
              <w:ind w:left="11" w:hanging="0"/>
              <w:jc w:val="both"/>
              <w:rPr/>
            </w:pPr>
            <w:r>
              <w:rPr>
                <w:bCs/>
              </w:rPr>
              <w:t xml:space="preserve">1. Дружинин В. Н. </w:t>
            </w:r>
            <w:r>
              <w:rPr/>
              <w:t xml:space="preserve">Экспериментальная психология : учебник для студентов вузов / В. Н. Дружинин .— 2-е изд.,доп. — Санкт-Петербург : Питер, 2007 .— 319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2. Основы научных исследований : учеб. пособие / [Б. И. Герасимов и др.] .— Москва : Форум : Инфра-М, 2013 .— 269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3. Солсо Р.</w:t>
            </w:r>
            <w:r>
              <w:rPr/>
              <w:t xml:space="preserve"> Экспериментальная психология. Планирование, проведение, анализ. 75 уникальных экспериментов / Р. Солсо, К. Маклин : [пер. с англ. Е. Павлова и др.] .— 8-е, доп., перераб. изд. — Санкт-Петербург : прайм-ЕВРОЗНАК, 2006 .— 48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ко-биологические проблемы дефект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енилова С.Ю. Дошкольная дефектология. Ранняя комплексная профилактика нарушений развития у детей (современные подходы) [Электронный ресурс] : учебное пособие / С.Ю. Бенилова, Л.Р. Давидович, Н.В. Микляева. — Электрон. текстовые данные. — Москва : ПАРАДИГМА, 2012. — 312 c. — Режим доступа: http://www.iprbookshop.ru/13030.html. – ЭБС «IPRbooks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изель Т. Г. Основы нейропсихологии : учебник для студ. вузов / Т. Г. Визель .— Москва : АСТ [и др.], 2005 .— 382,[2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 Мастюкова Е. М. </w:t>
            </w:r>
            <w:r>
              <w:rPr/>
              <w:t>Основы генетики : клинико-генетические основы коррекционной педагогики и спец.психологии : учебное пособие для студ. пед. вузов / под ред. В. И. Селиверстова, Б. П. Пузанова .— Москва : ВЛАДОС, 2003 .— 3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Нейман Л. В. Анатомия, физиология и патология органов слуха и речи : учебник для студентов высших пед. учеб. заведений / Л. В. Нейман, М. Р. Богомильский ; под ред. В. И. Селиверстова .— Москва : ВЛАДОС, 2003 .— 22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Акимова М. </w:t>
            </w:r>
            <w:r>
              <w:rPr/>
              <w:t>Психофизиологические особенности индивидуальности школьников : Учет и коррекция: Учеб. пособие для студ. вузов .— Москва : Издательский центр "Академия", 2002 .— 160 с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щиринская О. В. Психология детей с задержкой психического развития : Учебное пособие : Хрестоматия / О. В. Защиринская .— [2-е изд., испр. и доп.] .— Санкт-Петербург : Речь, 2007 .— 1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Селиверстов В. И. История логопедии: Медико-педагогические основы: Учеб. пособие для вузов / В. Селиверстов ; Моск. открытый соц. ун-т. – Москва : Академический Проект, 2003. - 38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7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нгвистические проблемы специально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дагогики и псих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ая литературы 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абина Г.В. Структурно-слоговая организация речи дошкольников. Онтогенез и дизонтогенез [Электронный ресурс] : монография / Г.В. Бабина, Н.Ю. Шарипова. — Электрон. текстовые данные. — Москва : Прометей, 2013. — 192 c. — Режим доступа: http://www.iprbookshop.ru/24029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ов В. П. Основы психолингвистики : Учебное пособие для вузов / В. П. Глухов .— Москва : АСТ : Астрель, 2005 .— 351,[1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зловская Г.Ю. Лингвистические проблемы дефектологии [Электронный ресурс] : учебное пособие / Г.Ю. Козловская. — Электрон. текстовые данные. — Ставрополь: Северо-Кавказский федеральный университет, 2017. — 115 c. — Режим доступа: http://www.iprbookshop.ru/69395.html. - ЭБС «IPRbooks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Лизунова Л.Р. Онтогенез речевой деятельности [Электронный ресурс] : курс лекций / Л.Р. Лизунова. — Электрон. текстовые данные. — Пермь: Пермский государственный гуманитарно-педагогический университет, 2013. — 111 c. – Режим доступа: http://www.iprbookshop.ru/32070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Логопедия : методическое наследие : пособие для логопедов и студ. дефектол. фак. пед. вузов : в 5 кн. / Под ред. Л. С. Волковой ; [авт.-сост. С. Н. Шаховская, Т. В. Волосовец, Л. Г. Парамонова] .— Москва : ВЛАДОС, 2003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белева И.Ю. Механизмы коммуникативной речи [Электронный ресурс] : учебное пособие / И.Ю. Абелева. — Электрон. текстовые данные. — Москва : ПАРАДИГМА, 2012. — 288 c. — Режим доступа: http://www.iprbookshop.ru/13018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алягин В.А. Психология лиц с нарушениями речи [Электронный ресурс] / В.А. Калягин, Т.С. Овчинникова. – Электрон. текстовые данные. – Санкт-Петербург : КАРО, 2007. – 544 c. – Режим доступа: http://www.iprbookshop.ru/44519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Логопедия: Учебник для студентов дефектологических фак. пед. высших учеб. заведений / под ред. Л. С. Волковой .— Изд. 5-е, перераб. и доп. — Москва : ВЛАДОС, 2007 .— 70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идецкая О.Г. Специальная психология [Электронный ресурс] : учебное пособие / О.Г. Ридецкая. — Электрон. текстовые данные. — Москва : Евразийский открытый институт, 2011. — 352 c. — Режим доступа: http://www.iprbookshop.ru/10839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 Шевырева Т.В. Формирование коммуникативно-речевых способностей у детей с функциональными нарушениями зрения [Электронный ресурс] : учебное пособие / Т.В. Шевырева, О.В. Дорошенко. — Электрон. текстовые данные. — Москва : Московский педагогический государственный университет, 2015. — 96 c. — Режим доступа: http://www.iprbookshop.ru/70028.html.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8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витие специального образования в России и за рубежом: традиции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врем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1. Джуринский А. Н. Развитие образования в современном мире : учебное пособие для студентов вузов / А. Н. Джуринский .— 2-е изд., испр. и доп. — Москва : ВЛАДОС, 2004 .— 240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. Наумов А.А. История и философия специальной педагогики и психологии [Электронный ресурс] : курс лекций для магистрантов / А.А. Наумов. — Электрон. текстовые данные. — Пермь: Пермский государственный гуманитарно-педагогический университет, 2014. — 100 c. — Режим доступа: http://www.iprbookshop.ru/32046.html. –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еливерстов В. И. История логопедии: Медико-педагогические основы: Учеб. пособие для вузов / В. Селиверстов; Моск. открытый соц. ун-т. – Москва : Академический Проект, 2003. - 38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огопедия: методические традиции и новаторство: Учебно-метод. пособие для студентов логопед. отдел. пед. вузов / Под ред. С.Н. Шаховской, Т.В. Волосовец .— Москва : МПСИ; Воронеж: НПО "МОДЭК", 2003 .— 33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Михальчи Е.В. Инклюзивное образование [Электронный ресурс]: учебник и практикум для ба-калавриата и магистратуры / Е. В. Михальчи. – Электрон. текстовые данные. — Москва : Издатель-ство Юрайт, 2017. — 177 с. Режим доступа: https://www.biblio-online.ru/book/9A31BA6C-609B-4E1D-ABEC-33323E4072A9.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. Пузанов Б.П. Обучение детей с нарушениями интеллектуального развития (Олигофренопедагогика : Учеб. пособие для студ. высш. пед.учеб. заведений / Б.П.Пузанов, Н.П. Коняев, Б.Б. Горскин и др.; Под ред. Б.П. Пузанова .— Москва : Издательский центр "Академия", 2003 . — 27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9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тельная специальная педагог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. Варенова Т.В. </w:t>
            </w:r>
            <w:r>
              <w:rPr>
                <w:rFonts w:eastAsia="Calibri"/>
                <w:shd w:fill="FFFFFF" w:val="clear"/>
              </w:rPr>
              <w:t>Теория и практика коррекционной педагогики : учебное пособие для студентов вузов / Т.В. Варенова. — Минск : Асар, 2003  — 28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2. </w:t>
            </w:r>
            <w:hyperlink r:id="rId3">
              <w:r>
                <w:rPr>
                  <w:rStyle w:val="InternetLink"/>
                  <w:rFonts w:eastAsia="Calibri"/>
                  <w:bCs/>
                  <w:shd w:fill="FFFFFF" w:val="clear"/>
                </w:rPr>
                <w:t>Гонеев А.Д</w:t>
              </w:r>
            </w:hyperlink>
            <w:r>
              <w:rPr>
                <w:rFonts w:eastAsia="Calibri"/>
                <w:shd w:fill="FFFFFF" w:val="clear"/>
              </w:rPr>
              <w:t xml:space="preserve">. Основы коррекционной педагогики: учебное пособие для студентов вузов / [А.Д. Гонеев и др.] ; под ред. В.А. Сластенина . – 4-е изд., стер. – Москва: Академия, 2007. – 272 c.+ изд. 2004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3. Джуринский А. Н. Сравнительная педагогика [Электронный ресурс] : учебник для бакалавриата и магистратуры / А. Н. Джуринский. – 3-е изд., перераб. и доп. – Электрон. текстовые данные. — Москва : Издательство Юрайт, 2017. – 353 с.</w:t>
            </w:r>
            <w:r>
              <w:rPr/>
              <w:t xml:space="preserve"> </w:t>
            </w:r>
            <w:r>
              <w:rPr>
                <w:rFonts w:eastAsia="Calibri"/>
                <w:shd w:fill="FFFFFF" w:val="clear"/>
              </w:rPr>
              <w:t>– Режим доступа: https://www.biblio-online.ru/book/416741F1-B040-4D6F-9C21-60FED0C34E8A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 Специальная педагогика: Учебное пособие для студентов вузов / Л.И. Аксенова, Б.А. Архипов, Л.И. Белякова и др.; Под ред. Н.М. Назаровой. – 3-е изд., испр. – Москва : Академия, 2004. – 40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</w:rPr>
              <w:t>5. Стребелева Е.А. Специальная дошкольная педагогика: Учебное пособие для студентов дефектол. факультетов пед. вузов / Е.А. Стребелева, А.Л. Венгер, Е.А. Екжанова и др.; Под ред. Е.А. Стребелевой. – Москва : Издательский центр "Академия", 2002. – 312 с. + изд.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spacing w:before="0" w:after="0"/>
              <w:ind w:firstLine="11"/>
              <w:contextualSpacing/>
              <w:jc w:val="both"/>
              <w:rPr/>
            </w:pPr>
            <w:r>
              <w:rPr>
                <w:rFonts w:eastAsia="Calibri"/>
              </w:rPr>
              <w:t xml:space="preserve">Лапп Е. А. Коррекционная педагогика. Проектирование и реализация педагогического процесса [Электронный ресурс] : учебное пособие для бакалавриата и магистратуры / Е. А. Лапп, Е. В. Шипилова. – Электрон. текстовые данные. – Москва : Издательство Юрайт, 2017. – 147 с. – Режим доступа: https: // www/biblio-onlin.ru/book/C895D5A0-B538-4980-BD64-FB14F6CB95AE. 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spacing w:before="0" w:after="0"/>
              <w:ind w:firstLine="11"/>
              <w:contextualSpacing/>
              <w:jc w:val="both"/>
              <w:rPr/>
            </w:pPr>
            <w:r>
              <w:rPr>
                <w:rFonts w:eastAsia="Calibri"/>
              </w:rPr>
              <w:t>2. Оразаева Г.С. Введение в специальность для студентов-дефектологов [Электронный ресурс] : учебное пособие / Г.С. Оразаева. — Электрон. текстовые данные. — Алматы: Нур-Принт, 2014. — 112 c. – Режим доступа: http://www.iprbookshop.ru/69067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spacing w:before="0" w:after="0"/>
              <w:ind w:firstLine="11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 xml:space="preserve">3. Основы специальной педагогики и психологии : учебное пособие для студ. вузов / Н. М. Трофимова [и др.]. – Санкт-Петербург : Питер, 2005. – 304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hd w:fill="FFFFFF" w:val="clear"/>
              </w:rPr>
              <w:t>4. П</w:t>
            </w:r>
            <w:hyperlink r:id="rId4">
              <w:r>
                <w:rPr>
                  <w:rStyle w:val="InternetLink"/>
                  <w:rFonts w:eastAsia="Calibri"/>
                  <w:bCs/>
                  <w:shd w:fill="FFFFFF" w:val="clear"/>
                </w:rPr>
                <w:t>оваляева М. А</w:t>
              </w:r>
            </w:hyperlink>
            <w:r>
              <w:rPr>
                <w:rFonts w:eastAsia="Calibri"/>
                <w:shd w:fill="FFFFFF" w:val="clear"/>
              </w:rPr>
              <w:t>. Коррекционная педагогика. Взаимодействие специалистов / М.А. Поваляева. – Ростов-на-Дону : Феникс, 2002. – 3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тивная часть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тематические и статистические методы обработки научных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/>
              <w:t xml:space="preserve">1. Ермолаев-Томин О. Ю. </w:t>
            </w:r>
            <w:r>
              <w:rPr>
                <w:shd w:fill="FFFFFF" w:val="clear"/>
              </w:rPr>
              <w:t>Математические методы в психологии : учеб. для бакалавров / О. Ю. Ермолаев-Томин .— 4-е изд., пеpеpаб. и доп. — Москва : Юрайт, 2014 .— 511 с.</w:t>
            </w:r>
            <w:r>
              <w:rPr>
                <w:rFonts w:eastAsia="Calibri"/>
                <w:shd w:fill="FFFFFF" w:val="clear"/>
              </w:rPr>
              <w:t>+ изд. 2013</w:t>
            </w:r>
            <w:r>
              <w:rPr/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Сидоренко Е. В. Методы математической обработки в психологии / Е. Сидоренко; Отв. ред. А.Б. Алексеев .— Санкт-Петербург : Речь, 2004 .— 350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трюкова Г.А. Математические основы психологии [Электронный ресурс] : учебно-методическое пособие / Г.А. Стрюкова. — Электрон. текстовые данные. — Ульяновск: Ульяновский государственный педагогический университет имени И.Н. Ульянова, 2012. — 84 c. — Режим доступа: http://www.iprbookshop.ru/59165.html.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148" w:leader="none"/>
              </w:tabs>
              <w:jc w:val="both"/>
              <w:rPr/>
            </w:pPr>
            <w:r>
              <w:rPr>
                <w:shd w:fill="FFFFFF" w:val="clear"/>
              </w:rPr>
              <w:t xml:space="preserve">1. Математические методы психологического исследования. Анализ и интерпретация данных: Учебное пособие / Андрей Наследов .— Санкт-Петербург : Речь, 2004 .— 392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еземский В.И. Алгоритмизация задач. Массивы [Электронный ресурс] : методические указания / В.И. Неземский, О.А. Орешкина. — Электрон. текстовые данные. — Москва : Московский государственный технический университет имени Н.Э. Баумана, 2009. — 24 c. — Режим доступа: http://www.iprbookshop.ru/31368.html.– ЭБС «IPRbooks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Соснин В.В. Облачные вычисления в образовании [Электронный ресурс] / В.В. Соснин. — Электрон. текстовые данные. — Москва : Интернет-Университет Информационных Технологий (ИНТУИТ), 2016. — 109 c. — Режим доступа: http://www.iprbookshop.ru/39551.html.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0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формационные и коммуникативные технологии в специальном обра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инин А.Я. Информационные технологии в образовании [Электронный ресурс] : учебное пособие / А.Я. Минин. — Электрон. текстовые данные. — Москва : Московский педагогический государственный университет, 2016. — 148 c. — Режим доступа: http://www.iprbookshop.ru/72493.html. –– ЭБС «IPRbooks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овые педагогические и информационные технологии в системе образования : Учеб. пособие для студ. пед. вузов и системы повышения квалиф.пед. кадров / Е.С.Полат, М.Ю. Бухаркина, М.В. Моисеева, А.Е. Петров; Под ред. Е.С. Полат .— Москва : Академия, 2003 .— 27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лат Е. С. Современные педагогические и информационные технологии в системе образования : учеб. пособие для вузов / Е. С. Полат, М. Ю. Бухаркина .— 2-е изд., стер. — Москва : Академия, 2008 .— 365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Трайнев В. А. Информационные коммуникационные педагогические технологии (обобщения и рекомендации) / В. А. Трайнев, И. В. Трайнев ; Ун-т информатизации и управления .— Изд. 2-е .— Москва : Дашков и К, 2006 .— 28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 Широких А.А. Информационные технологии в профессиональной деятельности [Электронный ресурс] : учебное пособие. Направление подготовки 050100.68 – «Педагогическое образование» / А.А. Широких. — Электрон. текстовые данные. — Пермь: Пермский государственный гуманитарно-педагогический университет, 2014. — 62 c. — Режим доступа: http://www.iprbookshop.ru/32042.html. – ЭБС «IPRbooks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харова И. Г. Информационные технологии в образовании: Учебное пособие для студ. высш. пед. учеб. заведений / Отв. ред. И.Б.Чистякова. — Москва : Академия, 2003 .— 19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вчинникова К. Р. Дидактическое проектирование электронного учебника в высшей школе : теория и практика [Электронный ресурс] : учебное пособие / К. Р. Овчинникова. — Электрон. текстовые данные. — 2-е изд., испр. и доп. — Москва : Издательство Юрайт, 2017. — 163 с. – Режим доступа: https://www.biblio-online.ru/book/D00B3285-B780-435A-9CCF-2B4B24AFB9F4. 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. Особенности использования систем компьютерного сурдоперевода в инклюзивном образовании лиц с нарушением слуха [Электронный ресурс] : учебное пособие / М.Г. Гриф [и др.]. — Электрон. текстовые данные. — Новосибирск: Новосибирский государственный технический университет, 2014. — 71 c. — Режим доступа: http://www.iprbookshop.ru/44988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. Соснин В.В. Облачные вычисления в образовании [Электронный ресурс] / В.В. Соснин. — Электрон. текстовые данные. — Москва : Интернет-Университет Информационных Технологий (ИНТУИТ), 2016. — 109 c. — Режим доступа: http://www.iprbookshop.ru/39551.html. - ЭБС «IPRbooks», по паролю. – Загл. с титул. эк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03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сихолого-педагогическая диагностика нарушений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лозман Ж.М. Нейропсихологическая диагностика детей школьного возраста [Электронный ресурс] / Ж.М. Глозман, А.Е. Соболева. — Электрон. текстовые данные. — Саратов: Вузовское образование, 2014. — 141 c. — Режим доступа: http://www.iprbookshop.ru/21917.html. - ЭБС «IPRbooks», по паролю. - Загл. с титул. эк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сихолого-педагогическая диагностика : учеб. пособие для студентов вузов / под ред. И. Ю. Левченко, С. Д. Забрамной .— 2-е изд., стер. — Москва : Издательский центр "Академия", 2005 .— 318,[2] с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еменович А. В. Нейропсихологическая диагностика и коррекция в детском возрасте: Учеб. пособие для высш .учеб.заведений .— Москва : Издательский центр "Академия", 2002 .— 23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пециальная психология [Электронный ресурс] в 2 т. Том 2 : учебник для бакалавриата и магистратуры / В. И. Лубовский [и др.] ; отв. ред. В. И. Лубовский. — Электрон. текстовые данные. — 7-е изд., перераб. и доп. — Москва : Издательство Юрайт, 2017. — 274 с. – Режим доступа: https://www.biblio-online.ru/book/F79ABF04-191E-4DED-9BF9-8D4FC61136E1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ленина Н.Ю. Психолого-педагогическая диагностика развития лиц с ограниченными возможностями здоровья. Психолого-педагогическая диагностика развития детей с нарушениями эмоционально-волевой сферы и поведения [Электронный ресурс] : практикум по дисциплине «Психолого-педагогическая диагностика развития лиц с ограниченными возможностями здоровья». Направление подготовки 050700.62 – «Специальное дефектологическое образование», профиль подготовки – «Дошкольная дефектология / Н.Ю. Зеленина. — Электрон. текстовые данные. — Пермь: Пермский государственный гуманитарно-педагогический университет, 2014. — 60 c. — Режим доступа: http://www.iprbookshop.ru/32086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 2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алягин В.А. Энциклопедия методов психолого-педагогической диагностики лиц с нарушениями речи. Практикум [Электронный ресурс] : пособие для студентов, педагогов, логопедов и психологов / В.А. Калягин, Т.С. Овчинникова. — Электрон. текстовые данные. — Санкт-Петербург. : КАРО, 2013. — 432 c. — Режим доступа: http://www.iprbookshop.ru/26791.html. — Загл. с титул. экрана. -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Практическая психодиагностика: Методики и тесты: Учебное пособие / Ред.-сост. Д.Я. Райгородский .— Самара : Издательский дом "БАХРАХ-М", 2004 .— 672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4. Шевандрин Н. И.</w:t>
            </w:r>
            <w:r>
              <w:rPr/>
              <w:t xml:space="preserve"> Основы психологической диагностики: Учебник для студентов вузов: В 3-х ч. — Москва : ВЛАДОС, 2003. – 3 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0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вовые и экономические основы инклюзив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Борозинец Н.М. Педагогический менеджмент в специальном образовании [Электронный ресурс] : учебное пособие / Н.М. Борозинец, А.Л. Коблева. — Электрон. текстовые данные. — Ставрополь: Северо-Кавказский федеральный университет, 2014. – 167 c. – Режим доступа: http://www.iprbookshop.ru/62985.html.</w:t>
            </w:r>
            <w:r>
              <w:rPr/>
              <w:t xml:space="preserve"> </w:t>
            </w:r>
            <w:r>
              <w:rPr>
                <w:bCs/>
              </w:rPr>
              <w:t>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>
                <w:bCs/>
              </w:rPr>
              <w:t xml:space="preserve">2. Марченко М. Н. Правоведение : учебник / М. Н. Марченко, Е. М. Дерябина ; Моск. гос. ун-т им. М. В. Ломоносова, юридический ф-т. — Москва : Проспект, 2009. — 416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>
                <w:bCs/>
              </w:rPr>
              <w:t xml:space="preserve">3. Михальчи Е. В. Инклюзивное образование [Электронный ресурс]: учебник и практикум для бакалавриата и магистратуры / Е. В. Михальчи. – Электрон. текстовые данные. — Москва : Издательство Юрайт, 2017. — 177 с. Режим доступа: https://www.biblio-online.ru/book/9A31BA6C-609B-4E1D-ABEC-33323E4072A9.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4. Правоведение : учебник для студентов вузов / под ред. И. В. Рукавишниковой, И. Г. Напалковой. — Москва : НОРМА, 2009. — 384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5. Правоведение: учебное пособие / под ред. Г. Н. Комковой. — Москва : Проспект, 2011. — 25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Мухаев Р. Т. Правоведение : учебник для студентов вузов / Р. Т. Мухаев. — 2-е изд., перераб. и доп. — Москва : Юнити, 2008. — 41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</w:rPr>
              <w:t>2. Правоведение : Учебник для студентов неюридических вузов / под ред. О. Е. Кутафина ; Моск. гос. юридическая академия Минобраз. РФ. – 4-е изд., перераб. и доп. – Москва : Проспект, 2008. – 477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 Правовое регулирование инноваций в образовании [Электронный ресурс] : монография / Д.А. Пашенцев [и др.]. — Электрон. текстовые данные. — Саратов: Ай Пи Эр Медиа, 2015. — 180 c. – Режим доступа: http://www.iprbookshop.ru/31686.html.</w:t>
            </w:r>
            <w:r>
              <w:rPr/>
              <w:t xml:space="preserve"> </w:t>
            </w:r>
            <w:r>
              <w:rPr>
                <w:bCs/>
              </w:rPr>
              <w:t>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4. Репина М. Г. Правоведение [Электронный ресурс] : учебник / М. Г. Репина. — Электрон. текстовые данные. — Москва : Российская международная академия туризма, Советский спорт, 2009. — 344 c. – Режим доступа: http://www.iprbookshop.ru/14294.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05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гия когнитивных процессов в онтогенезе и дизонтогенез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инченко Т.П. Когнитивная и прикладная психология / РАО, Моск.психол.-социал.институт .— Москва : Моск. психол.-социал. ин-т; Воронеж: НПО "МОДЭК", 2000 .— 60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гнитивная психология [Электронный ресурс] : учебник для вузов / И.В. Блинникова [и др.]. — Электрон. текстовые данные. — Москва : Пер Сэ, 2002. — 480 c. — Режим доступа: http://www.iprbookshop.ru/7407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гнитивная психология: Учебник для студентов вузов / И.В. Блинникова, А.Н. Воронин, В.Н. Дружинин и др.; Под ред. В.Н. Дружинина, Д.В. Ушакова .— Москва : ПЕР СЭ, 2002. – 48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олдатова Е. Л. Психология развития и возрастная психология. Онтогенез и дизонтогенез : учебное пособие для студ. вузов / Е. А. Солдатова, Г. Н. Лаврова .— Ростов-на-Дону : Феникс, 2004 .— 38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 Шипицына Л.М. Исследование когнитивных особенностей невербальной коммуникации у детей с умственной отсталостью. Методика «Позы человека» [Электронный ресурс] / Л.М. Шипицына, О.В. Защиринская. — Электрон. текстовые данные. — Санкт-Петербург : Институт специальной педагогики и психологии, 2007. — 24 c. — Режим доступа: http://www.iprbookshop.ru/29972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Андерсон Д. Когнитивная психология / Пер. с англ. С. Комарова .— 5-е изд. — Санкт-Петербург : Питер, 2002 .— 496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Величковский Б.М. Когнитивная наука. Основы психологии познания [Электронный ресурс] в 2 т. Том 1 : учебник для бакалавриата и магистратуры / Б. М. Величковский. — Электрон. текстовые данные. — 2-е изд., испр. и доп. — Москва : Издательство Юрайт, 2017. — 447 с. – Режим доступа: https://www.biblio-online.ru/book/213E4D85-225E-4C8C-9C5F-34DFA20CED21.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Психология высших когнитивных процессов [Электронный ресурс] / О.Е. Громова [и др.]. — Электрон. текстовые данные. — Москва : Пер Сэ, 2004. — 304 c. — Режим доступа: http://www.iprbookshop.ru/7400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ДВ.01.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лософские и методологические основы инклюзив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лмазова А.А. Специальное (дефектологическое) образование в России [Электронный ресурс] : концептуально-методологические основы / А.А. Алмазова, Ю.А. Костенкова. — Электрон. текстовые данные. — Москва : ПАРАДИГМА, 2014. — 160 c. — Режим доступа: http://www.iprbookshop.ru/21237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/>
              <w:t xml:space="preserve">2. Иванов Е.В. История и методология педагогики и образования [Электронный ресурс] : учебное пособие для бакалавриата и магистратуры / Е. В. Иванов – Электрон. текстовые данные. – 2-е изд., испр. — Москва : Издательство Юрайт, 2017. — 129 с. – Режим доступа: https://www.biblio-online.ru/book/38F837AE-5FBF-404F-B6BB-9B9DC3559D06. 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/>
              <w:t>3. Извеков А.И. Философия в системе современного психолого-педагогического образования [Электронный ресурс] : учебно-методическое пособие / А.И. Извеков. — Электрон. текстовые данные. — Санкт-Петербург. : Институт специальной педагогики и психологии, 2010. — 80 c. — Режим доступа: http://www.iprbookshop.ru/29999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/>
              <w:t xml:space="preserve">4. Лапп Е.А. Коррекционная педагогика. Проектирование и реализация педагогического процесса образования [Электронный ресурс]: учебное пособие для бакалавриата и магистратуры / Е. А. Лапп, Е. В. Шипилова. – Электрон. текстовые данные. – Москва : Издательство Юрайт, 2017. – 147 с. – Режим доступа: https://www.biblio-online.ru/book/C895D5A0-B538-4980-BD64-FB14F6CB95AE. 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 Новиков А.М. Образовательный проект (методология образовательной деятельности) [Электронный ресурс] : учебное пособие / А.М. Новиков, Д.А. Новиков. — Электрон. текстовые данные. — Москва : Эгвес, 2004. — 119 c. — Режим доступа: http://www.iprbookshop.ru/8507.html. –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одология и методы психолого-педагогического исследования [Электронный ресурс] : словарь-справочник / сост. Гордиенко В.Н. — Электрон. текстовые данные. — Саратов: Вузовское образование, 2017. — 83 c. – Режим доступа: http://www.iprbookshop.ru/59226.html. – ЭБС «IPRbooks», по паролю. – Загл. с титул. экран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/>
              <w:t xml:space="preserve">2. Образование в условиях интеграции мирового сообщества : труды межвузовской научно-практической конференции, 14-16 ноября 2013 года / Министерство образования и науки Российской Федерации ; Санкт-Петербургский государственный политехнический университет ; Псковский государственный университет .— Санкт-Петербург : Издательство Политехнического университета, 2014 .— 191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Соколков Е.А. Психология познания. Методология и методика преподавания [Электронный ресурс] : учебное пособие / Е.А. Соколков. — Электрон. текстовые данные. — Москва : Логос, Университетская книга, 2007. — 384 c. — Режим доступа: http://www.iprbookshop.ru/9140.html. –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ДВ.01.0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сихологическое обеспечение процесса инклюзив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кимова М. К.</w:t>
            </w:r>
            <w:r>
              <w:rPr/>
              <w:t xml:space="preserve"> Психологическая коррекция умственного развития школьников : Учеб. пособие для студ. высших пед. учеб. заведений. – Москва : Издательский центр "Академия", 2000.– 16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2. Пахальян В.Э. Практическая психология. Введение [Электронный ресурс] / В.Э. Пахальян. — Электрон. текстовые данные. — Саратов: Вузовское образование, 2015. — 198 c. — Режим доступа: http://www.iprbookshop.ru/29297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 Ульенкова У. В. </w:t>
            </w:r>
            <w:r>
              <w:rPr/>
              <w:t xml:space="preserve">Организация и содержание специальной психологической помощи детям с проблемами в развитии: Учеб. пособие для студентов вузов. - Москва : Академия, 2002. – 176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4. Шевандрин Н. И.</w:t>
            </w:r>
            <w:r>
              <w:rPr/>
              <w:t xml:space="preserve"> Психодиагностика, коррекция и развитие личности : Учеб. для студентов высших учебных заведений .— 2-е изд. — Москва : ВЛАДОС, 2001 .— 51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>
                <w:bCs/>
              </w:rPr>
              <w:t>1. Блинова Л. Н.</w:t>
            </w:r>
            <w:r>
              <w:rPr/>
              <w:t xml:space="preserve"> Диагностика и коррекция в образовании детей с задержкой психического развития: Учебное пособие для студ.педвузов / Мин.образ. РФ; Управл. спец. образ. — Москва : Издательство НЦ ЭНАС, 2002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jc w:val="both"/>
              <w:rPr/>
            </w:pPr>
            <w:r>
              <w:rPr>
                <w:shd w:fill="FFFFFF" w:val="clear"/>
              </w:rPr>
              <w:t>2. Организация и содержание специальной психологической помощи детям с проблемами в развитии: Учеб. пособие для студентов вузов — Москва : Академия, 2002 .— 17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сихологическое сопровождение в системе образования [Электронный ресурс] : сборник научных трудов по материалам международной междисциплинарной научно-практической конференции «Психология и психологическая практика в современном мире» / Н.С. Аболина [и др.]. — Электрон. текстовые данные. — Екатеринбург: Уральский федеральный университет, 2015. — 288 c. — Режим доступа: http://www.iprbookshop.ru/68382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. Психолого-педагогическое консультирование и сопровождение развития ребенка: Пособие для учителя-дефектолога / Под ред. Л.М. Шипицыной .— Москва : ВЛАДОС, 2003 .— 52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ДВ.02.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ганизация деятельности междисциплинарной команды специа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орошнина О.Р. Клинико-психолого-педагогическое сопровождение детей с ограниченными возможностями здоровья и их семей в условиях общего (инклюзивного и интегрированного) и специального образования [Электронный ресурс] : учебник / О.Р. Ворошнина, А.А. Наумов, Т.Э. Токаева. — Электрон. текстовые данные. — Пермь: Пермский государственный гуманитарно-педагогический университет, 2015. — 204 c. — Режим доступа: http://www.iprbookshop.ru/70628.html. – ЭБС «IPRbooks», по паролю. — Загл. с титул. экран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гнатьева С. А. Логопедическая реабилитация детей с отклонениями в развитии : учебное пособие для студ. вузов / С. А. Игнатьева, Ю. А. Блинков .— Москва : ВЛАДОС, 2004 .— 30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нновационные процессы в образовании [Электронный ресурс]. Тьюторство в 2 ч. Часть 1 : учебное пособие для вузов / С. А. Щенников [и др.] ; под ред. С. А. Щенникова, А. Г. Теслинова, А. Г. Чернявской. — Электрон. текстовые данные. — 3-е изд., испр. и доп. — Москва. : Издательство Юрайт, 2017. — 198 с. – Режим доступа: https://www.biblio-online.ru/book/00D58615-546D-4AB2-ABAD-995284ADFC4A.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. Поваляева М. А. Коррекционная педагогика. Взаимодействие специалистов .— Ростов-на-Дону : Феникс, 2002 .— 3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апп Е.А. Организация логопедической работы в специальной (коррекционной) школе VIII вида [Электронный ресурс] : учебное пособие / Е.А. Лапп. – Электрон. текстовые данные. – Саратов: Вузовское образование, 2013. – 229 c. – Режим доступа: http://www.iprbookshop.ru/12713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астольная книга педагога-дефектолога / Т. Б. Епифанцева [др.] .— 2-е изд. — Ростов-на-Дону : Феникс, 2006 . — 57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сихолого-педагогическое консультирование и сопровождение развития ребенка: Пособие для учителя-дефектолога / Под ред. Л.М. Шипицыной .— Москва : ВЛАДОС, 2003 . — 52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Ульенкова У.В. Организация и содержание специальной психологической помощи детям с проблемами в развитии: Учеб. пособие для студ. вузов .— Москва : Академия, 2002 .— 17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Б1.В.ДВ.02.0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Инновационные технологии в работе с участниками образовательного проце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Акименко В. М. Развивающие технологии в логопедии / В. М. Акименко .— Ростов-на-Дону : Феникс, 2011 .— 112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Дудина М. Н. Дидактика высшей школы: от традиций к инновациям [Электронный ресурс] : учебное пособие для вузов / М. Н. Дудина. — Электрон. текстовые данные. — Москва : Издательство Юрайт, 2017. — 151 с. – Режим доступа: https://www.biblio-online.ru/book/89C5A71F-385E-4033-9790-8997377D7528. 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Матяш Н.В. Инновационные педагогические технологии. Проектное обучение : учебное пособие / Н. В. Матяш .— 5-е изд., стер. — Москва : Издательский центр "Академия", 2016 .— 15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1. Новиков А.М. Образовательный проект (методология образовательной деятельности) [Электронный ресурс] : учебное пособие / А.М. Новиков, Д.А. Новиков. — Электрон. текстовые данные. — Москва : Эгвес, 2004. — 119 c. — Режим доступа: http://www.iprbookshop.ru/8507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дымова Л.С. Психолого-педагогическая инноватика. Личностный аспект [Электронный ресурс] : монография / Л.С. Подымова. — Электрон. текстовые данные. — Москва : Прометей, 2012. — 207 c. — Режим доступа: http://www.iprbookshop.ru/18608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3. Современные образовательные технологии [Электронный ресурс]: учебное пособие для бакалавриата и магистратуры / Л. Л. Рыбцова [и др.]. — Электрон. текстовые данные. — Москва : Издательство Юрайт, 2017. — 90 с. – Режим доступа: https://www.biblio-online.ru/book/2175D2FA-58AF-4739-BAB3-7998DFE246B3. </w:t>
            </w:r>
            <w:r>
              <w:rPr>
                <w:sz w:val="22"/>
              </w:rPr>
              <w:t xml:space="preserve">– ЭБС «Юрайт», </w:t>
            </w:r>
            <w:r>
              <w:rPr/>
              <w:t>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2.В.01(П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исследователь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станина С.Ю. Научно-исследовательская работа студентов (современные требования, проблемы и их решения) [Электронный ресурс] : монография / С.Ю. Астанина, Н.В. Шестак, Е.В. Чмыхова. — Электрон. текстовые данные. — Москва : Современная гуманитарная академия, 2012. — 156 c. — Режим доступа: http://www.iprbookshop.ru/16934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Галактионова Л.В. Учебно-методические основы подготовки выпускной квалификационной работы [Электронный ресурс]: учебное пособие для студентов / Л.В. Галактионова, А.М. Русанов, А.В. Васильченко. – Электрон. текстовые данные. – Оренбург: Оренбургский государственный университет, ЭБС АСВ, 2014. — 98 c. – 2227-8397. – Режим доступа: </w:t>
            </w:r>
            <w:hyperlink r:id="rId5">
              <w:r>
                <w:rPr>
                  <w:rStyle w:val="InternetLink"/>
                  <w:szCs w:val="28"/>
                  <w:u w:val="single"/>
                </w:rPr>
                <w:t>http://www.iprbookshop.ru/33662.html</w:t>
              </w:r>
            </w:hyperlink>
            <w:r>
              <w:rPr>
                <w:szCs w:val="28"/>
              </w:rPr>
              <w:t xml:space="preserve"> </w:t>
            </w:r>
            <w:r>
              <w:rPr/>
              <w:t>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 Уханов В.С. Организация и проведение практик [Электронный ресурс]: методические указания по проведению практик для студентов 2-5-ых курсов специальности 270102 – Промышленное и гражданское строительство / В.С. Уханов, Е.В. Кузнецова. – Электрон. текстовые данные. – Оренбург: Оренбургский государственный университет, ЭБС АСВ, 2009. – 26 c. – 2227-8397. – Режим доступа: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szCs w:val="28"/>
                  <w:u w:val="single"/>
                </w:rPr>
                <w:t>http://www.iprbookshop.ru/21626.html</w:t>
              </w:r>
            </w:hyperlink>
            <w:r>
              <w:rPr>
                <w:szCs w:val="28"/>
              </w:rPr>
              <w:t xml:space="preserve"> </w:t>
            </w:r>
            <w:r>
              <w:rPr/>
              <w:t>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4. Уханов В.С. Организация преддипломной практики [Электронный ресурс] : методические указания / В.С. Уханов, О.В. Солдаткина. – Электрон. текстовые данные. – Оренбург: Оренбургский государственный университет, ЭБС АСВ, 2012. – 30 c. – 2227-8397. </w:t>
            </w:r>
            <w:r>
              <w:rPr/>
              <w:t xml:space="preserve">— Режим доступа: </w:t>
            </w:r>
            <w:hyperlink r:id="rId7">
              <w:r>
                <w:rPr>
                  <w:rStyle w:val="InternetLink"/>
                  <w:color w:val="000000"/>
                  <w:szCs w:val="28"/>
                </w:rPr>
                <w:t>http://www.iprbookshop.ru/21627.html</w:t>
              </w:r>
            </w:hyperlink>
            <w:r>
              <w:rPr/>
              <w:t xml:space="preserve">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5. Хожемпо В.В. Азбука научно-исследовательской работы студента [Электронный ресурс] : учебное пособие / В.В. Хожемпо, К.С. Тарасов, М. Е. Пухлянко. — Электрон. текстовые данные. — Москва : Российский университет дружбы народов, 2010. — 108 c. — Режим доступа: http://www.iprbookshop.ru/11552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. Шестак Н.В. Научно-исследовательская деятельность в вузе (Основные понятия, этапы, требования) [Электронный ресурс] / Н.В. Шестак, Е.В. Чмыхова. — Электрон. текстовые данные. — Москва : Современная гуманитарная академия, 2007. — 179 c. — Режим доступа: http://www.iprbookshop.ru/16935.html. - ЭБС «IPRbooks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1. Выполнение исследовательских работ, курсовых работ магистров и отчетов по практикам [Электронный ресурс]: методические указания / М.Б. Быкова [и др.]. – Электрон. текстовые данные. – М.: Издательский Дом МИСиС, 2017. – 76 c. – 2227-8397. – Режим доступа: </w:t>
            </w:r>
            <w:hyperlink r:id="rId8">
              <w:r>
                <w:rPr>
                  <w:rStyle w:val="InternetLink"/>
                  <w:szCs w:val="28"/>
                  <w:u w:val="single"/>
                </w:rPr>
                <w:t>http://www.iprbookshop.ru/72577.html</w:t>
              </w:r>
            </w:hyperlink>
            <w:r>
              <w:rPr/>
              <w:t xml:space="preserve"> ЭБС «</w:t>
            </w:r>
            <w:r>
              <w:rPr>
                <w:lang w:val="en-US"/>
              </w:rPr>
              <w:t>IPRbooks</w:t>
            </w:r>
            <w:r>
              <w:rPr/>
              <w:t>», по паролю. -Загл. с титул. экран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2. Горелов Н.А. Методология научных исследований [Электронный ресурс]: учебник и практикум для бакалавриата и магистратуры / Н. А. Горелов, Д. В. К.руглов, О. Н. Кораблева. — Электрон. текстовые данные. — 2-е изд., перераб. и доп. — Москва : Издательство Юрайт, 2017. — 365 с. – Режим доступа: https://www.biblio-online.ru/book/F0FA3980-716C-49E0-81F8-9E97FEFC1F96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3. Микешина Л.А. Философия науки. Современная эпистемология. Научное знание в динамике культуры. Методология научного исследования : учебное пособие / Л. А. Микешина. - Москва : Прогресс-Традиция : МПСИ : Флинта, 2005. – 46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>
                <w:szCs w:val="28"/>
              </w:rPr>
              <w:t xml:space="preserve">4. Организация и проведение практик по направлению 44.04.01 – Педагогическое образование [Электронный ресурс]: учебно-методическое пособие / И.Ф. Игропуло [и др.]. – Электрон. текстовые данные. – Ставрополь: Северо-Кавказский федеральный университет, 2016. – 170 c. – 2227-8397. – Режим доступа: </w:t>
            </w:r>
            <w:hyperlink r:id="rId9">
              <w:r>
                <w:rPr>
                  <w:rStyle w:val="InternetLink"/>
                  <w:szCs w:val="28"/>
                  <w:u w:val="single"/>
                </w:rPr>
                <w:t>http://www.iprbookshop.ru/66074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ЭБС «</w:t>
            </w:r>
            <w:r>
              <w:rPr>
                <w:lang w:val="en-US"/>
              </w:rPr>
              <w:t>IPRbooks</w:t>
            </w:r>
            <w:r>
              <w:rPr/>
              <w:t>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5. Основы научных исследований [Электронный ресурс] : учебник / А.Я. Черныш [и др.]. – Электрон. текстовые данные. – Москва : Российская таможенная академия</w:t>
            </w:r>
            <w:r>
              <w:rPr>
                <w:szCs w:val="28"/>
              </w:rPr>
              <w:t xml:space="preserve">и оформление выпускных квалификационных работ, </w:t>
            </w:r>
            <w:r>
              <w:rPr/>
              <w:t>2011. – 226 c. – Режим доступа: http://www.iprbookshop.ru/69494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-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2.В.02(П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дагогическая практика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Галактионова Л.В. Учебно-методические основы подготовки выпускной квалификационной работы [Электронный ресурс]: учебное пособие для студентов / Л.В. Галактионова, А.М. Русанов, А.В. Васильченко. – Электрон. текстовые данные. – Оренбург: Оренбургский государственный университет, ЭБС АСВ, 2014. — 98 c. – 2227-8397. – Режим доступа: </w:t>
            </w:r>
            <w:hyperlink r:id="rId10">
              <w:r>
                <w:rPr>
                  <w:rStyle w:val="InternetLink"/>
                  <w:szCs w:val="28"/>
                  <w:u w:val="single"/>
                </w:rPr>
                <w:t>http://www.iprbookshop.ru/33662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Киселева Н. А. Студент в психологическом зеркале педагогической практики : [учебное пособие] / Н. А. Киселева ; Псков. гос. пед. ун-т им. С. М. Кирова .— Псков : ПГПУ, 2006 .— 128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ихаленкова И. А. Психологическая коррекция и консультирование [Электронный ресурс] : методические рекомендации по практике для студентов по специальности 031900 «Специальная психология» / И.А. Михаленкова, Л.И. Логинова. — Электрон. текстовые данные. — Санкт-Петербург : Институт специальной педагогики и психологии, 2006. — 48 c. — Режим доступа: http://www.iprbookshop.ru/29991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рганизация и проведение практик по направлению 44.04.01 – Педагогическое образование [Электронный ресурс] : учебно-методическое пособие / И.Ф. Игропуло [и др.]. — Электрон. текстовые данные. — Ставрополь: Северо-Кавказский федеральный университет, 2016. — 170 c. — Режим доступа: http://www.iprbookshop.ru/66074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едагогическая практика [Электронный ресурс] : методические рекомендации для студентов специальности 050706 - Педагогика и психология. – Электрон. текстовые данные. – Комсомольск-на-Амуре: Амурский гуманитарно-педагогический государственный университет, 2009. — 71 c. — Режим доступа: http://www.iprbookshop.ru/22274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Уханов В.С. Организация и проведение практик [Электронный ресурс]: методические указания по проведению практик для студентов 2-5-ых курсов специальности 270102 – Промышленное и гражданское строительство / В.С. Уханов, Е.В. Кузнецова. – Электрон. текстовые данные. – Оренбург: Оренбургский государственный университет, ЭБС АСВ, 2009. – 26 c. – 2227-8397. – Режим доступа: </w:t>
            </w:r>
            <w:hyperlink r:id="rId11">
              <w:r>
                <w:rPr>
                  <w:rStyle w:val="InternetLink"/>
                  <w:szCs w:val="28"/>
                  <w:u w:val="single"/>
                </w:rPr>
                <w:t>http://www.iprbookshop.ru/21626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 Уханов В.С. Организация преддипломной практики [Электронный ресурс]: методические указания / В.С. Уханов, О.В. Солдаткина. – Электрон. текстовые данные. – Оренбург: Оренбургский государственный университет, ЭБС АСВ, 2012. – 30 c. – 2227-8397. – Режим доступа: </w:t>
            </w:r>
            <w:hyperlink r:id="rId12">
              <w:r>
                <w:rPr>
                  <w:rStyle w:val="InternetLink"/>
                  <w:color w:val="000000"/>
                  <w:szCs w:val="28"/>
                </w:rPr>
                <w:t>http://www.iprbookshop.ru/21627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1. Выполнение и оформление выпускных квалификационных работ, научно-исследовательских работ, курсовых работ магистров и отчетов по практикам [Электронный ресурс]: методические указания / М.Б. Быкова [и др.]. – Электрон. текстовые данные. – М.: Издательский Дом МИСиС, 2017. – 76 c. – 2227-8397. – Режим доступа: </w:t>
            </w:r>
            <w:hyperlink r:id="rId13">
              <w:r>
                <w:rPr>
                  <w:rStyle w:val="InternetLink"/>
                  <w:szCs w:val="28"/>
                  <w:u w:val="single"/>
                </w:rPr>
                <w:t>http://www.iprbookshop.ru/72577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саев Д.Н. Практикум по психологии умственно отсталых детей и подростков [Электронный ресурс] : учебное пособие для студентов медицинских и педагогических вузов / Д.Н. Исаев, Т.А. Колосова. — Электрон. текстовые данные. — Санкт-Петербург : КАРО, 2012. — 176 c. — Режим доступа: http://www.iprbookshop.ru/19455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ашапов М. М. Профессиональное становление педагога. Психолого-акмеологические основы [Электронный ресурс]: учебное пособие для бакалавриата и магистратуры / М. М. Кашапов, Т. В. Огородова. — Электрон. текстовые данные. — 2-е изд., испр. и доп. — Москва : Издательство Юрайт, 2017. — 269 с. – Режим доступа: https://www.biblio-online.ru/book/164C9B2F-4059-4C7F-89E8-B284CB305407. – ЭБС «Юрайт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Никитина Н. Н. Введение в педагогическую деятельность. Теория и практика : учебное пособие для студентов вузов, обучающихся по педагогическим специальностям / Н. Н. Никитина, Н. В. Кис-линская .— Москва : ИЦ "Академия", 2004 .— 224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разаева Г.С. Введение в специальность для студентов-дефектологов [Электронный ресурс] : учебное пособие / Г.С. Оразаева. — Электрон. текстовые данные. — Алматы: Нур-Принт, 2014. — 112 c. — Режим доступа: http://www.iprbookshop.ru/69067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6. Организация и проведение практик по направлению 44.04.01 – Педагогическое образование [Электронный ресурс]: учебно-методическое пособие / И.Ф. Игропуло [и др.]. – Электрон. текстовые данные. – Ставрополь: Северо-Кавказский федеральный университет, 2016. – 170 c. – 2227-8397. – Режим доступа: </w:t>
            </w:r>
            <w:hyperlink r:id="rId14">
              <w:r>
                <w:rPr>
                  <w:rStyle w:val="InternetLink"/>
                  <w:szCs w:val="28"/>
                  <w:u w:val="single"/>
                </w:rPr>
                <w:t>http://www.iprbookshop.ru/66074.html</w:t>
              </w:r>
            </w:hyperlink>
            <w:r>
              <w:rPr>
                <w:szCs w:val="28"/>
              </w:rPr>
              <w:t xml:space="preserve"> -</w:t>
            </w:r>
            <w:r>
              <w:rPr/>
              <w:t xml:space="preserve">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сихологические задания к педагогической практике студентов / А.Э. Штейнмец, Е.И. Горбачева, Г.Д. Филатова и др.— Москва : ВЛАДОС, 2002 .— 12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2.В.03(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но-исследовательская практика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станина С.Ю. Научно-исследовательская работа студентов (современные требования, проблемы и их решения) [Электронный ресурс] : монография / С.Ю. Астанина, Н.В. Шестак, Е.В. Чмыхова. — Электрон. текстовые данные. — Москва : Современная гуманитарная академия, 2012. — 156 c. — Режим доступа: http://www.iprbookshop.ru/16934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ржуев А.В. Научное исследование по педагогике. Теория, методология, практика [Электронный ресурс] : учебное пособие / А.В. Коржуев, В.А. Попков. — Электрон. текстовые данные. — Москва : Академический Проект, Трикста, 2008. — 288 c. — Режим доступа: http://www.iprbookshop.ru/36427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икитина Н. Н. Введение в педагогическую деятельность. Теория и практика : учебное пособие для студентов вузов, обучающихся по педагогическим специальностям / Н. Н. Никитина, Н. В. Кислинская .— Москва : ИЦ "Академия", 2004 .— 22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колков Е.А. Профессиональное становление личности специалиста-гуманитария [Электронный ресурс] : монография / Е.А. Соколков. — Электрон. текстовые данные. — Москва : Университетская книга, 2009. — 480 c. — Режим доступа: http://www.iprbookshop.ru/9125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. Уханов В.С. Организация и проведение практик [Электронный ресурс]: методические указания по проведению практик для студентов 2-5-ых курсов специальности 270102 – Промышленное и гражданское строительство / В.С. Уханов, Е.В. Кузнецова. – Электрон. текстовые данные. – Оренбург: Оренбургский государственный университет, ЭБС АСВ, 2009. – 26 c. – 2227-8397. – Режим доступа: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szCs w:val="28"/>
                  <w:u w:val="single"/>
                </w:rPr>
                <w:t>http://www.iprbookshop.ru/21626.html</w:t>
              </w:r>
            </w:hyperlink>
            <w:r>
              <w:rPr>
                <w:szCs w:val="28"/>
              </w:rPr>
              <w:t xml:space="preserve"> </w:t>
            </w:r>
            <w:r>
              <w:rPr/>
              <w:t>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Хожемпо В.В. Азбука научно-исследовательской работы студента [Электронный ресурс] : учебное пособие / В.В. Хожемпо, К.С. Тарасов, М. Е. Пухлянко. — Электрон. текстовые данные. — Москва : Российский университет дружбы народов, 2010. — 108 c. — Режим доступа: http://www.iprbookshop.ru/11552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ыкова И.С. Учебно-методическое пособие по организации и проведению научно-исследовательской и квалификационной практике студентов 5 курса факультета клинической психологии (для руководителей практики) [Электронный ресурс] / И.С. Быкова. — Электрон. текстовые данные. — Оренбург: Оренбургская государственная медицинская академия, 2009. — 23 c. — Режим доступа: http://www.iprbookshop.ru/21873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. Выполнение и оформление выпускных квалификационных работ, научно-исследовательских работ, курсовых работ магистров и отчетов по практикам [Электронный ресурс]: методические указания / М.Б. Быкова [и др.]. – Электрон. текстовые данные. – М.: Издательский Дом МИСиС, 2017. – 76 c. – 2227-8397. – Режим доступа: </w:t>
            </w:r>
            <w:hyperlink r:id="rId16">
              <w:r>
                <w:rPr>
                  <w:rStyle w:val="InternetLink"/>
                  <w:szCs w:val="28"/>
                  <w:u w:val="single"/>
                </w:rPr>
                <w:t>http://www.iprbookshop.ru/72577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3. Елисеева Л.Я. Педагогика и психология планирования карьеры [Электронный ресурс]: учебное пособие для бакалавриата и магистратуры / Л. Я. Елисеева. – Электрон. текстовые данные. — 2-е изд. — Москва : Издательство Юрайт, 2018. — 244 с. – Режим доступа: https://www.biblio-online.ru/book/C1F818E4-5DDA-4D73-8B73-9A8372AFA24E.– ЭБС «Юрайт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4. Организация и проведение практик по направлению 44.04.01 – Педагогическое образование [Электронный ресурс]: учебно-методическое пособие / И.Ф. Игропуло [и др.]. – Электрон. текстовые данные. – Ставрополь: Северо-Кавказский федеральный университет, 2016. – 170 c. – 2227-8397. – Режим доступа: </w:t>
            </w:r>
            <w:hyperlink r:id="rId17">
              <w:r>
                <w:rPr>
                  <w:rStyle w:val="InternetLink"/>
                  <w:szCs w:val="28"/>
                  <w:u w:val="single"/>
                </w:rPr>
                <w:t>http://www.iprbookshop.ru/66074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 Шарипов Ф.В. Психология и педагогика творчества и обучение исследовательской деятельности. Педагогическая инноватика [Электронный ресурс] : монография / Ф.В. Шарипов. — Электрон. текстовые данные. — Москва : Логос, Университетская книга, 2016. — 584 c. — Режим доступа: http://www.iprbookshop.ru/70716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Б2.В.04(Пд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дипломная практика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станина С.Ю. Научно-исследовательская работа студентов (современные требования, проблемы и их решения) [Электронный ресурс] : монография / С.Ю. Астанина, Н.В. Шестак, Е.В. Чмыхова. — Электрон. текстовые данные. — Москва : Современная гуманитарная академия, 2012. — 156 c. — Режим доступа: http://www.iprbookshop.ru/16934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Галактионова Л.В. Учебно-методические основы подготовки выпускной квалификационной работы [Электронный ресурс]: учебное пособие для студентов / Л.В. Галактионова, А.М. Русанов, А.В. Васильченко. – Электрон. текстовые данные. – Оренбург: Оренбургский государственный университет, ЭБС АСВ, 2014. — 98 c. – 2227-8397. – Режим доступа: </w:t>
            </w:r>
            <w:hyperlink r:id="rId18">
              <w:r>
                <w:rPr>
                  <w:rStyle w:val="InternetLink"/>
                  <w:szCs w:val="28"/>
                  <w:u w:val="single"/>
                </w:rPr>
                <w:t>http://www.iprbookshop.ru/33662.html</w:t>
              </w:r>
            </w:hyperlink>
            <w:r>
              <w:rPr>
                <w:szCs w:val="28"/>
              </w:rPr>
              <w:t xml:space="preserve"> </w:t>
            </w:r>
            <w:r>
              <w:rPr/>
              <w:t>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Никитина Н. Н. Введение в педагогическую деятельность. Теория и практика : учебное пособие для студентов вузов, обучающихся по педагогическим специальностям / Н. Н. Никитина, Н. В. Кислинская .— Москва : ИЦ "Академия", 2004 .— 224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4. Уханов В.С. Организация преддипломной практики [Электронный ресурс] : методические указания / В.С. Уханов, О.В. Солдаткина. – Электрон. текстовые данные. – Оренбург: Оренбургский государственный университет, ЭБС АСВ, 2012. – 30 c. – 2227-8397. </w:t>
            </w:r>
            <w:r>
              <w:rPr/>
              <w:t xml:space="preserve">— Режим доступа: </w:t>
            </w:r>
            <w:hyperlink r:id="rId19">
              <w:r>
                <w:rPr>
                  <w:rStyle w:val="InternetLink"/>
                  <w:color w:val="000000"/>
                  <w:szCs w:val="28"/>
                </w:rPr>
                <w:t>http://www.iprbookshop.ru/21627.html</w:t>
              </w:r>
            </w:hyperlink>
            <w:r>
              <w:rPr/>
              <w:t xml:space="preserve">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Хожемпо В.В. Азбука научно-исследовательской работы студента [Электронный ресурс] : учебное пособие / В.В. Хожемпо, К.С. Тарасов, М. Е. Пухлянко. — Электрон. текстовые данные. — Москва : Российский университет дружбы народов, 2010. — 108 c. — Режим доступа: http://www.iprbookshop.ru/11552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jc w:val="both"/>
              <w:rPr/>
            </w:pPr>
            <w:r>
              <w:rPr>
                <w:iCs/>
              </w:rPr>
              <w:t>1. Емельянова И. Н</w:t>
            </w:r>
            <w:r>
              <w:rPr>
                <w:i/>
                <w:iCs/>
              </w:rPr>
              <w:t xml:space="preserve">. </w:t>
            </w:r>
            <w:r>
              <w:rPr/>
              <w:t xml:space="preserve">Основы научной деятельности студента. Магистерская диссертация [Электронный ресурс]: учебное пособие для вузов / И. Н. Емельянова. — Электрон. текстовые данные. — Москва : Издательство Юрайт, 2018. — 115 с. – Режим доступа: https://www.biblio-online.ru/book/B0778C85-9E29-432E-820A-FF237DA8562D. – </w:t>
            </w:r>
            <w:r>
              <w:rPr>
                <w:shd w:fill="FFFFFF" w:val="clear"/>
              </w:rPr>
              <w:t xml:space="preserve">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hyperlink r:id="rId20">
              <w:r>
                <w:rPr>
                  <w:rStyle w:val="InternetLink"/>
                </w:rPr>
                <w:t>Кузнецов И. Н.</w:t>
              </w:r>
            </w:hyperlink>
            <w:r>
              <w:rPr/>
              <w:t xml:space="preserve"> Диссертационные работы : Методика подготовки и оформления : учеб.-метод. пособие / И. Н. Кузнецов ; под ред. Н. П. Иващенко .— Москва : Изд. Дом "Дашков и К", 2008 .— 488 с. (10 экз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Эхо Ю. Письменные работы в вузах : практическое руководство для всех, кто пишет дипломные, курсовые, контрольные, доклады, рефераты, диссертации / Ю. Эхо. — Москва : ИНФРА-М, 2002. — 12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3.Б.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итоговая аттестация, в т.ч. подготовка к процедуре защиты и защита выпускной квалификацион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Выскуб В. Г. </w:t>
            </w:r>
            <w:r>
              <w:rPr/>
              <w:t>Российская общественно-государственная система аттестации научных и научно-педагогических кадров высшей квалификации .— Москва : Логос, 2005 .— 25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Игропуло И.Ф. Подготовка к Государственной итоговой аттестации по направлению подготовки 44.04.01 – Педагогическое образование [Электронный ресурс] : учебно-методическое пособие / И.Ф. Игропуло, Ю.В. Сорокопуд, Н.Н. Уварова. — Электрон. текстовые данные. — Ставрополь: Северо-Кавказский федеральный университет, 2016. — 127 c. — Режим доступа: </w:t>
            </w:r>
            <w:hyperlink r:id="rId21">
              <w:r>
                <w:rPr>
                  <w:rStyle w:val="InternetLink"/>
                  <w:color w:val="000000"/>
                </w:rPr>
                <w:t>http://www.iprbookshop.ru/66087.html</w:t>
              </w:r>
            </w:hyperlink>
            <w:r>
              <w:rPr/>
              <w:t>. – ЭБС «IPRbooks», по паролю. –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 Новиков Ю. Н.</w:t>
            </w:r>
            <w:r>
              <w:rPr/>
              <w:t xml:space="preserve"> Подготовка и защита магистерских диссертаций и бакалаврских работ : учебное пособие / Ю. Н. Новиков .— Санкт-Петербург : Лань, 2014 .— 29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1. Галактионова Л.В. Учебно-методические основы подготовки выпускной квалификационной работы [Электронный ресурс]: учебное пособие для студентов / Л.В. Галактионова, А.М. Русанов, А.В. Васильченко. – Электрон. текстовые данные. – Оренбург: Оренбургский государственный университет, ЭБС АСВ, 2014. — 98 c. – 2227-8397. – Режим доступа: </w:t>
            </w:r>
            <w:hyperlink r:id="rId22">
              <w:r>
                <w:rPr>
                  <w:rStyle w:val="InternetLink"/>
                  <w:szCs w:val="28"/>
                  <w:u w:val="single"/>
                </w:rPr>
                <w:t>http://www.iprbookshop.ru/33662.html</w:t>
              </w:r>
            </w:hyperlink>
            <w:r>
              <w:rPr>
                <w:szCs w:val="28"/>
              </w:rPr>
              <w:t xml:space="preserve"> </w:t>
            </w:r>
            <w:r>
              <w:rPr/>
              <w:t>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/>
              <w:t>2. Методические рекомендации по итоговой аттестации выпускников Псковского государственного педагогического университета им. С. М. Кирова / М-во образ. и науки РФ [и др.] .— Псков : ПГПУ, 2005 .— 3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ФТД.В.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ирование вариативных образовательных программ, видов и форм обучения в дошкольном (школьном) обра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bCs/>
                <w:shd w:fill="FFFFFF" w:val="clear"/>
              </w:rPr>
              <w:t xml:space="preserve">1. </w:t>
            </w:r>
            <w:hyperlink r:id="rId23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Липаев В.В.</w:t>
              </w:r>
            </w:hyperlink>
            <w:r>
              <w:rPr>
                <w:shd w:fill="FFFFFF" w:val="clear"/>
              </w:rPr>
              <w:t xml:space="preserve"> Проектирование программных средств : учеб. пособие для вузов / В. В. Липаев .— Москва : Высш. шк., 1990 .— 303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2. Никитина Н. Н. Введение в педагогическую деятельность. Теория и практика : учебное пособие для студентов вузов, обучающихся по педагогическим специальностям / Н. Н. Никитина, Н. В. Кислинская .— Москва : ИЦ "Академия", 2004 .— 22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hd w:fill="FCFCFC" w:val="clear"/>
              </w:rPr>
              <w:t xml:space="preserve">3. Татур Ю.Г. Высшее образование. Методология и опыт проектирования [Электронный ресурс]: учебное пособие/ Татур Ю.Г.— Электрон. текстовые данные.— М.: Логос, Университетская книга, 2006.— 256 c.— Режим доступа: http://www.iprbookshop.ru/9126.html.— </w:t>
            </w:r>
            <w:r>
              <w:rPr/>
              <w:t>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0" w:hanging="0"/>
              <w:jc w:val="both"/>
              <w:rPr>
                <w:spacing w:val="-2"/>
                <w:lang w:val="ru-RU"/>
              </w:rPr>
            </w:pPr>
            <w:r>
              <w:rPr>
                <w:lang w:val="ru-RU"/>
              </w:rPr>
              <w:t xml:space="preserve">Воровщиков С.Г. Развитие универсальных учебных действий. Внутришкольная система учебно-методического и управленческого сопровождения [Электронный ресурс]: монография/ Воровщиков С.Г., Орлова Е.В.– Электрон. текстовые данные.– М.: Прометей, Московский педагогический государственный университет, 2012.– 210 c.– Режим доступа: http://www.iprbookshop.ru/18611.– ЭБС «IPRbooks», по паролю. - </w:t>
            </w:r>
            <w:r>
              <w:rPr/>
              <w:t xml:space="preserve">— Загл. с титул. </w:t>
            </w:r>
            <w:r>
              <w:rPr>
                <w:lang w:val="ru-RU"/>
              </w:rPr>
              <w:t>э</w:t>
            </w:r>
            <w:r>
              <w:rPr/>
              <w:t>крана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0" w:hanging="0"/>
              <w:jc w:val="both"/>
              <w:rPr>
                <w:spacing w:val="-2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2. Мещерякова И.Н. Проектирование и реализация междисциплинарных программ основного общего образования [Электронный ресурс] : учеб.-метод. пособие / И.Н. Мещерякова, М.Н. Гринько, А.А. Муратова. — Электрон. дан. — Москва : ФЛИНТА, 2016. — 329 с. — Режим доступа: </w:t>
            </w:r>
            <w:r>
              <w:rPr>
                <w:shd w:fill="FFFFFF" w:val="clear"/>
              </w:rPr>
              <w:t>https</w:t>
            </w:r>
            <w:r>
              <w:rPr>
                <w:shd w:fill="FFFFFF" w:val="clear"/>
                <w:lang w:val="ru-RU"/>
              </w:rPr>
              <w:t>://</w:t>
            </w:r>
            <w:r>
              <w:rPr>
                <w:shd w:fill="FFFFFF" w:val="clear"/>
              </w:rPr>
              <w:t>e</w:t>
            </w:r>
            <w:r>
              <w:rPr>
                <w:shd w:fill="FFFFFF" w:val="clear"/>
                <w:lang w:val="ru-RU"/>
              </w:rPr>
              <w:t>.</w:t>
            </w:r>
            <w:r>
              <w:rPr>
                <w:shd w:fill="FFFFFF" w:val="clear"/>
              </w:rPr>
              <w:t>lanbook</w:t>
            </w:r>
            <w:r>
              <w:rPr>
                <w:shd w:fill="FFFFFF" w:val="clear"/>
                <w:lang w:val="ru-RU"/>
              </w:rPr>
              <w:t>.</w:t>
            </w:r>
            <w:r>
              <w:rPr>
                <w:shd w:fill="FFFFFF" w:val="clear"/>
              </w:rPr>
              <w:t>com</w:t>
            </w:r>
            <w:r>
              <w:rPr>
                <w:shd w:fill="FFFFFF" w:val="clear"/>
                <w:lang w:val="ru-RU"/>
              </w:rPr>
              <w:t>/</w:t>
            </w:r>
            <w:r>
              <w:rPr>
                <w:shd w:fill="FFFFFF" w:val="clear"/>
              </w:rPr>
              <w:t>book</w:t>
            </w:r>
            <w:r>
              <w:rPr>
                <w:shd w:fill="FFFFFF" w:val="clear"/>
                <w:lang w:val="ru-RU"/>
              </w:rPr>
              <w:t>/76989. — Загл. с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0" w:hanging="0"/>
              <w:jc w:val="both"/>
              <w:rPr/>
            </w:pPr>
            <w:r>
              <w:rPr>
                <w:lang w:val="ru-RU"/>
              </w:rPr>
              <w:t xml:space="preserve">3. Рыжов В.Н. Дидактика [Электронный ресурс]: учебное пособие/ Рыжов В.Н.— Электрон. текстовые данные.– М.: ЮНИТИ-ДАНА, 2012.– 318 c.– Режим доступа: http://www.iprbookshop.ru/15357.– ЭБС «IPRbooks», по паролю. - </w:t>
            </w:r>
            <w:r>
              <w:rPr/>
              <w:t xml:space="preserve">Загл. с титул. </w:t>
            </w:r>
            <w:r>
              <w:rPr>
                <w:lang w:val="ru-RU"/>
              </w:rPr>
              <w:t>э</w:t>
            </w:r>
            <w:r>
              <w:rPr/>
              <w:t>крана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 по образовательной программ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7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9497"/>
        <w:gridCol w:w="1430"/>
        <w:gridCol w:w="1320"/>
      </w:tblGrid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 п/п</w:t>
            </w:r>
          </w:p>
        </w:tc>
        <w:tc>
          <w:tcPr>
            <w:tcW w:w="9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ения /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начение</w:t>
            </w:r>
          </w:p>
          <w:p>
            <w:pPr>
              <w:pStyle w:val="Style16"/>
              <w:jc w:val="center"/>
              <w:rPr/>
            </w:pPr>
            <w:r>
              <w:rPr/>
              <w:t>сведений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личие в организации электронно-библиотечной системы (электронной библиотеки)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сть / нет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основной литературы, указанной в рабочих программах дисциплин (модулей), имеющихся в электронном каталоге электронно-библиотечной системы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дополнительной литературы, указанной в рабочих программах дисциплин (модулей), имеющихся в электронном каталоге электронно-библиотечной системы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печатных изданий основной литературы, перечисленной в рабочих программах дисциплин (модулей), в наличии (суммарное количество экземпляров) в библиотеке по основной образовательной программе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з.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4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основной литературы, перечисленной в рабочих программах дисциплин (модулей), в наличии в библиотеке по основной образовательной программе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печатных изданий дополнительной литературы, перечисленной в рабочих программах дисциплин (модулей), в наличии в библиотеке (суммарное количество экземпляров) по основной образовательной программе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з.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дополнительной литературы, перечисленной в рабочих программах дисциплин (модулей), в наличии в библиотеке по основной образовательной программе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                ______________________________ / Прокофьев В.В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>подпись</w:t>
        <w:tab/>
        <w:tab/>
        <w:tab/>
        <w:tab/>
        <w:tab/>
        <w:t>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ата составления 20.02.2018</w:t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64971.html" TargetMode="External"/><Relationship Id="rId3" Type="http://schemas.openxmlformats.org/officeDocument/2006/relationships/hyperlink" Target="http://lib.pskgu.ru/cgi-bin/zgate.exe?ACTION=follow&amp;SESSION_ID=5908&amp;TERM=&#1043;&#1086;&#1085;&#1077;&#1077;&#1074;, &#1040;&#1083;&#1077;&#1082;&#1089;&#1072;&#1085;&#1076;&#1088; &#1044;&#1084;&#1080;&#1090;&#1088;&#1080;&#1077;&#1074;&#1080;&#1095;%5B1,1003%5D&amp;LANG=rus" TargetMode="External"/><Relationship Id="rId4" Type="http://schemas.openxmlformats.org/officeDocument/2006/relationships/hyperlink" Target="http://lib.pskgu.ru/cgi-bin/zgate.exe?ACTION=follow&amp;SESSION_ID=5908&amp;TERM=&#1055;&#1086;&#1074;&#1072;&#1083;&#1103;&#1077;&#1074;&#1072;, &#1052;&#1072;&#1088;&#1080;&#1103; &#1040;&#1092;&#1072;&#1085;&#1072;&#1089;&#1100;&#1077;&#1074;&#1085;&#1072;%5B1,1003%5D&amp;LANG=rus" TargetMode="External"/><Relationship Id="rId5" Type="http://schemas.openxmlformats.org/officeDocument/2006/relationships/hyperlink" Target="http://www.iprbookshop.ru/33662.html" TargetMode="External"/><Relationship Id="rId6" Type="http://schemas.openxmlformats.org/officeDocument/2006/relationships/hyperlink" Target="http://www.iprbookshop.ru/21626.html" TargetMode="External"/><Relationship Id="rId7" Type="http://schemas.openxmlformats.org/officeDocument/2006/relationships/hyperlink" Target="http://www.iprbookshop.ru/21627.html" TargetMode="External"/><Relationship Id="rId8" Type="http://schemas.openxmlformats.org/officeDocument/2006/relationships/hyperlink" Target="http://www.iprbookshop.ru/72577.html" TargetMode="External"/><Relationship Id="rId9" Type="http://schemas.openxmlformats.org/officeDocument/2006/relationships/hyperlink" Target="http://www.iprbookshop.ru/66074.html" TargetMode="External"/><Relationship Id="rId10" Type="http://schemas.openxmlformats.org/officeDocument/2006/relationships/hyperlink" Target="http://www.iprbookshop.ru/33662.html" TargetMode="External"/><Relationship Id="rId11" Type="http://schemas.openxmlformats.org/officeDocument/2006/relationships/hyperlink" Target="http://www.iprbookshop.ru/21626.html" TargetMode="External"/><Relationship Id="rId12" Type="http://schemas.openxmlformats.org/officeDocument/2006/relationships/hyperlink" Target="http://www.iprbookshop.ru/21627.html" TargetMode="External"/><Relationship Id="rId13" Type="http://schemas.openxmlformats.org/officeDocument/2006/relationships/hyperlink" Target="http://www.iprbookshop.ru/72577.html" TargetMode="External"/><Relationship Id="rId14" Type="http://schemas.openxmlformats.org/officeDocument/2006/relationships/hyperlink" Target="http://www.iprbookshop.ru/66074.html" TargetMode="External"/><Relationship Id="rId15" Type="http://schemas.openxmlformats.org/officeDocument/2006/relationships/hyperlink" Target="http://www.iprbookshop.ru/21626.html" TargetMode="External"/><Relationship Id="rId16" Type="http://schemas.openxmlformats.org/officeDocument/2006/relationships/hyperlink" Target="http://www.iprbookshop.ru/72577.html" TargetMode="External"/><Relationship Id="rId17" Type="http://schemas.openxmlformats.org/officeDocument/2006/relationships/hyperlink" Target="http://www.iprbookshop.ru/66074.html" TargetMode="External"/><Relationship Id="rId18" Type="http://schemas.openxmlformats.org/officeDocument/2006/relationships/hyperlink" Target="http://www.iprbookshop.ru/33662.html" TargetMode="External"/><Relationship Id="rId19" Type="http://schemas.openxmlformats.org/officeDocument/2006/relationships/hyperlink" Target="http://www.iprbookshop.ru/21627.html" TargetMode="External"/><Relationship Id="rId20" Type="http://schemas.openxmlformats.org/officeDocument/2006/relationships/hyperlink" Target="http://lib.pskgu.ru/cgi-bin/zgate.exe?ACTION=follow&amp;SESSION_ID=4424&amp;TERM=&#1050;&#1091;&#1079;&#1085;&#1077;&#1094;&#1086;&#1074;, &#1048;&#1075;&#1086;&#1088;&#1100; &#1053;&#1080;&#1082;&#1086;&#1083;&#1072;&#1077;&#1074;&#1080;&#1095;%5B1,1004,4,101%5D&amp;LANG=rus" TargetMode="External"/><Relationship Id="rId21" Type="http://schemas.openxmlformats.org/officeDocument/2006/relationships/hyperlink" Target="http://www.iprbookshop.ru/66087.html" TargetMode="External"/><Relationship Id="rId22" Type="http://schemas.openxmlformats.org/officeDocument/2006/relationships/hyperlink" Target="http://www.iprbookshop.ru/33662.html" TargetMode="External"/><Relationship Id="rId23" Type="http://schemas.openxmlformats.org/officeDocument/2006/relationships/hyperlink" Target="http://lib.pskgu.ru/cgi-bin/zgate.exe?ACTION=follow&amp;SESSION_ID=1960&amp;TERM=&#1051;&#1080;&#1087;&#1072;&#1077;&#1074;, &#1042;&#1083;&#1072;&#1076;&#1080;&#1084;&#1080;&#1088; &#1042;&#1072;&#1089;&#1080;&#1083;&#1100;&#1077;&#1074;&#1080;&#1095;%5B1,1003%5D&amp;LANG=rus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20:45:00Z</dcterms:created>
  <dc:creator>1</dc:creator>
  <dc:description/>
  <cp:keywords/>
  <dc:language>en-US</dc:language>
  <cp:lastModifiedBy>Зоология</cp:lastModifiedBy>
  <dcterms:modified xsi:type="dcterms:W3CDTF">2018-02-20T19:53:00Z</dcterms:modified>
  <cp:revision>38</cp:revision>
  <dc:subject/>
  <dc:title>Сведения о библиотечном и информационном обеспечении</dc:title>
</cp:coreProperties>
</file>