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Этапы формирования компетенц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правление подготовки 44.03.03 «Специальное (дефектологическое) образование», профиль подготовки «Логопеди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федра дефектологии факультета естественных наук, медицинского и психологического образов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38"/>
        <w:gridCol w:w="2253"/>
        <w:gridCol w:w="2209"/>
        <w:gridCol w:w="22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Шифр компетенци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Этапы формирования компетенций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Начальный эта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Основной эта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pacing w:val="-12"/>
                <w:sz w:val="24"/>
                <w:szCs w:val="28"/>
              </w:rPr>
              <w:t>Завершающий этап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1: способность использовать философские, социогуманитарные, естественнонаучные знания для формирования научного мировоззрения и ориентирования в современном информационном пространств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1.Б.07 Математика и информатика, информационные технологии в специальном образовани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Филологические основы дефектологического образован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1.Б.14.02Литература с основами литературоведен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1Введение в логопедическую специальность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православной культур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ab/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ктуальные проблемы специальной психолог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1.Б.03 Философ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цепции современного естествозн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нцепции современного естествознания (Физическая часть)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8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онцепции современного естествознания (Биологическая часть)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оспитание детей с ОВЗ на основе русской культур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2: готовность совершенствовать свою речевую культур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речевой культуры дефектолог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усский язык с основами языкозн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итература с основами литературоведе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ингвистические основы специа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1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ультура письменной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1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ультура устной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ика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4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разительное чте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фонолог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1.В.02.09 Нарушения голос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едическая ритм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амоопределение личности дефектолог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фессиональное самоопределение дефектолог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3: способность анализировать закономерности исторического процесса, осмыслять и анализировать профессионально и личностно значимые социокультурные проблемы, осознавать и выражать собственную мировоззренческую и гражданскую позиц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то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ециальная педагог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ТД.В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вопросы социализации младших школьников с ОВЗ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спитание детей с ОВЗ на основе русской культуры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ультурологические основы воспитания детей с ОВЗ 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ктуальные проблемы специальной педагогик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К-4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особность использовать базовые экономические и правовые знания в социальной и профессиональной сфера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Экономика образ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воведение с основами семейного права и прав инвалидов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осударственная итоговая аттест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5:</w:t>
              <w:tab/>
              <w:t>способностью к коммуникации в устной и письменной формах на русском и иностранном языке для решения задач профессионального общения, межличностного и межкультурного взаимодейств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ностранный язык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атематика и информатика, информационные технологии в специальном образован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лологические основы дефектологического образ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усский язык с основами языкозн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ингвистические основы специа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1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ультура письменной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1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ультура устной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фонологи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6: способность к социальному взаимодействию и сотрудничеству в социальной и профессиональной сферах с соблюдением этических и социальных нор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речевой культуры дефектолог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едические практикум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православной культур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ециальная 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развития лиц с ограниченными возможностями здоровь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организации логопедических занятий с детьми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1.В.03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2(У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ая практика (инструктивный лагерь)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3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загородных оздоровительных лагерях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ТД.В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ктуальные вопросы социализации младших школьников с ОВЗ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7: способностью к самообразованию и социально-профессиональной мобиль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7030A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ностранный язык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то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лологические основы дефектологического образ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зическая культур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ециальная 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ингвистик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 Б1.В.Д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научно-исследовательской работ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8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тимизация учеб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амоопределение личности дефектолог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фессиональное самоопределение дефектолог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лософ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Экономика образ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езопасность жизне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на логопункте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коррекционных ОУ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7(Пд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дипломная практика по получению профессиональных умений и опыта профессиональной деятельно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8: готовностью укреплять здоровье,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изическая культур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икладная физическая культура (элективная дисциплина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цепции современного естествозн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цепции современного естествознания (Физическая часть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8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цепции современного естествознания (Биологическая часть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К-9: способность использовать приемы первой помощи, методы защиты в условиях чрезвычайных ситуац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дико-биологические основы дефектолог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2(У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ая практика (инструктивный лагерь)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3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загородных оздоровительных лагерях по получению профессиональных умений и опыта профессиональной деятельност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медицинских знаний с основами педиатр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Безопасность жизне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К-1</w:t>
              <w:tab/>
              <w:t>: готовность сознавать социальную значимость своей профессии, мотивацией к осуществлению профессиональной деятель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ециальная педагог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развития речи дошкольников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патология и пато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воспита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1(У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чебно-ознакомительная практика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оспитание детей с ОВЗ на основе русской культур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ультурологические основы воспитания детей с ОВЗ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ктуальные проблемы специальной педагогик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осударственная итоговая аттест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К-2</w:t>
              <w:tab/>
              <w:t>: готовность осуществлять профессиональную деятельность в соответствии с нормативно-правовыми документа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ециальная 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развития лиц с ограниченными возможностями здоровь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обуче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воведение с основами семейного права и прав инвалидов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на логопункте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коррекционных ОУ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7(Пд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еддипломн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осударственная итоговая аттест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К-3</w:t>
              <w:tab/>
              <w:t>: способностью осуществлять образовательно-коррекционный процесс с учетом психофизических, возрастных особенностей и индивидуальных образовательных потребностей обучающихс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пециальная 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голос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ктикум по звукопроизношению и постановке голос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развития речи дошкольников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математик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нтогенез речев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с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изобразите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ручного труда и конструир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3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обенности речевого развития детей дошкольного возрас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3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компонентов речевой системы детей дошкольного возраст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ино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письма и чте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ндивидуальные и фронтальные формы логопедической работ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воспита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обуче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организации логопедических занятий с детьми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ктуальные проблемы специальной педагогик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на логопункте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коррекционных ОУ по получению профессиональных умений и опыта профессиона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мпо-ритмические нарушения речи (несудорожного характе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русского язы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ик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6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формирования интонацион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К-4</w:t>
              <w:tab/>
              <w:t>: готовность к осуществлению психолого-педагогического сопровождения образовательного процесса, социализации и профессионального самоопределения обучающихся, в том числе лиц с ограниченными возможностями здоровь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дико-биологические основы дефектологи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натомия, физиология, патология речи и сенсорных систем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фаз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воспитания детей с нарушениями развит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обуче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 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организации логопедических занятий с детьми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ДОУ для детей с нарушениями речи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ТД.В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вопросы социализации младших школьников с ОВЗ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проблемы специальной психологи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на логопункте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Лого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коррекционных ОУ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ПК-5</w:t>
              <w:tab/>
              <w:t>: способность использовать в профессиональной деятельности современные компьютерные и информационные технолог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математик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развития лиц с ограниченными возможностями здоровь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организации логопедических занятий с детьми с речевыми нарушениям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спользование современных информационных и коммуникационных технологий в учебном процессе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русского язы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5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нформационно-поисковые системы и се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 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1: способностью к рациональному выбору и реализации коррекционно-образовательных программ на основе личностно-ориентированного и индивидуально-дифференцированного подходов к лицам с ограниченными возможностями здоровь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фаз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письма и чте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голос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с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изобразительн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ручного труда и конструир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организации логопедических занятий с детьми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  Б1.В.08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ндивидуальные и фронтальные формы логопедической работ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едическая ритми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обуче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на логопункте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едагогическая практика в коррекционных ОУ по получению профессиональных умений и опыта профессиональной деятельности Б1.В.02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мпо-ритмические нарушения речи (несудорожного характе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ик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2: готовностью к организации коррекционно-развивающей образовательной среды, выбору и использованию методического и технического обеспечения, осуществлению коррекционно-педагогической деятельности в организациях образования, здравоохранения и социальной защит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ед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ино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фаз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голос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ктикум по звукопроизношению и постановке голос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с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обучения детей с нарушениями развит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словарного запаса у детей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пользование игр на логопедических занятиях с детьми с нарушениями речи 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ДОУ для детей с нарушениями речи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проблемы специальной педагогик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1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связной речи у детей до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1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связной речи у детей младшего школьного возраста Б1.В.06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формирования интонацион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на логопункте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коррекционных ОУ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3: готовностью к планированию образовательно-коррекционной работы с учетом структуры нарушения, актуального состояния и потенциальных возможностей лиц с ограниченными возможностями здоровь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дико-биологические основы дефектологии Б1.Б.13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зрастная анатомия и физи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натомия, физиология, патология речи и сенсорных систем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ино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письма и чте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едические практикум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ндивидуальные и фронтальные формы логопедической работ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преподавания изобразите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ручного труда и конструирова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патология и пато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преподавания математик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обучения детей с нарушениями развит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 Б1.В.ДВ.14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словарного запаса у детей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организации логопедических занятий с детьми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ДОУ для детей с нарушениями речи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зрастная неврология и невропат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преподавания русского язык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1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связной речи у детей до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1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связной речи у детей младшего 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на логопункте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коррекционных ОУ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мпо-ритмические нарушения речи (несудорожного характе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ик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 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4: способностью к организации, совершенствованию и анализу собственной образовательно-коррекционной деятель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ведение в логопедическую специальность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ино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математик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письма и чте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амоопределение личности дефектолог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фессиональное самоопределение дефектолога 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лексико-грамматических категорий у детей дошкольного возраста с речевыми нарушениями Б1.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моторных функций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организации логопедических занятий с детьми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4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ДОУ для детей с нарушениями речи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0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тодика преподавания русского язы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5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на логопункте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6(П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едагогическая практика в коррекционных ОУ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  <w:tab/>
              <w:t xml:space="preserve">Государственная итоговая аттестация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5: способность к проведению психолого-педагогического обследования лиц с ограниченными возможностями здоровья, анализу результатов комплексного медико-психолого-педагогического обследования лиц с ограниченными возможностями здоровья на основе использования клинико-психолого-педагогических классификаций нарушений развит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дико-биологические основы дефектологии Б1.Б.13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натомия, физиология, патология речи и сенсорных систем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ино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фаз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голос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моторных функций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нтогенез речев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с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3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обенности речевого развития детей до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3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компонентов речевой системы детей до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о-педагогическая диагностика развития лиц с ограниченными возможностями здоровь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6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рушения письма и чтен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зрастная неврология и невропат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7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мпо-ритмические нарушения речи (несудорожного характе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ик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6: способностью осуществлять мониторинг достижения планируемых результатов образовательно-коррекционной работ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о-педагогическая диагностика развития лиц с ограниченными возможностями здоровь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осударственная итоговая аттестация  Б1.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7: готовностью к психолого-педагогическому сопровождению семей лиц с ограниченными возможностями здоровья и взаимодействию с ближайшим заинтересованным окружение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инолал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фаз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3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ия семь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3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емейная психолог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воспитания детей с нарушениями развития 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8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рганизация совместной работы логопеда и воспитателя детского сада для детей с нарушениями реч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осударственная итоговая аттестация  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8: способность к реализации дефектологических, педагогических, психологических, лингвистических, медико-биологических знаний для постановки и решения исследовательских задач в профессиональной деятель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едагогик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дико-биологические основы дефектологи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зрастная анатомия и физи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генетик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3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нейрофизиологии и ВНД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Филологические основы дефектологического образован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4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ингвистик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нтогенез речевой деятель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4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нейропсихолог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3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обенности речевого развития детей до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3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компонентов речевой системы детей до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о-педагогическая диагностика развития лиц с ограниченными возможностями здоровь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патология и пато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4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словарного запаса у детей с речевыми нарушениям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5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организации логопедических занятий с детьми с речевыми нарушениям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8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зрастная неврология и невропат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ктуальные проблемы специальной педагогики Б1.В.ДВ.10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проблемы специальной психологи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1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азвитие связной речи у детей дошкольного возраста Б1.В.ДВ.11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Развитие связной речи у детей младшего школьного возраст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7(Пд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еддипломная практика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9: способность использовать методы психолого-педагогического исследования, основы математической обработки информации, формулировать выводы, представлять результаты исслед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огопед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сихолого-педагогическая диагностика развития лиц с ограниченными возможностями здоровь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2.В.07(Пд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Преддипломная практика по получению профессиональных умений и опыта профессиона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3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10: способностью проводить работу по духовно-нравственному, эстетическому развитию лиц с ограниченными возможностями здоровья, приобщению их к историческим ценностям и достижениям отечественной и мировой культур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Истор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православной культуры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2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уховная культура личн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преподавания изобразительной деятель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9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Методика преподавания ручного труда и конструирован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воспитания детей с нарушениями развит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ФТД.В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вопросы социализации младших школьников с ОВЗ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оспитание детей с ОВЗ на основе русской культуры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7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Культурологические основы воспитания детей с ОВЗ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проблемы специальной педагогик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Государственная итоговая аттестац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К-11: способность к взаимодействию с общественными и социальными организациями, учреждениями образования, здравоохранения, культуры, с целью формирования и укрепления толерантного сознания и поведения по отношению к лицам с ограниченными возможностями здоровь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0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ы речевой культуры дефектолога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02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изартр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06.0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ы обучения детей с нарушениями развит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Б.12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Специальная психолог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ДВ.10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ктуальные проблемы специальной педагогики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3.Б.01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Государственная итоговая аттестация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Б1.В.15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9:28:00Z</dcterms:created>
  <dc:creator>Иванова</dc:creator>
  <dc:description/>
  <cp:keywords/>
  <dc:language>en-US</dc:language>
  <cp:lastModifiedBy>Иванова</cp:lastModifiedBy>
  <dcterms:modified xsi:type="dcterms:W3CDTF">2018-05-28T19:29:00Z</dcterms:modified>
  <cp:revision>1</cp:revision>
  <dc:subject/>
  <dc:title>Этапы формирования компетенций</dc:title>
</cp:coreProperties>
</file>